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&lt;Salvo pelo Windows Internet Explorer 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6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9 Oct 2009 10:36:19 -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"text/ht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ary="----=_NextPart_000_0000_01CA48CC.56A01360"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imeOLE: Produced By Microsoft MimeOLE V6.00.2900.55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art message in M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00_0000_01CA48CC.56A01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set="Windows-1252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planalto.gov.br/ccivil_03/Leis/L6437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 PUBLIC "-//W3C//DTD HTML 4.0 Transitional//E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&lt;HEAD&gt;&lt;TITLE&gt;L6437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content=3D"text/html; charset=3Dwindows-1252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-equiv=3DContent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SHTML 8.00.6001.18812"&gt;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bgColor=3D#ffff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align=3D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3D0 cellSpacing=3D0 cellPadding=3D0 width=3D"7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3D"14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align=3Dcenter&gt;&lt;IMG alt=3D"Brastra.gif (4376 bytes)"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c=3D"http://www.planalto.gov.br/ccivil_03/Brastra.gif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=3D74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=3D82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3D"86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 align=3Dcenter&gt;&lt;FONT color=3D#808000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e=3DArial&gt;&lt;STRONG&gt;&lt;BIG&gt;&lt;BIG&gt;Presid=EAncia d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=FAblica&lt;/BIG&gt;&lt;/BIG&gt;&lt;BR&gt;&lt;BIG&gt;Casa Civil&lt;BR&gt;&lt;/BIG&gt;Subchefia par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nto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=EDdicos&lt;/STRONG&gt;&lt;/FONT&gt;&lt;/P&gt;&lt;/TD&gt;&lt;/TR&gt;&lt;/TBODY&gt;&lt;/TABLE&gt;&lt;/CENTER&gt;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3Dcenter&gt;&lt;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legislacao.planalto.gov.br/legisla/legislacao.nsf/Viw_I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icacao/lei%206.437-1977?OpenDocument"&gt;&lt;FO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=3D#000080 face=3DArial&gt;&lt;SMALL&gt;&lt;STRONG&gt;LEI N=BA 6.437, DE 20 D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STO D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7.&lt;/STRONG&gt;&lt;/SMALL&gt;&lt;/FONT&gt;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3D0 cellSpacing=3D0 cellPadding=3D0 width=3D"10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3D"46%"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3D"54%"&gt;&lt;FONT color=3D#800000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Configura infra=E7=F5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E0 legisla=E7=E3o sanit=E1ria federal, estabelece as san=E7=F5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as, e d=E1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ras provid=EAncias. &lt;/FONT&gt;&lt;/TD&gt;&lt;/TR&gt;&lt;/TBODY&gt;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&lt;B&gt;O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E DA REP=DABLICA&lt;/B&gt; , fa=E7o saber que o &lt;B&gt;CONGRESS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IONA&lt;/B&gt;L decret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 eu sanciono a seguinte Lei: 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3Dcenter&gt;&lt;FONT size=3D2 face=3DArial&gt;T=CDTULO I 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3Dcenter&gt;&lt;FONT size=3D2 face=3DArial&gt;DAS INFRA=C7=D5ES 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IDADES 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Art . 1=BA -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fra=E7=F5es =E0 legisla=E7=E3o sanit=E1ria federal, ressalvadas a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sta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amente em normas especiais, s=E3o as configuradas na present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.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Art . 2=BA -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preju=EDzo das san=E7=F5es de natureza civil ou penal cab=EDveis, a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=E7=F5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it=E1rias ser=E3o punidas, alternativa ou cumulativamente, com a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idades de: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I -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=EAncia; 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II -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a; 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III -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eens=E3o de produto; 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IV -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utiliza=E7=E3o de produto; 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V -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di=E7=E3o de produto; 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VI -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s=E3o de vendas e/ou fabrica=E7=E3o de produto; 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VII -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amento de registro de produto; 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VIII -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di=E7=E3o parcial ou total do estabelecimento; 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color=3D#000000 size=3D2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FONT&gt;&lt;STRIKE&gt;&lt;FO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=3D2 face=3DArial&gt;IX - proibi=E7=E3o de propaganda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amp;nbsp;&amp;nbsp;&amp;nbsp;&amp;nbsp;&amp;nbsp;&amp;nbsp;&amp;nbsp; X - cancelamento d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iza=E7=E3o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funcionamento d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resa;&lt;BR&gt;&amp;nbsp;&amp;nbsp;&amp;nbsp;&amp;nbsp;&amp;nbsp;&amp;nbsp;&amp;nbsp; XI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celamento do alvar=E1 de licenciamento d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elecimento.&lt;/FONT&gt;&lt;/STRIKE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3Djustify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 &lt;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art2ix&gt;&lt;/A&gt;IX - proibi=E7=E3o de propaganda; &lt;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planalto.gov.br/ccivil_03/Leis/L9695.htm#art2"&gt;(Reda=E7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3o dad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a Lei n=BA 9.695, de 1998)&lt;/A&gt;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3Djustify&gt;&lt;FONT size=3D2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X - cancelament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iza=E7=E3o para funcionamento da empresa; &lt;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planalto.gov.br/ccivil_03/Leis/L9695.htm#art2"&gt;(Reda=E7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3o dad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a Lei n=BA 9.695, de 1998)&lt;/A&gt;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3Djustify&gt;&lt;FONT size=3D2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XI -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amento do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var=E1 de licenciamento de estabelecimento; &lt;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planalto.gov.br/ccivil_03/Leis/L9695.htm#art2"&gt;(Reda=E7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3o dad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a Lei n=BA 9.695, de 1998)&lt;/A&gt;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3Djustify&gt;&lt;FONT size=3D2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XI-A -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=E7=E3o no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elecimento que receba recursos p=FAblicos de qualquer esfera. &lt;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planalto.gov.br/ccivil_03/Leis/L9695.htm#art2"&gt;(Inclu=ED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pel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 n=BA 9.695, de 1998)&lt;/A&gt;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3Djustify&gt;&lt;FONT size=3D2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=A7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&lt;SUP&gt;&lt;U&gt;o&lt;/U&gt;&lt;/SUP&gt;-A.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na de multa consiste no pagamento das seguintes quantias: &lt;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planalto.gov.br/ccivil_03/Leis/L9695.htm#art2"&gt;(Inclu=ED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pel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 n=BA 9.695, de 1998)&lt;/A&gt;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3Djustify&gt;&lt;FONT size=3D2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I - na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=E7=F5es leves,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R$ 2.000,00 (dois mil reais) a R$ 20.000,00 (vinte mil reais); &lt;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planalto.gov.br/ccivil_03/Leis/L9695.htm#art2"&gt;(Inclu=ED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pel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 n=BA 9.695, de 1998)&lt;/A&gt;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3Djustify&gt;&lt;FONT size=3D2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II - na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=E7=F5es graves,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R$ 20.000,00 (vinte mil reais) a R$ 50.000,00 (cinq=FCenta mil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is); &lt;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planalto.gov.br/ccivil_03/Leis/L9695.htm#art2"&gt;(Inclu=ED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pel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 n=BA 9.695, de 1998)&lt;/A&gt;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3Djustify&gt;&lt;FONT size=3D2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III - na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=E7=F5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=EDssimas, de R$ 50.000,00 (cinq=FCenta mil reais) a R$ 200.000,00 =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zentos mil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is). &lt;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planalto.gov.br/ccivil_03/Leis/L9695.htm#art2"&gt;(Inclu=ED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pel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 n=BA 9.695, de 1998)&lt;/A&gt;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3Djustify&gt;&lt;FONT size=3D2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=A7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&lt;SUP&gt;&lt;U&gt;o&lt;/U&gt;&lt;/SUP&gt;-B.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ltas previstas neste artigo ser=E3o aplicadas em dobro em caso d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cid=EAncia. &lt;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planalto.gov.br/ccivil_03/Leis/L9695.htm#art2"&gt;(Inclu=ED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pel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 n=BA 9.695, de 1998)&lt;/A&gt;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3Djustify&gt;&lt;FONT size=3D2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=A7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&lt;SUP&gt;&lt;U&gt;o&lt;/U&gt;&lt;/SUP&gt;-C.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os valores das multas previstas nesta Lei aplicar-se-=E1 o coeficient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aliza=E7=E3o monet=E1ria referido no par=E1grafo =FAnico do art.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&lt;SUP&gt;&lt;U&gt;o&lt;/U&gt;&lt;/SUP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Lei n&lt;SUP&gt;&lt;U&gt;o&lt;/U&gt;&lt;/SUP&gt; 6.205, de 29 de abril de 1975. &lt;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planalto.gov.br/ccivil_03/Leis/L9695.htm#art2"&gt;(Inclu=ED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pel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 n=BA 9.695, de 1998)&lt;/A&gt;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3Djustify&gt;&lt;FONT size=3D2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=A7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&lt;SUP&gt;&lt;U&gt;o&lt;/U&gt;&lt;/SUP&gt;-D.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preju=EDzo do disposto nos arts. 4&lt;SUP&gt;&lt;U&gt;o&lt;/U&gt;&lt;/SUP&gt; 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6&lt;SUP&gt;&lt;U&gt;o&lt;/U&gt;&lt;/SUP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a Lei, na aplica=E7=E3o da penalidade de multa a autoridad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it=E1ria competent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ar=E1 em considera=E7=E3o a capacidade econ=F4mica do infrator. &lt;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planalto.gov.br/ccivil_03/Leis/L9695.htm#art2"&gt;(Inclu=ED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pel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 n=BA 9.695, de 1998)&lt;/A&gt;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3Djustify&gt;&lt;SMALL&gt;&lt;FO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&lt;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art2xii&gt;&lt;/A&gt;XII&amp;nbsp;-&amp;nbsp;imposi=E7=E3o de mensage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ficadora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FONT&gt;&lt;/SMALL&gt;&lt;FONT size=3D2 face=3DArial&gt;&lt;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planalto.gov.br/ccivil_03/MPV/2190-34.htm#art12"&gt;(Incl=</w:t>
      </w:r>
    </w:p>
    <w:p>
      <w:pPr>
        <w:pStyle w:val="PreformattedText"/>
        <w:bidi w:val="0"/>
        <w:spacing w:before="0" w:after="0"/>
        <w:jc w:val="left"/>
        <w:rPr/>
      </w:pPr>
      <w:r>
        <w:rPr/>
        <w:t>u=EDdo pel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da Provis=F3ria n=BA 2.190-34, de 2001)&lt;/A&gt;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3Djustify&gt;&lt;SMALL&gt;&lt;FO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XIII&amp;nbsp;-&amp;nbsp;suspens=E3o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ropaganda e publicidade. &lt;/FONT&gt;&lt;/SMALL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lt;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planalto.gov.br/ccivil_03/MPV/2190-34.htm#art12"&gt;(Incl=</w:t>
      </w:r>
    </w:p>
    <w:p>
      <w:pPr>
        <w:pStyle w:val="PreformattedText"/>
        <w:bidi w:val="0"/>
        <w:spacing w:before="0" w:after="0"/>
        <w:jc w:val="left"/>
        <w:rPr/>
      </w:pPr>
      <w:r>
        <w:rPr/>
        <w:t>u=EDdo pel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da Provis=F3ria n=BA 2.190-34, de 2001)&lt;/A&gt;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3Djustify&gt;&lt;SMALL&gt;&lt;FO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A7&amp;nbsp;1&lt;STRIKE&gt;=BA&lt;/STRIKE&gt;&amp;nbsp;&amp;nbsp;A pena de multa consiste n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amento da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uintes quantias: &lt;/FONT&gt;&lt;/SMALL&gt;&lt;FONT size=3D2 face=3DArial&gt;&lt;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planalto.gov.br/ccivil_03/MPV/2190-34.htm#art12"&gt;(Incl=</w:t>
      </w:r>
    </w:p>
    <w:p>
      <w:pPr>
        <w:pStyle w:val="PreformattedText"/>
        <w:bidi w:val="0"/>
        <w:spacing w:before="0" w:after="0"/>
        <w:jc w:val="left"/>
        <w:rPr/>
      </w:pPr>
      <w:r>
        <w:rPr/>
        <w:t>u=EDdo pel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da Provis=F3ria n=BA 2.190-34, de 2001)&lt;/A&gt;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3Djustify&gt;&lt;SMALL&gt;&lt;FO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amp;nbsp;-&amp;nbsp;na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=E7=F5es leves, de R$ 2.000,00 (dois mil reais)&amp;nbsp;a R$ 75.000,00 =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enta 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co mil reais); &lt;/FONT&gt;&lt;/SMALL&gt;&lt;FONT size=3D2 face=3DArial&gt;&lt;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planalto.gov.br/ccivil_03/MPV/2190-34.htm#art12"&gt;(Incl=</w:t>
      </w:r>
    </w:p>
    <w:p>
      <w:pPr>
        <w:pStyle w:val="PreformattedText"/>
        <w:bidi w:val="0"/>
        <w:spacing w:before="0" w:after="0"/>
        <w:jc w:val="left"/>
        <w:rPr/>
      </w:pPr>
      <w:r>
        <w:rPr/>
        <w:t>u=EDdo pel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da Provis=F3ria n=BA 2.190-34, de 2001)&lt;/A&gt;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3Djustify&gt;&lt;SMALL&gt;&lt;FO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I&amp;nbsp;-&amp;nbsp;na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=E7=F5es graves, de R$ 75.000,00 (setenta e cinco mil reais)&amp;nbsp;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$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.000,00 (duzentos mil reais); &lt;/FONT&gt;&lt;/SMALL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lt;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planalto.gov.br/ccivil_03/MPV/2190-34.htm#art12"&gt;(Incl=</w:t>
      </w:r>
    </w:p>
    <w:p>
      <w:pPr>
        <w:pStyle w:val="PreformattedText"/>
        <w:bidi w:val="0"/>
        <w:spacing w:before="0" w:after="0"/>
        <w:jc w:val="left"/>
        <w:rPr/>
      </w:pPr>
      <w:r>
        <w:rPr/>
        <w:t>u=EDdo pel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da Provis=F3ria n=BA 2.190-34, de 2001)&lt;/A&gt;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3Djustify&gt;&lt;SMALL&gt;&lt;FO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&amp;nbsp;-&amp;nbsp;na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=E7=F5es grav=EDssimas, de R$ 200.000,00 (duzentos mil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is)&amp;nbsp;a R$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00.000,00 (um milh=E3o e quinhentos mil reais). &lt;/FONT&gt;&lt;/SMALL&gt;&lt;FON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=3D2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lt;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planalto.gov.br/ccivil_03/MPV/2190-34.htm#art12"&gt;(Incl=</w:t>
      </w:r>
    </w:p>
    <w:p>
      <w:pPr>
        <w:pStyle w:val="PreformattedText"/>
        <w:bidi w:val="0"/>
        <w:spacing w:before="0" w:after="0"/>
        <w:jc w:val="left"/>
        <w:rPr/>
      </w:pPr>
      <w:r>
        <w:rPr/>
        <w:t>u=EDdo pel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da Provis=F3ria n=BA 2.190-34, de 2001)&lt;/A&gt;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3Djustify&gt;&lt;SMALL&gt;&lt;FO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A7&amp;nbsp;2&lt;SUP&gt;&lt;U&gt;o&lt;/U&gt;&lt;/SUP&gt;&amp;nbsp;&amp;nbsp;As multas previstas nest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go ser=E3o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licadas em dobro em caso de reincid=EAncia. &lt;/FONT&gt;&lt;/SMALL&gt;&lt;FON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=3D2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lt;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planalto.gov.br/ccivil_03/MPV/2190-34.htm#art12"&gt;(Incl=</w:t>
      </w:r>
    </w:p>
    <w:p>
      <w:pPr>
        <w:pStyle w:val="PreformattedText"/>
        <w:bidi w:val="0"/>
        <w:spacing w:before="0" w:after="0"/>
        <w:jc w:val="left"/>
        <w:rPr/>
      </w:pPr>
      <w:r>
        <w:rPr/>
        <w:t>u=EDdo pel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da Provis=F3ria n=BA 2.190-34, de 2001)&lt;/A&gt;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3Djustify&gt;&lt;SMALL&gt;&lt;FO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A7&amp;nbsp;3&lt;SUP&gt;&lt;U&gt;o&lt;/U&gt;&lt;/SUP&gt;&amp;nbsp;&amp;nbsp;Sem preju=EDzo do disposto no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s.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&lt;SUP&gt;&lt;U&gt;o&lt;/U&gt;&lt;/SUP&gt; e 6&lt;SUP&gt;&lt;U&gt;o&lt;/U&gt;&lt;/SUP&gt; desta Lei, na aplica=E7=E3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idade de multa a autoridade sanit=E1ria competente levar=E1 e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=E7=E3o 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dade econ=F4mica do infrator. &lt;/FONT&gt;&lt;/SMALL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lt;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planalto.gov.br/ccivil_03/MPV/2190-34.htm#art12"&gt;(Incl=</w:t>
      </w:r>
    </w:p>
    <w:p>
      <w:pPr>
        <w:pStyle w:val="PreformattedText"/>
        <w:bidi w:val="0"/>
        <w:spacing w:before="0" w:after="0"/>
        <w:jc w:val="left"/>
        <w:rPr/>
      </w:pPr>
      <w:r>
        <w:rPr/>
        <w:t>u=EDdo pel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da Provis=F3ria n=BA 2.190-34, de 2001)&lt;/A&gt;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Art . 3=BA -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O resultado da infra=E7=E3o sanit=E1ria =E9 imput=E1vel a quem lhe deu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a ou para el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rreu. 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=A7 1=BA -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-se causa a a=E7=E3o ou omiss=E3o sem a qual a infra=E7=E3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=E3o teria ocorrido.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=A7 2=BA -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i a imputa=E7=E3o de infra=E7=E3o a causa decorrente de for=E7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or ou provenient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eventos naturais ou circunst=E2ncias imprevis=EDveis, que vier 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r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ria, deteriora=E7=E3o ou altera=E7=E3o de produtos ou bens d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e da sa=FAd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=FAblica.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Art . 4=BA -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fra=E7=F5es sanit=E1rias classificam-se em: 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I - leves,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elas em que o infrator seja beneficiado por circunst=E2nci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nuante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II -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s, aquelas em que for verificada uma circunst=E2ncia agravante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III -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=EDssimas, aquelas em que seja verificada a exist=EAncia de duas ou 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nst=E2ncias agravantes. 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"MARGIN-TOP: 0px; MARGIN-BOTTOM: 0px"&gt;&lt;FONT size=3D2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&lt;STRIKE&gt;Art . =</w:t>
      </w:r>
    </w:p>
    <w:p>
      <w:pPr>
        <w:pStyle w:val="PreformattedText"/>
        <w:bidi w:val="0"/>
        <w:spacing w:before="0" w:after="0"/>
        <w:jc w:val="left"/>
        <w:rPr/>
      </w:pPr>
      <w:r>
        <w:rPr/>
        <w:t>5=BA - A pen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multa consiste no pagamento das seguintes quantias: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amp;nbsp;&amp;nbsp;&amp;nbsp;&amp;nbsp;&amp;nbsp;&amp;nbsp;&amp;nbsp; I - nas infra=E7=F5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s, d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$2.000,00 a Cr$10.000,00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amp;nbsp;&amp;nbsp;&amp;nbsp;&amp;nbsp;&amp;nbsp;&amp;nbsp;&amp;nbsp; II -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 infra=E7=F5es graves, de Cr$10.000,00 a Cr$20.000,00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amp;nbsp;&amp;nbsp;&amp;nbsp;&amp;nbsp;&amp;nbsp;&amp;nbsp;&amp;nbsp; III - nas infra=E7=F5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=EDssimas,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r$20.000,00 a Cr$80.000,00.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amp;nbsp;&amp;nbsp;&amp;nbsp;&amp;nbsp;&amp;nbsp;&amp;nbsp;&amp;nbsp; =A7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=BA - Aos valores das multas previstas nesta Lei aplicar-se-=E1 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iciente d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aliza=E7=E3o monet=E1ria referido no par=E1grafo =FAnico do art. 2=B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Lei n=BA 6.205, d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de abril de 1975.&lt;BR&gt;&amp;nbsp;&amp;nbsp;&amp;nbsp;&amp;nbsp;&amp;nbsp;&amp;nbsp;&amp;nbsp; =A7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BA - Sem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ju=EDzo do disposto nos artigos 4=BA e 6=BA desta Lei, n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lica=E7=E3o da penalidad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multa a autoridade sanit=E1ria competente levar=E1 e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=E7=E3o a capacidad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=F4mica do infrator.&lt;/STRIKE&gt;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"MARGIN-TOP: 0px; MARGIN-BOTTOM: 0px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=3Djustify&gt;&lt;STRIKE&gt;&lt;FO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=3D2 face=3DArial&gt;&amp;nbsp;&amp;nbsp;&amp;nbsp;&amp;nbsp;&amp;nbsp;&amp;nbsp;&amp;nbsp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FONT&gt;&lt;/STRIKE&gt;&lt;FONT size=3D2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"Verdana, Arial, Helvetica, sans-serif"&gt;&lt;STRIKE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lt;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art5.&gt;&lt;/A&gt;Art. 5=BA A pena de multa consiste no recolhimento d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=E2nci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dinheiro, vari=E1vel segundo a gravidade da infra=E7=E3o, conforme 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=E7=E3o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elecida no artigo anterior, a que correspondem os seguint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s: &lt;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planalto.gov.br/ccivil_03/Leis/1989_1994/L7967.htm#art=</w:t>
      </w:r>
    </w:p>
    <w:p>
      <w:pPr>
        <w:pStyle w:val="PreformattedText"/>
        <w:bidi w:val="0"/>
        <w:spacing w:before="0" w:after="0"/>
        <w:jc w:val="left"/>
        <w:rPr/>
      </w:pPr>
      <w:r>
        <w:rPr/>
        <w:t>1"&gt;(Reda=E7=E3o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a pela Lei n=BA 7.967, de 1989)&lt;/A&gt;.&lt;/FONT&gt;&lt;/STRIKE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"MARGIN-TOP: 0px; MARGIN-BOTTOM: 0px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=3Djustify&gt;&lt;STRIKE&gt;&lt;FO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=3D2 face=3DArial&gt;&amp;nbsp;&amp;nbsp;&amp;nbsp;&amp;nbsp;&amp;nbsp;&amp;nbsp;&amp;nbsp; I -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as do item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, entre NCz$ 500,00 e NCz$ 2.500,00; &lt;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planalto.gov.br/ccivil_03/Leis/1989_1994/L7967.htm#art=</w:t>
      </w:r>
    </w:p>
    <w:p>
      <w:pPr>
        <w:pStyle w:val="PreformattedText"/>
        <w:bidi w:val="0"/>
        <w:spacing w:before="0" w:after="0"/>
        <w:jc w:val="left"/>
        <w:rPr/>
      </w:pPr>
      <w:r>
        <w:rPr/>
        <w:t>1"&gt;(Reda=E7=E3o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a pela Lei n=BA 7.967, de 1989)&lt;/A&gt;&lt;/FONT&gt;&lt;/STRIKE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"MARGIN-TOP: 0px; MARGIN-BOTTOM: 0px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=3Djustify&gt;&lt;STRIKE&gt;&lt;FO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=3D2 face=3DArial&gt;&amp;nbsp;&amp;nbsp;&amp;nbsp;&amp;nbsp;&amp;nbsp;&amp;nbsp;&amp;nbsp; II -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as do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I, entre NCz$&amp;nbsp;2.500,00 e NCz$ 5.000,00; e &lt;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planalto.gov.br/ccivil_03/Leis/1989_1994/L7967.htm#art=</w:t>
      </w:r>
    </w:p>
    <w:p>
      <w:pPr>
        <w:pStyle w:val="PreformattedText"/>
        <w:bidi w:val="0"/>
        <w:spacing w:before="0" w:after="0"/>
        <w:jc w:val="left"/>
        <w:rPr/>
      </w:pPr>
      <w:r>
        <w:rPr/>
        <w:t>1"&gt;(Reda=E7=E3o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a pela Lei n=BA 7.967, de 1989)&lt;/A&gt;&lt;/FONT&gt;&lt;/STRIKE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"MARGIN-TOP: 0px; MARGIN-BOTTOM: 0px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=3Djustify&gt;&lt;STRIKE&gt;&lt;FO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=3D2 face=3DArial&gt;&amp;nbsp;&amp;nbsp;&amp;nbsp;&amp;nbsp;&amp;nbsp;&amp;nbsp;&amp;nbsp; III -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as do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II, entre NCz$ 5.000,00 e NCz$ 20.000,00. &lt;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planalto.gov.br/ccivil_03/Leis/1989_1994/L7967.htm#art=</w:t>
      </w:r>
    </w:p>
    <w:p>
      <w:pPr>
        <w:pStyle w:val="PreformattedText"/>
        <w:bidi w:val="0"/>
        <w:spacing w:before="0" w:after="0"/>
        <w:jc w:val="left"/>
        <w:rPr/>
      </w:pPr>
      <w:r>
        <w:rPr/>
        <w:t>1"&gt;(Reda=E7=E3o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a pela Lei n=BA 7.967, de 1989)&lt;/A&gt;&lt;/FONT&gt;&lt;/STRIKE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"MARGIN-TOP: 0px; MARGIN-BOTTOM: 0px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=3Djustify&gt;&lt;STRIKE&gt;&lt;FO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=3D2 face=3DArial&gt;&amp;nbsp;&amp;nbsp;&amp;nbsp;&amp;nbsp;&amp;nbsp;&amp;nbsp;&amp;nbsp; =A7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=BA A multa ser=E1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licada em dobro nas reincid=EAncias espec=EDficas e acrescidas d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de de seu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or, nas gen=E9ricas. &lt;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planalto.gov.br/ccivil_03/Leis/1989_1994/L7967.htm#art=</w:t>
      </w:r>
    </w:p>
    <w:p>
      <w:pPr>
        <w:pStyle w:val="PreformattedText"/>
        <w:bidi w:val="0"/>
        <w:spacing w:before="0" w:after="0"/>
        <w:jc w:val="left"/>
        <w:rPr/>
      </w:pPr>
      <w:r>
        <w:rPr/>
        <w:t>1"&gt;(Reda=E7=E3o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a pela Lei n=BA 7.967, de 1989)&lt;/A&gt;&lt;/FONT&gt;&lt;/STRIKE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"MARGIN-TOP: 0px; MARGIN-BOTTOM: 0px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=3Djustify&gt;&lt;STRIKE&gt;&lt;FO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=3D2 face=3DArial&gt;&amp;nbsp;&amp;nbsp;&amp;nbsp;&amp;nbsp;&amp;nbsp;&amp;nbsp;&amp;nbsp; =A7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BA Sem preju=EDzo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disposto nos artigos 4=BA e 6=BA desta Lei, a autoridade sanit=E1ri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ar=E1 em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=E7=E3o, na aplica=E7=E3o da multa, a capacidade econ=F4mica d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tor. &lt;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planalto.gov.br/ccivil_03/Leis/1989_1994/L7967.htm#art=</w:t>
      </w:r>
    </w:p>
    <w:p>
      <w:pPr>
        <w:pStyle w:val="PreformattedText"/>
        <w:bidi w:val="0"/>
        <w:spacing w:before="0" w:after="0"/>
        <w:jc w:val="left"/>
        <w:rPr/>
      </w:pPr>
      <w:r>
        <w:rPr/>
        <w:t>1"&gt;(Reda=E7=E3o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a pela Lei n=BA 7.967, de 1989)&lt;/A&gt;&lt;/FONT&gt;&lt;/STRIKE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"MARGIN-TOP: 0px; MARGIN-BOTTOM: 0px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=3Djustify&gt;&lt;STRIKE&gt;&lt;FO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=3D2 face=3DArial&gt;&amp;nbsp;&amp;nbsp;&amp;nbsp;&amp;nbsp;&amp;nbsp;&amp;nbsp;&amp;nbsp; =A7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=BA Os valor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elecidos neste artigo ser=E3o corrigidos com base na varia=E7=E3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=E1ria do B=F4nu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esouro Nacional (BTN) ou outro =EDndice que venha a substitu=ED-lo.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planalto.gov.br/ccivil_03/Leis/1989_1994/L7967.htm#art=</w:t>
      </w:r>
    </w:p>
    <w:p>
      <w:pPr>
        <w:pStyle w:val="PreformattedText"/>
        <w:bidi w:val="0"/>
        <w:spacing w:before="0" w:after="0"/>
        <w:jc w:val="left"/>
        <w:rPr/>
      </w:pPr>
      <w:r>
        <w:rPr/>
        <w:t>1"&gt;(Inclu=EDdo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a Lei n=BA 7.967, de 1989)&lt;/A&gt;&lt;/FONT&gt;&lt;/STRIKE&gt;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3Djustify&gt;&lt;FONT size=3D2 face=3DArial&gt;&amp;nbsp;&amp;nbsp;&amp;nbsp; &lt;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art5&gt;&lt;/A&gt;Art. 5&lt;SUP&gt;&lt;U&gt;o&lt;/U&gt;&lt;/SUP&gt; A interven=E7=E3o n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elecimento,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sta no inciso XI-A do art. 2&lt;SUP&gt;&lt;U&gt;o&lt;/U&gt;&lt;/SUP&gt;, ser=E1 decretad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o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stro da Sa=FAde, que designar=E1 interventor, o qual ficar=E1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do de poder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gest=E3o, afastados os s=F3cios, gerentes ou diretores que contratual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u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tutariamente s=E3o detentores de tais poderes e n=E3o poder=E1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der a cento 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oitenta dias, renov=E1veis por igual per=EDodo. &lt;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planalto.gov.br/ccivil_03/Leis/L9695.htm#art5"&gt;(Reda=E7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3o dad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a Lei n=BA 9.695, de 1998)&lt;/A&gt;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3Djustify&gt;&lt;FONT size=3D2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=A7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&lt;SUP&gt;&lt;U&gt;o&lt;/U&gt;&lt;/SUP&gt; D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ta=E7=E3o de interven=E7=E3o caber=E1 pedido de revis=E3o, se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eito suspensivo,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igido ao Ministro da Sa=FAde, que dever=E1 apreci=E1-lo no prazo d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nta dias. &lt;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planalto.gov.br/ccivil_03/Leis/L9695.htm#art5"&gt;(Reda=E7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3o dad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a Lei n=BA 9.695, de 1998)&lt;/A&gt;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3Djustify&gt;&lt;FONT size=3D2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=A7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&lt;SUP&gt;&lt;U&gt;o&lt;/U&gt;&lt;/SUP&gt; N=E3o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eciado o pedido de revis=E3o no prazo assinalado no par=E1graf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rior, cessar=E1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nterven=E7=E3o de pleno direito, pelo simples decurso do prazo. &lt;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planalto.gov.br/ccivil_03/Leis/L9695.htm#art5"&gt;(Reda=E7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3o dad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a Lei n=BA 9.695, de 1998)&lt;/A&gt;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3Djustify&gt;&lt;FONT size=3D2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=A7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&lt;SUP&gt;&lt;U&gt;o&lt;/U&gt;&lt;/SUP&gt;-A.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o final da interven=E7=E3o, o interventor apresentar=E1 presta=E7=E3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ontas do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=EDodo que durou a interven=E7=E3o. &lt;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planalto.gov.br/ccivil_03/Leis/L9695.htm#art5"&gt;(Inclu=ED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pel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 n=BA 9.695, de 1998)&lt;/A&gt;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Art . 6=BA -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a imposi=E7=E3o da pena e a sua gradua=E7=E3o, a autoridad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it=E1ria levar=E1 em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: 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I - a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nst=E2ncias atenuantes e agravantes; 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II - 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dade do fato, tendo em vista as suas conseq=FC=EAncias para 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=FAde p=FAblica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III - o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cedentes do infrator quanto =E0s normas sanit=E1rias. 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Art . 7=BA -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=E3o circunst=E2ncias atenuantes: 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I - a a=E7=E3o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nfrator n=E3o ter sido fundamental para a consecu=E7=E3o do evento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II - 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ada compreens=E3o da norma sanit=E1ria, admitida como excus=E1vel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o patente 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pacidade do agente para atender o car=E1ter il=EDcito d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o;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III - o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tor, por espont=E2nea vontade, imediatamente, procurar reparar ou 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ar a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=FC=EAncias do ato lesivo =E0 sa=FAde p=FAblica que lhe fo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tado; 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IV - ter o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tor sofrido coa=E7=E3o, a que podia resistir, para a pr=E1tica d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V - ser o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tor prim=E1rio, e a falta cometida, de natureza leve. 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Art . 8=BA -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=E3o circunst=E2ncias agravantes: 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I - ser o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tor reincidente; 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II - ter o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tor cometido a infra=E7=E3o para obter vantagem pecuni=E1ri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rente do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o pelo p=FAblico do produto elaborado em contr=E1rio ao dispost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legisla=E7=E3o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it=E1ria; 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III - o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tor coagir outrem para a execu=E7=E3o material da infra=E7=E3o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IV - ter 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=E7=E3o conseq=FC=EAncias calamitosas =E0 sa=FAde p=FAblica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V - se,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o conhecimento de ato lesivo =E0 sa=FAde p=FAblica, o infrato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xar de tomar a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=EAncias de sua al=E7ada tendentes a evit=E1-lo; 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VI - ter o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tor agido com dolo, ainda que eventual fraude ou m=E1 f=E9.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Par=E1grafo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nico - A reincid=EAncia espec=EDfica torna o infrator pass=EDvel d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quadramento n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idade m=E1xima e a caracteriza=E7=E3o da infra=E7=E3o com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=EDssima. 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Art . 9=BA -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do concurso de circunst=E2ncias atenuantes e agravantes =E0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lica=E7=E3o da pen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=E1 considerada em raz=E3o das que sejam preponderantes. 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Art . 10 -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=E3o infra=E7=F5es sanit=E1rias: 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I -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ir, instalar ou fazer funcionar, em qualquer parte d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=F3rio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ional, laborat=F3rios de produ=E7=E3o de medicamentos, drogas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mos, cosm=E9ticos,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tos de higiene, diet=E9ticos, correlatos, ou quaisquer outro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elecimentos que fabriquem alimentos, aditivos para alimentos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bidas,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alagens, saneantes e demais produtos que interessem =E0 sa=FAd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=FAblica, sem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o, licen=E7a e autoriza=E7=F5es do =F3rg=E3o sanit=E1ri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nte ou contrariando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rmas legais pertinentes:&amp;nbsp; 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pena -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=EAncia, interdi=E7=E3o, cancelamento de autoriza=E7=E3o e d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=E7a, e/ou multa.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&lt;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art10ii&gt;&lt;/A&gt;II - construir, instalar ou fazer funciona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pitais, posto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casas de sa=FAde, cl=EDnicas em geral, casas de repouso, servi=E7o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unidades d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=FAde, estabelecimentos ou organiza=E7=F5es afins, que se dediquem =E0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=E7=E3o,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=E7=E3o e recupera=E7=E3o da sa=FAde, sem licen=E7a do =F3rg=E3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it=E1rio competente ou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riando normas legais e regulamentares pertinentes: 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pena -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=EAncia, interdi=E7=E3o, cancelamento da licen=E7a e/ou multa.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face=3DArial&gt;&amp;nbsp;&amp;nbsp;&amp;nbsp;&amp;nbsp;&amp;nbsp;&amp;nbsp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IKE&gt;III -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ar consult=F3rios m=E9dicos odontol=F3gicos, e de quaisqu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vidad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=E9dicas, laborat=F3rios de an=E1lises e de pesquisas cl=EDnicas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cos de sangue,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eite humano, de olhos, e estabelecimentos de atividades afins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os d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ticismo, gin=E1stica, fisioterapia e de recupera=E7=E3o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ne=E1rios, est=E2ncia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rominerais, termais, climat=E9ricas, de repouso, e de g=EAneres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inetes ou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=E7os que utilizem aparelhos e equipamentos geradores de raio-X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=E2ncia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ativas ou radia=E7=F5es ionizantes e outras, estabelecimentos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=F3rios,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icinas e servi=E7os de =F3tica, de aparelhos ou materiais =F3ticos, d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=F3tes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=E1ria, de aparelhos ou materiais para uso odontol=F3gico, ou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ar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vidades comerciais, industriais, ou filantr=F3picas, com 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=E7=E3o d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es que exer=E7am profiss=F5es ou ocupa=E7=F5es t=E9cnicas 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es relacionada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a sa=FAde, sem licen=E7a do =F3rg=E3o sanit=E1rio competente ou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riando o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to nas demais normas legais e regulamentares pertinentes: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amp;nbsp;&amp;nbsp;&amp;nbsp;&amp;nbsp;&amp;nbsp;&amp;nbsp;&amp;nbsp; pena - advert=EAncia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di=E7=E3o,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amento da licen=E7a, e/ou multa; &lt;/STRIKE&gt;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3Djustify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 &lt;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art10iii&gt;&lt;/A&gt;III - instalar ou manter em funcionament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=F3rio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=E9dicos, odontol=F3gicos e de pesquisas cl=EDnicas, cl=EDnicas d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odi=E1lise, banco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angue, de leite humano, de olhos, e estabelecimentos de atividad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ns,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os de esteticismo, gin=E1stica, fisioterapia e d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pera=E7=E3o, balne=E1rios,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=E2ncias hidrominerais, termais, climat=E9ricas, de repouso, 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=EAneres,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inetes ou servi=E7os que utilizem aparelhos e equipamentos gerador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raio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X, subst=E2ncias radioativas, ou radia=E7=F5es ionizantes e outras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elecimentos,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=F3rios, oficinas e servi=E7os de =F3tica, de aparelhos ou 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is =F3ticos, d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=F3tese dent=E1ria, de aparelhos ou materiais para uso odontol=F3gico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explorar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vidades comerciais, industriais, ou filantr=F3picas, com 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=E7=E3o d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es que exer=E7am profiss=F5es ou ocupa=E7=F5es t=E9cnicas 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es relacionada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a sa=FAde, sem licen=E7a do =F3rg=E3o sanit=E1rio competente ou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riando o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to nas demais normas legais e regulamentares pertinentes: &lt;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planalto.gov.br/ccivil_03/Leis/L9695.htm#art10"&gt;(Reda=E7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3o dad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a Lei n=BA 9.695 de 1998)&lt;/A&gt;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3Djustify&gt;&lt;FONT size=3D2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Pena -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=EAncia,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=E7=E3o, interdi=E7=E3o, cancelamento da licen=E7a e/ou multa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planalto.gov.br/ccivil_03/Leis/L9695.htm#art10"&gt;(Reda=E7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3o dad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a Lei n=BA 9.695 de 1998)&lt;/A&gt;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IV -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ir, produzir, fabricar, transformar, preparar, manipular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ficar,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ionar, embalar ou reembalar, importar, exportar, armazenar, expedir,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r, comprar, vender, ceder ou usar alimentos, produto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ment=EDcios,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mentos, drogas, insumos farmac=EAuticos, produtos diet=E9ticos, d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iene,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=E9ticos, correlatos, embalagens, saneantes, utens=EDlios 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elhos qu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em =E0 sa=FAde p=FAblica ou individual, sem registro, licen=E7a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autoriza=E7=F5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=F3rg=E3o sanit=E1rio competente ou contrariando o disposto n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sla=E7=E3o sanit=E1ri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inente: 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pena -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=EAncia, apreens=E3o e inutiliza=E7=E3o, interdi=E7=E3o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amento do registro,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/ou multa; 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V - fazer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nda de produtos sob vigil=E2ncia sanit=E1ria, alimentos e outros,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ariando a legisla=E7=E3o sanit=E1ria: 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&lt;STRIKE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 - advert=EAncia, proibi=E7=E3o de propaganda, suspens=E3o de vend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/ou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a;&lt;/STRIKE&gt;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MALL&gt;&lt;FONT face=3DArial&gt;&amp;nbsp;&amp;nbsp;&amp;nbsp;&amp;nbsp;&amp;nbsp;&amp;nbsp;&amp;nbsp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FONT&gt;&lt;/SMALL&gt;&lt;FONT size=3D2 face=3DArial&gt;&lt;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art10v&gt;&lt;/A&gt;&lt;/FONT&gt;&lt;SMALL&gt;&lt;FO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pena - advert=EAncia, proibi=E7=E3o de propaganda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s=E3o de venda,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i=E7=E3o de mensagem retificadora, suspens=E3o de propaganda 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idade 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a. &lt;/FONT&gt;&lt;/SMALL&gt;&lt;FONT size=3D2 face=3DArial&gt;&lt;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planalto.gov.br/ccivil_03/MPV/2190-34.htm#art12"&gt;(Reda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7=E3o dad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a Medida Provis=F3ria n=BA 2.190-34, de 2001)&lt;/A&gt;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VI -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xar, aquele que tiver o dever legal de faz=EA-lo, de notifica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n=E7a ou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nose transmiss=EDvel ao homem, de acordo com o que disponham a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s legai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regulamentares vigentes: 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pena -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=EAncia, e/ou multa; 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VII -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dir ou dificultar a aplica=E7=E3o de medidas sanit=E1rias relativa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0s doen=E7a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=EDveis e ao sacrif=EDcio de animais dom=E9sticos considerado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goso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as autoridades sanit=E1rias: 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pena -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=EAncia, e/ou multa; 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VIII -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er atestado de vacina=E7=E3o obrigat=F3ria, deixar de executar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icultar ou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or-se =E0 execu=E7=E3o de medidas sanit=E1rias que visem =E0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=E7=E3o das doen=E7a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=EDveis e sua dissemina=E7=E3o, =E0 preserva=E7=E3o e =E0 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ten=E7=E3o da sa=FAde: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pena -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=EAncia, interdi=E7=E3o, cancelamento de licen=E7a ou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iza=E7=E3o, e/ou multa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IX -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or-se =E0 exig=EAncia de provas imunol=F3gicas ou =E0 sua execu=E7=E3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as autoridad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it=E1rias: 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pena -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=EAncia, e/ou multa; 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face=3DArial&gt;&amp;nbsp;&amp;nbsp;&amp;nbsp;&amp;nbsp;&amp;nbsp;&amp;nbsp; &lt;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art10x&gt;&lt;/A&gt;X - obstar ou dificultar a a=E7=E3o fiscalizadora da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idad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it=E1rias competentes no exerc=EDcio de suas fun=E7=F5es: 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IKE&gt;pena - advert=EAncia, interdi=E7=E3o, cancelamento de licen=E7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 autoriza=E7=E3o,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/ou multa; &lt;/STRIKE&gt;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Pena -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=EAncia, interven=E7=E3o, interdi=E7=E3o, cancelamento d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=E7a e/ou multa;&amp;nbsp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planalto.gov.br/ccivil_03/Leis/L9695.htm#art10x"&gt;(Reda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7=E3o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a pela Lei n=BA 9.695 de 1998)&lt;/A&gt;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face=3DArial&gt;&amp;nbsp;&amp;nbsp;&amp;nbsp;&amp;nbsp;&amp;nbsp;&amp;nbsp; XI -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ar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ta em desacordo com prescri=E7=F5es m=E9dicas ou determina=E7=E3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a de lei 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s regulamentares: 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pena -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=EAncia, interdi=E7=E3o, cancelamento de licen=E7a, e/ou multa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XII -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necer, vender ou praticar atos de com=E9rcio em rela=E7=E3o 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mentos, droga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 correlatos cuja venda e uso dependam de prescri=E7=E3o m=E9dica, se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=E2nci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a exig=EAncia e contrariando as normas legais e regulamentares: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pena -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=EAncia, interdi=E7=E3o, cancelamento da licen=E7a, e/ou multa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face=3DArial&gt;&amp;nbsp;&amp;nbsp;&amp;nbsp;&amp;nbsp;&amp;nbsp;&amp;nbsp; &lt;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art10xiii&gt;&lt;/A&gt;XIII - retirar ou aplicar sangue, proceder 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=E7=F5es d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maferese, ou desenvolver outras atividades hemoter=E1picas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riando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s legais e regulamentares: 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IKE&gt;pena - advert=EAncia, interdi=E7=E3o, cancelamento da licen=E7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 registro, e/ou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a; &lt;/STRIKE&gt;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Pena -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=EAncia, interven=E7=E3o, interdi=E7=E3o, cancelamento d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=E7a e registro e/ou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a; &lt;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planalto.gov.br/ccivil_03/Leis/L9695.htm#art10xiii"&gt;(R=</w:t>
      </w:r>
    </w:p>
    <w:p>
      <w:pPr>
        <w:pStyle w:val="PreformattedText"/>
        <w:bidi w:val="0"/>
        <w:spacing w:before="0" w:after="0"/>
        <w:jc w:val="left"/>
        <w:rPr/>
      </w:pPr>
      <w:r>
        <w:rPr/>
        <w:t>eda=E7=E3o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a pela Lei n=BA 9.695 de 1998)&lt;/A&gt;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face=3DArial&gt;&amp;nbsp;&amp;nbsp;&amp;nbsp;&amp;nbsp;&amp;nbsp;&amp;nbsp; &lt;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art10xiv&gt;&lt;/A&gt;XIV - exportar sangue e seus derivados, placentas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F3rg=E3os,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gl=E2ndulas ou horm=F4nios, bem como quaisquer subst=E2ncias ou part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corgo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o, ou utiliz=E1-los contrariando as disposi=E7=F5es legais e &amp;nbsp;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mentares: 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IKE&gt;pena - advert=EAncia, interdi=E7=E3o, cancelamento de licen=E7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 registro, e/ou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a. &lt;/STRIKE&gt;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Pena -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=EAncia, interven=E7=E3o, interdi=E7=E3o, cancelamento d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=E7a e registro e/ou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a; &lt;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planalto.gov.br/ccivil_03/Leis/L9695.htm#art10xiv"&gt;(Re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=E7=E3o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a pela Lei n=BA 9.695 de 1998)&lt;/A&gt;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XV -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ular alimentos e produtos aliment=EDcios ou bebidas bem com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mentos,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gas, insumos farmac=EAuticos, produtos diet=E9ticos, de higiene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=E9ticos,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umes, correlatos, saneantes, de corre=E7=E3o est=E9tica e quaisqu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ro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riando as normas legais e regulamentares: 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pena -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=EAncia, inutiliza=E7=E3o, interdi=E7=E3o, e/ou multa; 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XVI -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r o processo de fabrica=E7=E3o dos produtos sujeitos a control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it=E1rio,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r os seus componentes b=E1sicos, nome, e demais elementos objet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o, sem a necess=E1ria autoriza=E7=E3o do =F3rg=E3o sanit=E1ri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nte: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pena -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=EAncia, interdi=E7=E3o, cancelamento do registro da licen=E7a 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iza=E7=E3o, e/ou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a; 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XVII -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roveitar vasilhames de saneantes, seus cong=EAneres e de outro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to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zes de serem nocivos =E0 sa=FAde, no envasilhamento de alimentos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bidas,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igerantes, produtos diet=E9ticos, medicamentos, drogas, produtos d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iene,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=E9ticos e perfumes: 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pena -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=EAncia, apreens=E3o, inutiliza=E7=E3o, interdi=E7=E3o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amento do registro, e/ou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a; 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IKE&gt;XVIII - expor =E0 venda ou entregar ao consumo produtos d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e =E0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=FAde cujo prazo de validade tenha expirado, ou apor-lhes novas datas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=F3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do o prazo: &lt;/STRIKE&gt;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MALL&gt;&lt;FONT face=3DArial&gt;&amp;nbsp;&amp;nbsp;&amp;nbsp;&amp;nbsp;&amp;nbsp;&amp;nbsp;&amp;nbsp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FONT&gt;&lt;/SMALL&gt;&lt;FONT size=3D2 face=3DArial&gt;&lt;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art10xviii&gt;&lt;/A&gt;&lt;/FONT&gt;&lt;SMALL&gt;&lt;FON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XVIII&amp;nbsp;-&amp;nbsp;importar ou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ar, expor =E0 venda ou entregar ao consumo produtos de interess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0 sa=FAd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jo prazo de validade tenha se expirado, ou apor-lhes novas datas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=F3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do o prazo; &lt;/FONT&gt;&lt;/SMALL&gt;&lt;FONT size=3D2 face=3DArial&gt;&lt;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planalto.gov.br/ccivil_03/MPV/2190-34.htm#art12"&gt;(Reda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7=E3o dad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a Medida Provis=F3ria n=BA 2.190-34, de 2001)&lt;/A&gt;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pena -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=EAncia, apreens=E3o, inutiliza=E7=E3o, interdi=E7=E3o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amento do registro, d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=E7a e da autoriza=E7=E3o, e/ou multa. 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XIX -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izar produtos de interesse sanit=E1rio sem a assist=EAncia d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=E1vel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=E9cnico, legalmente habilitado: 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pena -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=EAncia, apreens=E3o, inutiliza=E7=E3o, interdi=E7=E3o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amento do registro, e/ou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a; 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XX -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ar, na prepara=E7=E3o de horm=F4nios, =F3rg=E3os de animai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ntes, estafados ou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grecidos ou que apresentem sinais de decomposi=E7=E3o no momento d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em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dos: 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pena -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=EAncia, apreens=E3o, inutiliza=E7=E3o, interdi=E7=E3o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amento do registro, d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iza=E7=E3o e da licen=E7a, e/ou multa; 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XXI -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rcializar produtos biol=F3gicos, imunoter=E1picos e outros qu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jam cuidado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is de conserva=E7=E3o, prepara=E7=E3o, expedi=E7=E3o, ou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, sem observ=E2nci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condi=E7=F5es necess=E1rias =E0 sua preserva=E7=E3o: 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pena -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=EAncia, apreens=E3o, inutiliza=E7=E3o, interdi=E7=E3o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amento do registro, e/ou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a; 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XXII -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lica=E7=E3o, por empresas particulares, de raticidas cuja a=E7=E3o s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za por g=E1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vapor, em galerias, bueiros, por=F5es, s=F3t=E3os ou locais d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=EDvel comunica=E7=E3o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resid=EAncias ou freq=FCentados por pessoas e animais: 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pena -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=EAncia, interdi=E7=E3o, cancelamento de licen=E7a e d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iza=E7=E3o, e/ou multa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XXIII -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umprimento de normas legais e regulamentares, medidas, formalidad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 outra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g=EAncias sanit=E1rias pelas empresas de transportes, seus agentes 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gnat=E1rios, comandantes ou respons=E1veis diretos po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arca=E7=F5es, aeronaves,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ovias, ve=EDculos terrestres, nacionais e estrangeiros: 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pena -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=EAncia, interdi=E7=E3o, e/ou multa; 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XXIV -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bserv=E2ncia das exig=EAncias sanit=E1rias relativas a im=F3veis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os seu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=E1rios, ou por quem detenha legalmente a sua posse: 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pena -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=EAncia, interdi=E7=E3o, e/ou multa; 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XXV -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er profiss=F5es e ocupa=E7=F5es relacionadas com a sa=FAde sem 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=E1ri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ilita=E7=E3o legal: 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pena -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di=E7=E3o e/ou multa; 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XXVI -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ter o exerc=EDcio de encargos relacionados com a promo=E7=E3o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=E7=E3o 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pera=E7=E3o da sa=FAde a pessoas sem a necess=E1ria habilita=E7=E3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: 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pena -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di=E7=E3o, e/ou multa; 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XXVII -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er =E0 crema=E7=E3o de cad=E1veres, ou utiliz=E1-los, contrariand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rma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it=E1rias pertinentes: 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pena -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=EAncia, interdi=E7=E3o, e/ou multa; 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&lt;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art10xxviii&gt;&lt;/A&gt;XXVIII - fraudar, falsificar ou adultera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mentos,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 bebidas, medicamentos, drogas, insumos farmac=EAuticos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os,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=E9sticos, produtos de higiene, diet=E9ticos, saneantes e quaisqu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ros qu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em =E0 sa=FAde p=FAblica: 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IKE&gt;pena - advert=EAncia, apreens=E3o, inutiliza=E7=E3o e/ou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di=E7=E3o do produto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s=E3o de venda e/ou fabrica=E7=E3o do produto, cancelamento d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o do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to, interdi=E7=E3o parcial ou total do estabelecimento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amento d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iza=E7=E3o para funcionamento da empresa, cancelamento do alvar=E1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iamento do estabelecimento; &lt;/STRIKE&gt;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MALL&gt;&lt;FONT face=3DArial&gt;&amp;nbsp;&amp;nbsp;&amp;nbsp;&amp;nbsp;&amp;nbsp;&amp;nbsp;&amp;nbsp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 -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=EAncia, apreens=E3o, inutiliza=E7=E3o e/ou interdi=E7=E3o d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to, suspens=E3o d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a e/ou fabrica=E7=E3o do produto, cancelamento do registro d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to,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di=E7=E3o parcial ou total do estabelecimento, cancelamento d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iza=E7=E3o par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uncionamento da empresa, cancelamento do alvar=E1 de licenciamento do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elecimento e/ou multa; &lt;/FONT&gt;&lt;/SMALL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lt;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planalto.gov.br/ccivil_03/MPV/2190-34.htm#art12"&gt;(Reda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7=E3o dad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a Medida Provis=F3ria n=BA 2.190-34, de 2001)&lt;/A&gt;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&lt;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art10xxix&gt;&lt;/A&gt;XXIX - transgredir outras normas legais 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mentar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das =E0 prote=E7=E3o da sa=FAde: 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IKE&gt;pena - advert=EAncia, apreens=E3o, inutiliza=E7=E3o e/ou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di=E7=E3o do produto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=E7=E3o de venda e/ou de fabrica=E7=E3o do produto, cancelament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registro do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to; interdi=E7=E3o parcial ou total do estabelecimento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amento d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iza=E7=E3o para funcionamento da empresa, cancelamento do alvar=E1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iamento do estabelecimento, proibi=E7=E3o de propaganda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IKE&gt;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MALL&gt;&lt;FONT face=3DArial&gt;&amp;nbsp;&amp;nbsp;&amp;nbsp;&amp;nbsp;&amp;nbsp;&amp;nbsp;&amp;nbsp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&amp;nbsp;-&amp;nbsp;advert=EAncia, apreens=E3o, inutiliza=E7=E3o e/ou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di=E7=E3o do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to; suspens=E3o de venda e/ou fabrica=E7=E3o do produto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amento do registro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produto; interdi=E7=E3o parcial ou total do estabelecimento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amento d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iza=E7=E3o para funcionamento da empresa, cancelamento do alvar=E1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iamento do estabelecimento, proibi=E7=E3o de propaganda e/ou =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a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FONT&gt;&lt;/SMALL&gt;&lt;FONT size=3D2 face=3DArial&gt;&lt;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planalto.gov.br/ccivil_03/MPV/2190-34.htm#art12"&gt;(Reda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7=E3o dad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a Medida Provis=F3ria n=BA 2.190-34, de 2001)&lt;/A&gt;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IKE&gt;XXX - expor, ou entregar ao consumo humano, sal, refinado ou 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=EDdo, qu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=E3o contenha iodo na propor=E7=E3o de dez miligramas de iod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=F3ide por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lograma de produto: &lt;/STRIKE&gt;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face=3DArial&gt;&lt;SMALL&gt;&amp;nbsp;&amp;nbsp;&amp;nbsp;&amp;nbsp;&amp;nbsp;&amp;nbsp;&amp;nbsp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&lt;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art10xxx&gt;&lt;/A&gt;&lt;SMALL&gt;XXX - expor ou entregar ao consumo humano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ado, mo=EDdo ou granulado, que n=E3o contenha iodo na propor=E7=E3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elecid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o Minist=E9rio da Sa=FAde. &lt;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planalto.gov.br/ccivil_03/Leis/L9005.htm#art2"&gt;(Reda=E7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3o dad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a Lei n=BA 9.005, de 1995)&lt;/A&gt;&lt;/SMALL&gt;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IKE&gt;pena - advert=EAncia, apreens=E3o e/ou interdi=E7=E3o d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to, suspens=E3o d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a e/ou fabrica=E7=E3o do produto, cancelamento do registro d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to,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di=E7=E3o parcial ou total do estabelecimento, cancelamento d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iza=E7=E3o par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ionamento da empresa, cancelamento do alvar=E1 de licenciamento do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elecimento; &lt;/STRIKE&gt;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MALL&gt;&lt;FONT face=3DArial&gt;&amp;nbsp;&amp;nbsp;&amp;nbsp;&amp;nbsp;&amp;nbsp;&amp;nbsp;&amp;nbsp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FONT&gt;&lt;/SMALL&gt;&lt;FONT size=3D2 face=3DArial&gt;&lt;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art10xxxp&gt;&lt;/A&gt;&lt;/FONT&gt;&lt;SMALL&gt;&lt;FO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pena&amp;nbsp;-&amp;nbsp;advert=EAncia, apreens=E3o e/ou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di=E7=E3o do produto,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s=E3o de venda e/ou fabrica=E7=E3o do produto, cancelamento d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o do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to e interdi=E7=E3o parcial ou total do estabelecimento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amento d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iza=E7=E3o para funcionamento da empresa, cancelamento do alvar=E1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iamento do estabelecimento e/ou multa; &lt;/FONT&gt;&lt;/SMALL&gt;&lt;FON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=3D2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lt;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planalto.gov.br/ccivil_03/MPV/2190-34.htm#art12"&gt;(Reda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7=E3o dad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a Medida Provis=F3ria n=BA 2.190-34, de 2001)&lt;/A&gt;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XXXI -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umprir atos emanados das autoridades sanit=E1rias competent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ndo =E0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lica=E7=E3o da legisla=E7=E3o pertinente: 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IKE&gt;pena - advert=EAncia, apreens=E3o, inutiliza=E7=E3o e/ou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di=E7=E3o do produto,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s=E3o de venda e/ou de fabrica=E7=E3o do produto, cancelamento d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o do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to, interdi=E7=E3o parcial ou total do estabelecimento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amento do alvar=E1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icenciamento da empresa, proibi=E7=E3o de propaganda.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IKE&gt;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MALL&gt;&lt;FONT face=3DArial&gt;&amp;nbsp;&amp;nbsp;&amp;nbsp;&amp;nbsp;&amp;nbsp;&amp;nbsp;&amp;nbsp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FONT&gt;&lt;/SMALL&gt;&lt;FONT size=3D2 face=3DArial&gt;&lt;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art10xxxip&gt;&lt;/A&gt;&lt;/FONT&gt;&lt;SMALL&gt;&lt;FON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pena&amp;nbsp;-&amp;nbsp;advert=EAncia,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eens=E3o, inutiliza=E7=E3o e/ou interdi=E7=E3o do produto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s=E3o de venda e/ou d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ica=E7=E3o do produto, cancelamento do registro do produto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di=E7=E3o parcial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total do estabelecimento; cancelamento de autoriza=E7=E3o par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ionamento d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resa, cancelamento do alvar=E1 de licenciamento do estabelecimento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ibi=E7=E3o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ropaganda e/ou multa; &lt;/FONT&gt;&lt;/SMALL&gt;&lt;FONT size=3D2 face=3DArial&gt;&lt;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planalto.gov.br/ccivil_03/MPV/2190-34.htm#art12"&gt;(Reda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7=E3o dad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a Medida Provis=F3ria n=BA 2.190-34, de 2001)&lt;/A&gt;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Par=E1grafo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nico - Independem de licen=E7a para funcionamento os estabelecimento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nt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Administra=E7=E3o P=FAblica ou por ela institu=EDdos, ficand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jeitos, por=E9m, =E0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g=EAncias pertinentes =E0s instala=E7=F5es, aos equipamentos e =E0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elhagem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das e =E0 assist=EAncia e responsabilidade t=E9cnicas. 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3Djustify&gt;&lt;SMALL&gt;&lt;FO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FONT&gt;&lt;/SMALL&gt;&lt;FO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=3D2 face=3DArial&gt;&lt;A name=3Dart10xxxii&gt;&lt;/A&gt;&lt;/FONT&gt;&lt;SMALL&gt;&lt;FO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XXXII&amp;nbsp;-&amp;nbsp;descumprimento de normas legais 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mentares,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das, formalidades, outras exig=EAncias sanit=E1rias, por pessoa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=EDsica ou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=EDdica, que operem a presta=E7=E3o de servi=E7os de interesse d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=FAde p=FAblica em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arca=E7=F5es, aeronaves, ve=EDculos terrestres, terminai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andegados, terminai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portu=E1rios ou portu=E1rios, esta=E7=F5es e passagens de fronteir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 pontos d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io de ve=EDculos terrestres: &lt;/FONT&gt;&lt;/SMALL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lt;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planalto.gov.br/ccivil_03/MPV/2190-34.htm#art12"&gt;(Incl=</w:t>
      </w:r>
    </w:p>
    <w:p>
      <w:pPr>
        <w:pStyle w:val="PreformattedText"/>
        <w:bidi w:val="0"/>
        <w:spacing w:before="0" w:after="0"/>
        <w:jc w:val="left"/>
        <w:rPr/>
      </w:pPr>
      <w:r>
        <w:rPr/>
        <w:t>u=EDdo pel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da Provis=F3ria n=BA 2.190-34, de 2001)&lt;/A&gt;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3Djustify&gt;&lt;SMALL&gt;&lt;FO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&amp;nbsp;-&amp;nbsp;advert=EAncia, interdi=E7=E3o, cancelamento d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iza=E7=E3o d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ionamento e/ou multa; &lt;/FONT&gt;&lt;/SMALL&gt;&lt;FONT size=3D2 face=3DArial&gt;&lt;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planalto.gov.br/ccivil_03/MPV/2190-34.htm#art12"&gt;(Incl=</w:t>
      </w:r>
    </w:p>
    <w:p>
      <w:pPr>
        <w:pStyle w:val="PreformattedText"/>
        <w:bidi w:val="0"/>
        <w:spacing w:before="0" w:after="0"/>
        <w:jc w:val="left"/>
        <w:rPr/>
      </w:pPr>
      <w:r>
        <w:rPr/>
        <w:t>u=EDdo pel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da Provis=F3ria n=BA 2.190-34, de 2001)&lt;/A&gt;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3Djustify&gt;&lt;SMALL&gt;&lt;FO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III&amp;nbsp;-&amp;nbsp;descumprimento de normas legais e regulamentares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das,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idades, outras exig=EAncias sanit=E1rias, por empresa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doras d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is alfandegados, terminais aeroportu=E1rios ou portu=E1rios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=E7=F5es 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ns de fronteira e pontos de apoio de ve=EDculos terrestres: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FONT&gt;&lt;/SMALL&gt;&lt;FONT size=3D2 face=3DArial&gt;&lt;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planalto.gov.br/ccivil_03/MPV/2190-34.htm#art12"&gt;(Incl=</w:t>
      </w:r>
    </w:p>
    <w:p>
      <w:pPr>
        <w:pStyle w:val="PreformattedText"/>
        <w:bidi w:val="0"/>
        <w:spacing w:before="0" w:after="0"/>
        <w:jc w:val="left"/>
        <w:rPr/>
      </w:pPr>
      <w:r>
        <w:rPr/>
        <w:t>u=EDdo pel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da Provis=F3ria n=BA 2.190-34, de 2001)&lt;/A&gt;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3Djustify&gt;&lt;SMALL&gt;&lt;FO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&amp;nbsp;-&amp;nbsp;advert=EAncia, interdi=E7=E3o, cancelamento d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iza=E7=E3o d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ionamento e/ou multa; &lt;/FONT&gt;&lt;/SMALL&gt;&lt;FONT size=3D2 face=3DArial&gt;&lt;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planalto.gov.br/ccivil_03/MPV/2190-34.htm#art12"&gt;(Incl=</w:t>
      </w:r>
    </w:p>
    <w:p>
      <w:pPr>
        <w:pStyle w:val="PreformattedText"/>
        <w:bidi w:val="0"/>
        <w:spacing w:before="0" w:after="0"/>
        <w:jc w:val="left"/>
        <w:rPr/>
      </w:pPr>
      <w:r>
        <w:rPr/>
        <w:t>u=EDdo pel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da Provis=F3ria n=BA 2.190-34, de 2001)&lt;/A&gt;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3Djustify&gt;&lt;SMALL&gt;&lt;FO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IV&amp;nbsp;-&amp;nbsp;descumprimento de normas legais e regulamentares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das,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idades, outras exig=EAncias sanit=E1rias relacionadas =E0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=E7=E3o ou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a=E7=E3o, por pessoas f=EDsica ou jur=EDdica, de mat=E9rias-prima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produtos sob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il=E2ncia sanit=E1ria: &lt;/FONT&gt;&lt;/SMALL&gt;&lt;FONT size=3D2 face=3DArial&gt;&lt;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planalto.gov.br/ccivil_03/MPV/2190-34.htm#art12"&gt;(Incl=</w:t>
      </w:r>
    </w:p>
    <w:p>
      <w:pPr>
        <w:pStyle w:val="PreformattedText"/>
        <w:bidi w:val="0"/>
        <w:spacing w:before="0" w:after="0"/>
        <w:jc w:val="left"/>
        <w:rPr/>
      </w:pPr>
      <w:r>
        <w:rPr/>
        <w:t>u=EDdo pel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da Provis=F3ria n=BA 2.190-34, de 2001)&lt;/A&gt;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3Djustify&gt;&lt;SMALL&gt;&lt;FO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&amp;nbsp;-&amp;nbsp;advert=EAncia, apreens=E3o, inutiliza=E7=E3o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di=E7=E3o, cancelamento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autoriza=E7=E3o de funcionamento, cancelamento do registro do produt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/ou multa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FONT&gt;&lt;/SMALL&gt;&lt;FONT size=3D2 face=3DArial&gt;&lt;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planalto.gov.br/ccivil_03/MPV/2190-34.htm#art12"&gt;(Incl=</w:t>
      </w:r>
    </w:p>
    <w:p>
      <w:pPr>
        <w:pStyle w:val="PreformattedText"/>
        <w:bidi w:val="0"/>
        <w:spacing w:before="0" w:after="0"/>
        <w:jc w:val="left"/>
        <w:rPr/>
      </w:pPr>
      <w:r>
        <w:rPr/>
        <w:t>u=EDdo pel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da Provis=F3ria n=BA 2.190-34, de 2001)&lt;/A&gt;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3Djustify&gt;&lt;SMALL&gt;&lt;FO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V&amp;nbsp;-&amp;nbsp;descumprimento de normas legais e regulamentares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das,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idades, outras exig=EAncias sanit=E1rias relacionadas 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elecimentos e =E0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s pr=E1ticas de fabrica=E7=E3o de mat=E9rias-primas e de produtos sob =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il=E2nci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it=E1ria: &lt;/FONT&gt;&lt;/SMALL&gt;&lt;FONT size=3D2 face=3DArial&gt;&lt;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planalto.gov.br/ccivil_03/MPV/2190-34.htm#art12"&gt;(Incl=</w:t>
      </w:r>
    </w:p>
    <w:p>
      <w:pPr>
        <w:pStyle w:val="PreformattedText"/>
        <w:bidi w:val="0"/>
        <w:spacing w:before="0" w:after="0"/>
        <w:jc w:val="left"/>
        <w:rPr/>
      </w:pPr>
      <w:r>
        <w:rPr/>
        <w:t>u=EDdo pel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da Provis=F3ria n=BA 2.190-34, de 2001)&lt;/A&gt;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3Djustify&gt;&lt;SMALL&gt;&lt;FO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&amp;nbsp;-&amp;nbsp;advert=EAncia, apreens=E3o, inutiliza=E7=E3o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di=E7=E3o, cancelamento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autoriza=E7=E3o de funcionamento, cancelamento do registro do produt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/ou multa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FONT&gt;&lt;/SMALL&gt;&lt;FONT size=3D2 face=3DArial&gt;&lt;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planalto.gov.br/ccivil_03/MPV/2190-34.htm#art12"&gt;(Incl=</w:t>
      </w:r>
    </w:p>
    <w:p>
      <w:pPr>
        <w:pStyle w:val="PreformattedText"/>
        <w:bidi w:val="0"/>
        <w:spacing w:before="0" w:after="0"/>
        <w:jc w:val="left"/>
        <w:rPr/>
      </w:pPr>
      <w:r>
        <w:rPr/>
        <w:t>u=EDdo pel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da Provis=F3ria n=BA 2.190-34, de 2001)&lt;/A&gt;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3Djustify&gt;&lt;SMALL&gt;&lt;FO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VI&amp;nbsp;-&amp;nbsp;proceder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dan=E7a de estabelecimento de armazenagem de produto importado sob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di=E7=E3o,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autoriza=E7=E3o do =F3rg=E3o sanit=E1rio competente: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FONT&gt;&lt;/SMALL&gt;&lt;FONT size=3D2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lt;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planalto.gov.br/ccivil_03/MPV/2190-34.htm#art12"&gt;(Incl=</w:t>
      </w:r>
    </w:p>
    <w:p>
      <w:pPr>
        <w:pStyle w:val="PreformattedText"/>
        <w:bidi w:val="0"/>
        <w:spacing w:before="0" w:after="0"/>
        <w:jc w:val="left"/>
        <w:rPr/>
      </w:pPr>
      <w:r>
        <w:rPr/>
        <w:t>u=EDdo pel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da Provis=F3ria n=BA 2.190-34, de 2001)&lt;/A&gt;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3Djustify&gt;&lt;SMALL&gt;&lt;FO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&amp;nbsp;-&amp;nbsp;advert=EAncia, apreens=E3o, inutiliza=E7=E3o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di=E7=E3o, cancelamento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autoriza=E7=E3o de funcionamento, cancelamento do registro do produt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/ou multa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FONT&gt;&lt;/SMALL&gt;&lt;FONT size=3D2 face=3DArial&gt;&lt;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planalto.gov.br/ccivil_03/MPV/2190-34.htm#art12"&gt;(Incl=</w:t>
      </w:r>
    </w:p>
    <w:p>
      <w:pPr>
        <w:pStyle w:val="PreformattedText"/>
        <w:bidi w:val="0"/>
        <w:spacing w:before="0" w:after="0"/>
        <w:jc w:val="left"/>
        <w:rPr/>
      </w:pPr>
      <w:r>
        <w:rPr/>
        <w:t>u=EDdo pel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da Provis=F3ria n=BA 2.190-34, de 2001)&lt;/A&gt;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3Djustify&gt;&lt;SMALL&gt;&lt;FO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VII&amp;nbsp;-&amp;nbsp;proceder a comercializa=E7=E3o de produto importad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di=E7=E3o: &lt;/FONT&gt;&lt;/SMALL&gt;&lt;FONT size=3D2 face=3DArial&gt;&lt;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planalto.gov.br/ccivil_03/MPV/2190-34.htm#art12"&gt;(Incl=</w:t>
      </w:r>
    </w:p>
    <w:p>
      <w:pPr>
        <w:pStyle w:val="PreformattedText"/>
        <w:bidi w:val="0"/>
        <w:spacing w:before="0" w:after="0"/>
        <w:jc w:val="left"/>
        <w:rPr/>
      </w:pPr>
      <w:r>
        <w:rPr/>
        <w:t>u=EDdo pel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da Provis=F3ria n=BA 2.190-34, de 2001)&lt;/A&gt;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3Djustify&gt;&lt;SMALL&gt;&lt;FO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&amp;nbsp;-&amp;nbsp;advert=EAncia, apreens=E3o, inutiliza=E7=E3o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di=E7=E3o, cancelamento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autoriza=E7=E3o de funcionamento, cancelamento do registro do produt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/ou multa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FONT&gt;&lt;/SMALL&gt;&lt;FONT size=3D2 face=3DArial&gt;&lt;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planalto.gov.br/ccivil_03/MPV/2190-34.htm#art12"&gt;(Incl=</w:t>
      </w:r>
    </w:p>
    <w:p>
      <w:pPr>
        <w:pStyle w:val="PreformattedText"/>
        <w:bidi w:val="0"/>
        <w:spacing w:before="0" w:after="0"/>
        <w:jc w:val="left"/>
        <w:rPr/>
      </w:pPr>
      <w:r>
        <w:rPr/>
        <w:t>u=EDdo pel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da Provis=F3ria n=BA 2.190-34, de 2001)&lt;/A&gt;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3Djustify&gt;&lt;SMALL&gt;&lt;FO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VIII&amp;nbsp;-&amp;nbsp;deixar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garantir, em estabelecimentos destinados =E0 armazenagem e/ou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i=E7=E3o d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tos sob vigil=E2ncia sanit=E1ria, a manuten=E7=E3o dos padr=F5es d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dade 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dade de produtos importados sob interdi=E7=E3o ou aguardand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=E7=E3o f=EDsica: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FONT&gt;&lt;/SMALL&gt;&lt;FONT size=3D2 face=3DArial&gt;&lt;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planalto.gov.br/ccivil_03/MPV/2190-34.htm#art12"&gt;(Incl=</w:t>
      </w:r>
    </w:p>
    <w:p>
      <w:pPr>
        <w:pStyle w:val="PreformattedText"/>
        <w:bidi w:val="0"/>
        <w:spacing w:before="0" w:after="0"/>
        <w:jc w:val="left"/>
        <w:rPr/>
      </w:pPr>
      <w:r>
        <w:rPr/>
        <w:t>u=EDdo pel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da Provis=F3ria n=BA 2.190-34, de 2001)&lt;/A&gt;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3Djustify&gt;&lt;SMALL&gt;&lt;FO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&amp;nbsp;-&amp;nbsp;advert=EAncia, apreens=E3o, inutiliza=E7=E3o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di=E7=E3o, cancelamento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autoriza=E7=E3o de funcionamento, cancelamento do registro do produt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/ou multa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FONT&gt;&lt;/SMALL&gt;&lt;FONT size=3D2 face=3DArial&gt;&lt;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planalto.gov.br/ccivil_03/MPV/2190-34.htm#art12"&gt;(Incl=</w:t>
      </w:r>
    </w:p>
    <w:p>
      <w:pPr>
        <w:pStyle w:val="PreformattedText"/>
        <w:bidi w:val="0"/>
        <w:spacing w:before="0" w:after="0"/>
        <w:jc w:val="left"/>
        <w:rPr/>
      </w:pPr>
      <w:r>
        <w:rPr/>
        <w:t>u=EDdo pel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da Provis=F3ria n=BA 2.190-34, de 2001)&lt;/A&gt;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3Djustify&gt;&lt;SMALL&gt;&lt;FO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IX&amp;nbsp;-&amp;nbsp;interromper, suspender ou reduzir, sem justa causa, 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=E7=E3o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distribui=E7=E3o de medicamentos de tarja vermelha, de uso continuad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u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cial =E0 sa=FAde do indiv=EDduo, ou de tarja preta, provocando 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abastecimento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mercado: &lt;/FONT&gt;&lt;/SMALL&gt;&lt;FONT size=3D2 face=3DArial&gt;&lt;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planalto.gov.br/ccivil_03/MPV/2190-34.htm#art12"&gt;(Incl=</w:t>
      </w:r>
    </w:p>
    <w:p>
      <w:pPr>
        <w:pStyle w:val="PreformattedText"/>
        <w:bidi w:val="0"/>
        <w:spacing w:before="0" w:after="0"/>
        <w:jc w:val="left"/>
        <w:rPr/>
      </w:pPr>
      <w:r>
        <w:rPr/>
        <w:t>u=EDdo pel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da Provis=F3ria n=BA 2.190-34, de 2001)&lt;/A&gt;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3Djustify&gt;&lt;SMALL&gt;&lt;FO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&amp;nbsp;-&amp;nbsp;advert=EAncia, interdi=E7=E3o total ou parcial d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elecimento,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amento do registro do produto, cancelamento de autoriza=E7=E3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ionamento da empresa, cancelamento do alvar=E1 de licenciamento do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elecimento e/ou multa; &lt;/FONT&gt;&lt;/SMALL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lt;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planalto.gov.br/ccivil_03/MPV/2190-34.htm#art12"&gt;(Incl=</w:t>
      </w:r>
    </w:p>
    <w:p>
      <w:pPr>
        <w:pStyle w:val="PreformattedText"/>
        <w:bidi w:val="0"/>
        <w:spacing w:before="0" w:after="0"/>
        <w:jc w:val="left"/>
        <w:rPr/>
      </w:pPr>
      <w:r>
        <w:rPr/>
        <w:t>u=EDdo pel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da Provis=F3ria n=BA 2.190-34, de 2001)&lt;/A&gt;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3Djustify&gt;&lt;SMALL&gt;&lt;FO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XL&amp;nbsp;-&amp;nbsp;deixar d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unicar ao =F3rg=E3o de vigil=E2ncia sanit=E1ria do Minist=E9rio d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=FAde a interrup=E7=E3o,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s=E3o ou redu=E7=E3o da fabrica=E7=E3o ou da distribui=E7=E3o do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mentos referido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ciso XXXIX: &lt;/FONT&gt;&lt;/SMALL&gt;&lt;FONT size=3D2 face=3DArial&gt;&lt;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planalto.gov.br/ccivil_03/MPV/2190-34.htm#art12"&gt;(Incl=</w:t>
      </w:r>
    </w:p>
    <w:p>
      <w:pPr>
        <w:pStyle w:val="PreformattedText"/>
        <w:bidi w:val="0"/>
        <w:spacing w:before="0" w:after="0"/>
        <w:jc w:val="left"/>
        <w:rPr/>
      </w:pPr>
      <w:r>
        <w:rPr/>
        <w:t>u=EDdo pel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da Provis=F3ria n=BA 2.190-34, de 2001)&lt;/A&gt;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3Djustify&gt;&lt;SMALL&gt;&lt;FO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&amp;nbsp;-&amp;nbsp;advert=EAncia, interdi=E7=E3o total ou parcial d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elecimento,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amento do registro do produto, cancelamento de autoriza=E7=E3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ionamento da empresa, cancelamento do alvar=E1 de licenciamento do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elecimento e/ou multa; &lt;/FONT&gt;&lt;/SMALL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lt;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planalto.gov.br/ccivil_03/MPV/2190-34.htm#art12"&gt;(Incl=</w:t>
      </w:r>
    </w:p>
    <w:p>
      <w:pPr>
        <w:pStyle w:val="PreformattedText"/>
        <w:bidi w:val="0"/>
        <w:spacing w:before="0" w:after="0"/>
        <w:jc w:val="left"/>
        <w:rPr/>
      </w:pPr>
      <w:r>
        <w:rPr/>
        <w:t>u=EDdo pel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da Provis=F3ria n=BA 2.190-34, de 2001)&lt;/A&gt;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3Djustify&gt;&lt;SMALL&gt;&lt;FO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&amp;nbsp;-&amp;nbsp;descumprir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s legais e regulamentares, medidas, formalidades, outra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g=EAncia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it=E1rias, por pessoas f=EDsica ou jur=EDdica, que operem 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a=E7=E3o de servi=E7o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interesse da sa=FAde p=FAblica em embarca=E7=F5es, aeronaves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=EDculos terrestres,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is alfandegados, terminais aeroportu=E1rios ou portu=E1rios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=E7=F5es 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ns de fronteira e pontos de apoio de ve=EDculo terrestres: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FONT&gt;&lt;/SMALL&gt;&lt;FONT size=3D2 face=3DArial&gt;&lt;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planalto.gov.br/ccivil_03/MPV/2190-34.htm#art12"&gt;(Incl=</w:t>
      </w:r>
    </w:p>
    <w:p>
      <w:pPr>
        <w:pStyle w:val="PreformattedText"/>
        <w:bidi w:val="0"/>
        <w:spacing w:before="0" w:after="0"/>
        <w:jc w:val="left"/>
        <w:rPr/>
      </w:pPr>
      <w:r>
        <w:rPr/>
        <w:t>u=EDdo pel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da Provis=F3ria n=BA 2.190-34, de 2001)&lt;/A&gt;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3Djustify&gt;&lt;SMALL&gt;&lt;FO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&amp;nbsp;-&amp;nbsp;advert=EAncia, interdi=E7=E3o total ou parcial d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elecimento,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amento do registro do produto, cancelamento de autoriza=E7=E3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ionamento da empresa, cancelamento do alvar=E1 de licenciamento do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elecimento e/ou multa. &lt;/FONT&gt;&lt;/SMALL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lt;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planalto.gov.br/ccivil_03/MPV/2190-34.htm#art12"&gt;(Incl=</w:t>
      </w:r>
    </w:p>
    <w:p>
      <w:pPr>
        <w:pStyle w:val="PreformattedText"/>
        <w:bidi w:val="0"/>
        <w:spacing w:before="0" w:after="0"/>
        <w:jc w:val="left"/>
        <w:rPr/>
      </w:pPr>
      <w:r>
        <w:rPr/>
        <w:t>u=EDdo pel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da Provis=F3ria n=BA 2.190-34, de 2001)&lt;/A&gt;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Art . 11 -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nobserv=E2ncia ou a desobedi=EAncia =E0s normas sanit=E1rias para 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sso e 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a=E7=E3o de estrangeiro no Pa=EDs, implicar=E1 em impedimento d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mbarque ou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=EAncia do alien=EDgena no territ=F3rio nacional, pela autoridad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it=E1ri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nte. 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3Dcenter&gt;&lt;FONT size=3D2 face=3DArial&gt;T=CDTULO II 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3Dcenter&gt;&lt;FONT size=3D2 face=3DArial&gt;DO PROCESSO 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Art . 12 -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fra=E7=F5es sanit=E1rias ser=E3o apuradas no process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vo pr=F3prio,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ciado com a lavratura de auto de infra=E7=E3o, observados o rito 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zo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elecidos nesta Lei. 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Art . 13 -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uto de infra=E7=E3o ser=E1 lavrado na sede da reparti=E7=E3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nte ou no local em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for verificada a infra=E7=E3o, pela autoridade sanit=E1ria que 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ver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tado, devendo conter: 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I - nom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nfrator, seu domic=EDlio e resid=EAncia, bem como os demai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o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=E1rios =E0 sua qualifica=E7=E3o e identifica=E7=E3o civil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II -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, data e hora da lavratura onde a infra=E7=E3o foi verificada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III -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=E7=E3o da infra=E7=E3o e men=E7=E3o do dispositivo legal ou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mentar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gredido; 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IV -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idade a que est=E1 sujeito o infrator e o respectivo preceito legal 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iza a sua imposi=E7=E3o; 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V -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i=EAncia, pelo autuado, de que responder=E1 pelo fato em process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vo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VI -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natura do autuado ou, na sua aus=EAncia ou recusa, de dua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munhas, e do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uante; 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VII -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zo para interposi=E7=E3o de recurso, quando cab=EDvel. 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Par=E1grafo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nico - Havendo recusa do infrator em assinar o auto, ser=E1 feita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, 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=E7=E3o do fato. 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Art . 14 -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enalidades previstas nesta Lei ser=E3o aplicadas pelas autoridad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it=E1ria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ntes do Minist=E9rio da Sa=FAde, dos Estados, do Distrito Federal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 do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=F3rios, conforme as atribui=E7=F5es que lhes sejam conferida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as legisla=E7=F5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as ou por delega=E7=E3o de compet=EAncia atrav=E9s d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=EAnios. 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Art . 15 -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utoridade que determinar a lavratura de auto de infra=E7=E3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nar=E1, por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acho em processo, que o autuante proceda =E0 pr=E9vi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=E7=E3o da mat=E9ria d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o. 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Art . 16 -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servidores ficam respons=E1veis pelas declara=E7=F5es que fizerem no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 d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=E7=E3o, sendo pass=EDveis de puni=E7=E3o, por falta grave, e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os de falsidade ou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=E3o dolosa. 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Art . 17 -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nfrator ser=E1 notificado para ci=EAncia do auto de infra=E7=E3o: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I -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soalmente; 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II - pelo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io ou via postal; 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III - por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l, se estiver em lugar incerto ou n=E3o sabido. 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=A7 1=BA - S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nfrator for notificado pessoalmente e recusar-se a exarar ci=EAncia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r=E1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a circunst=E2ncia ser mencionada expressamente pela autoridade qu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tou 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=E7=E3o. 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=A7 2=BA - O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l referido no inciso III deste artigo ser=E1 publicado uma =FAnic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z, n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nsa oficial, considerando-se efetivada a notifica=E7=E3o cinco dia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=F3s 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=E7=E3o. 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Art . 18 -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do, apesar da lavratura do auto de infra=E7=E3o, subsistir, ainda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o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tor, obriga=E7=E3o a cumprir, ser=E1 expedido edital fixado o praz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rint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s para o seu cumprimento, observado o disposto no =A7 2=BA do art.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Par=E1grafo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nico - O prazo para o cumprimento da obriga=E7=E3o subsistent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er=E1 ser reduzido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aumentado, em casos excepcionais, por motivos de interesse p=FAblico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nt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acho fundamentado. 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Art . 19 -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obedi=EAncia =E0 determina=E7=E3o contida no edital a que se alud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t. 18 dest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, al=E9m de sua execu=E7=E3o for=E7ada acarretar=E1 a imposi=E7=E3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multa di=E1ria,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da de acordo com os valores correspondentes =E0 classifica=E7=E3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infra=E7=E3o,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=E9 o exato cumprimento da obriga=E7=E3o, sem preju=EDzo de outra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idad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stas na legisla=E7=E3o vigente. 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Art . 20 -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esrespeito ou desacato ao servidor competente, em raz=E3o de sua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ibui=E7=F5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is, bem como embargo oposto a qualquer ato de fiscaliza=E7=E3o d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 ou ato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mentares em mat=E9ria de sa=FAde, sujeitar=E3o o infrator =E0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idade d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a.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Art . 21 -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ltas impostas em auto de infra=E7=E3o poder=E3o sofrer redu=E7=E3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vinte por cento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o o infrator efetue o pagamento no prazo de vinte dias, contados d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m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for notificado, implicando na desist=EAncia t=E1cita de defesa ou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o.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Art . 22 -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nfrator poder=E1 oferecer defesa ou impugna=E7=E3o do auto d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=E7=E3o no prazo d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ze dias contados de sua notifica=E7=E3o. 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=A7 1=BA -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s do julgamento da defesa ou da impugna=E7=E3o a que se refere est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go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r=E1 a autoridade julgadora ouvir o servidor autuante, que ter=E1 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zo de dez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s para se pronunciar a respeito. 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=A7 2=BA -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esentada ou n=E3o a defesa ou impugna=E7=E3o, o auto de infra=E7=E3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=E1 julgado pelo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igente do =F3rg=E3o de vigil=E2ncia sanit=E1ria competente.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Art . 23 -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pura=E7=E3o do il=EDcito, em se tratando de produto ou subst=E2nci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idos no art.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 inciso IV, far-se-=E1 mediante a apreens=E3o de amostras para 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a=E7=E3o d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=E1lise fiscal e de interdi=E7=E3o, se for o caso. 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=A7 1=BA - 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eens=E3o de amostras para efeito de an=E1lise, fiscal ou de controle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=E3o ser=E1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mpanhada da interdi=E7=E3o do produto. 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=A7 2=BA -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tuam-se do disposto no par=E1grafo anterior os casos em que seja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rant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ind=EDcios de altera=E7=E3o ou adultera=E7=E3o do produto, hip=F3tes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que a interdi=E7=E3o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=E1 car=E1ter preventivo ou de medida cautelar. 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=A7 3=BA - 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di=E7=E3o do produto ser=E1 obrigat=F3rio quando resultare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das, em an=E1lis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iais ou no exame de processos, a=E7=F5es fraudulentas qu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quem em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ifica=E7=E3o ou adultera=E7=E3o. 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=A7 4=BA - 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di=E7=E3o do produto e do estabelecimento, como medida cautelar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r=E1 o tempo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=E1rio =E0 realiza=E7=E3o de testes, provas, an=E1lises ou outra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=EAncia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ridas, n=E3o podendo, em qualquer caso, exceder o prazo de novent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s,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o qual o produto ou estabelecimento ser=E1 automaticamente liberado.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Art . 24 -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hip=F3tese de interdi=E7=E3o do produto, previsto no =A7 2=BA do art.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, a autoridad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it=E1ria lavrar=E1 o termo respectivo, cuja primeira via ser=E1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egue,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tamente com o auto de infra=E7=E3o, ao infrator ou ao seu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nte legal,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decidos os mesmos requisitos daquele, quanto =E0 aposi=E7=E3o d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iente.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Art . 25 -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a intera=E7=E3o for imposta como resultado de laudo laboratorial, 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idad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it=E1ria competente far=E1 constar do processo o despacho respectiv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 lavrar=E1 o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o de interdi=E7=E3o, inclusive, do estabelecimento, quando for 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o.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Art . 26 -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ermo de apreens=E3o e de interdi=E7=E3o especificar=E1 a natureza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dade, nom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/ou marca, tipo, proced=EAncia, nome e endere=E7o da empresa e d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ntor do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to. 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Art . 27 -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preens=E3o do produto ou subst=E2ncia constituir=E1 na colheita d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tr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a do estoque existente, a qual, divide em tr=EAs partes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=E1 tornad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ol=E1vel, para que se assegurem as caracter=EDsticas d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=E7=E3o 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enticidade, sendo uma delas entregue ao detentor ou respons=E1vel, 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m d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r como contraprova, e a duas imediatamente encaminhadas a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=F3rio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icial, para realiza=E7=E3o das an=E1lises indispens=E1veis.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=A7 1=BA - s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a quantidade ou natureza n=E3o permitir a colheita de amostras, 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to ou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=E2ncias ser=E1 encaminhado ao laborat=F3rio oficial, par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a=E7=E3o da an=E1lis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cal, na presen=E7a do seu detentor ou do representante legal d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resa e do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to pela mesma indicado. 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=A7 2=BA - N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=F3tese prevista no =A7 1=BA deste artigo, se ausentes as pessoa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cionadas,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=E3o convocadas duas testemunhas para presenciar a an=E1lise.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=A7 3=BA -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=E1 lavrado laudo minucioso e conclusivo da an=E1lise fiscal, o qual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=E1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quivado no laborat=F3rio oficial, extra=EDdas c=F3pias, uma par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r o processo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 as demais para serem entregues ao detentor ou respons=E1vel pel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to ou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=E2ncia e =E0 empresa fabricante. 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=A7 4=BA - O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tor, discordando do resultado condenat=F3rio da an=E1lise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er=E1, em separado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juntamente com o pedido de revis=E3o da decis=E3o recorrida, requer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=EDcia d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prova, apresentando a amostra em seu poder e indicando seu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=F3prio perito.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=A7 5=BA - D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=EDcia de contraprova ser=E1 lavrada ata circunstanciada, datada 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nada por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s os participantes, cuja primeira via integrar=E1 o processo, 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r=E1 todo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quesitos formulados pelos peritos. 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=A7 6=BA - 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=EDcia de contraprova n=E3o ser=E1 efetuada se houver ind=EDcios d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=E7=E3o d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tra em poder do infrator e, nessa hip=F3tese, prevalecer=E1 com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vo o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do condenat=F3rio. 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=A7 7=BA -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licar-se-=E1 na per=EDcia de contraprova o mesmo m=E9todo de an=E1lis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regado n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=E1lise fiscal condenat=F3ria, salvo se houver concord=E2ncia do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tos quanto =E0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=E7=E3o de outro. 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=A7 8=BA - 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rd=E2ncia entre os resultados da an=E1lise fiscal condenat=F3ria 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per=EDcia d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prova ensejar=E1 recurso =E0 autoridade superior no prazo de dez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s, o qual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r=E1 novo exame pericial, a ser realizado na segunda amostra e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er do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=F3rio oficial. 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Art . 28 -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=E3o sendo comprovada, atrav=E9s da an=E1lise fiscal, ou da per=EDci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ontraprova, 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=E7=E3o objeto da apura=E7=E3o, e sendo considerado o produt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=F3prio para o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o, a autoridade competente lavrar=E1 despacho liberando-o 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do o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quivamento do processo. 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Art . 29 -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 transgress=F5es que independam de an=E1lises ou per=EDcias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 por desacato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E0 autoridade sanit=E1ria, o processo obedecer=E1 a rito sumar=EDssim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 ser=E1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do concluso caso infrator n=E3o apresente recurso no prazo d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z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s. 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Art . 30 -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decis=F5es condenat=F3rias poder=E1 o infrator recorrer, dentro d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ual prazo ao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ado para a defesa, inclusive quando se tratar de multa. 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Par=E1grafo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nico - Mantida a decis=E3o condenat=F3ria, caber=E1 recurso para 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idad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, dentro da esfera governamental sob cuja jurisdi=E7=E3o se haj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urado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rocesso, no prazo de vinte dias de sua ci=EAncia ou publica=E7=E3o.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Art . 31 -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=E3o caber=E1 recurso na hip=F3tese de condena=E7=E3o definitiva d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to em raz=E3o d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do laboratorial confirmado em per=EDcia de contraprova, ou nos caso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raude,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ifica=E7=E3o ou adultera=E7=E3o. 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Art . 32 -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recursos interpostos das decis=F5es n=E3o definitivas somente ter=E3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eito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sivo relativamente ao pagamento da penalidade pecuni=E1ria, n=E3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dindo 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diata exigibilidade do cumprimento da obriga=E7=E3o subsistente n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 do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to no art. 18. 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Par=E1grafo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nico - O recurso previsto no =A7 8=BA do art. 27 ser=E1 decidido n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zo de dez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s. 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Art . 33 -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do aplicada a pena de multa, o infrator ser=E1 notificado par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etuar o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amento no prazo de trinta dias, contados da data da notifica=E7=E3o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lhendo-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E0 conta do Fundo Nacional de Sa=FAde, ou =E0s reparti=E7=F5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zend=E1rias dos Estados,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Distrito Federal e dos Territ=F3rios, conforme a jurisdi=E7=E3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va em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ocorra o processo. 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=A7 1=BA - 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=E7=E3o ser=E1 feita mediante registro postal, ou por meio d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l publicado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imprensa oficial, se n=E3o localizado o infrator. 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=A7 2=BA - O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=E3o recolhimento da multa, dentro do prazo fixado neste artigo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r=E1 na su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cri=E7=E3o para cobran=E7a judicial, na forma da legisla=E7=E3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inente. 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Art . 34 -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rido o prazo mencionado no par=E1grafo =FAnico do art. 30, sem qu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j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rida a decis=E3o condenat=F3ria, ou requerida a per=EDcia d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prova, o laudo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n=E1lise condenat=F3rio ser=E1 considerado definitivo e o processo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de que n=E3o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urado pelo =F3rg=E3o de vigil=E2ncia sanit=E1ria federal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-lhe-=E1 transmitido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ser declarado o cancelamento do registro e determinada 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eens=E3o 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utiliza=E7=E3o do produto, em todo o territ=F3rio nacional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emente d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ras penalidades cab=EDveis, quando for o caso. 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Art . 35 -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nutiliza=E7=E3o dos produtos e o cancelamento do registro, d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iza=E7=E3o para o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ionamento da empresa e da licen=E7a dos estabelecimentos soment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correr=E3o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=F3s a publica=E7=E3o, na imprensa oficial, de decis=E3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corr=EDvel. 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Art . 36 -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aso de condena=E7=E3o definitiva do produto cuja altera=E7=E3o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era=E7=E3o ou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ifica=E7=E3o n=E3o impliquem em torn=E1-lo impr=F3prio para o uso ou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o, poder=E1 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idade sanit=E1ria, ao proferir a decis=E3o, destinar a su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i=E7=E3o 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elecimentos assistenciais, de prefer=EAncia oficiais, quando ess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oveitamento for vi=E1vel em programas de sa=FAde. 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Art . 37 -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da a instru=E7=E3o do processo, uma vez esgotados os prazos par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o sem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esenta=E7=E3o de defesa, ou apreciados os recursos, a autoridad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it=E1ri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rir=E1 a decis=E3o final dando o processo por concluso, ap=F3s 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=E7=E3o dest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ltima na imprensa oficial e da ado=E7=E3o das medidas impostas.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Art . 38 -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fra=E7=F5es =E0s disposi=E7=F5es legais e regulamentares de orde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it=E1ri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revem em cinco anos. 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=A7 1=BA - 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ri=E7=E3o interrompe-se pela notifica=E7=E3o, ou outro ato d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idad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nte, que objetive a sua apura=E7=E3o e conseq=FCent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i=E7=E3o de pena.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=A7 2=BA - N=E3o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 o prazo prescricional enquanto houver processo administrativ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ente d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=E3o. 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Art . 39 -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 Lei entrar=E1 em vigor na data de sua publica=E7=E3o. 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&lt;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art40&gt;&lt;/A&gt;Art . 40 - Ficam revogados o &lt;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planalto.gov.br/ccivil_03/Decreto-Lei/1965-1988/Del07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htm"&gt;Decreto-lei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=BA 785, de 25 de agosto de 1969&lt;/A&gt;, e demais disposi=E7=F5es e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=E1rio.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3DArial&gt;&amp;nbsp;&amp;nbsp;&amp;nbsp;&amp;nbsp;&amp;nbsp;&amp;nbsp;&amp;nbsp; Bras=EDlia,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20 de agosto de 1977; 156=BA da Independ=EAncia e 89=BA d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=FAblica. 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size=3D2 face=3DArial&gt;ERNESTO GEISEL &lt;BR&gt;Paulo de Almeida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ado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FONT color=3D#ff0000 size=3D2 face=3DArial&gt;Este texto n=E3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i o publicado no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.O.U. de 24.8.1977&lt;/FON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00_0000_01CA48CC.56A01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planalto.gov.br/ccivil_03/Brastra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lGODlhZwGEAff/AAAAAAEBGAMXAgMbFxUMABYXFgECLwMnAgQ3Agw4FRYoABgoGBY3ABc4FwQ5</w:t>
      </w:r>
    </w:p>
    <w:p>
      <w:pPr>
        <w:pStyle w:val="PreformattedText"/>
        <w:bidi w:val="0"/>
        <w:spacing w:before="0" w:after="0"/>
        <w:jc w:val="left"/>
        <w:rPr/>
      </w:pPr>
      <w:r>
        <w:rPr/>
        <w:t>LyoWACstASUnJSsrNyM2Izg2KzU1NgAATgAAZgAAeB4edzs7RSEhbgRHAw9CGQRYAxdGABlIGRd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YGQxGKAhIMw5RLA5YMxNbJQNnAgN3AhZoABhoGBd3ABd4Fw9iMxZoJxRqMxx4JRd2MyROACNP</w:t>
      </w:r>
    </w:p>
    <w:p>
      <w:pPr>
        <w:pStyle w:val="PreformattedText"/>
        <w:bidi w:val="0"/>
        <w:spacing w:before="0" w:after="0"/>
        <w:jc w:val="left"/>
        <w:rPr/>
      </w:pPr>
      <w:r>
        <w:rPr/>
        <w:t>IyJuACRwJD5KQUgdAEkvAEE/JHUxAFBOAE1KMV10D3FQAHBuAH9/LE1NTlhYdlViV2ZdVnJsXW5u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AkgAApgAAtxUVrz09igAAxwAA1hUVwRgY0wAA7V9fknl5iAKIAQOYAhaIABiHGBaYABeYFx2K</w:t>
      </w:r>
    </w:p>
    <w:p>
      <w:pPr>
        <w:pStyle w:val="PreformattedText"/>
        <w:bidi w:val="0"/>
        <w:spacing w:before="0" w:after="0"/>
        <w:jc w:val="left"/>
        <w:rPr/>
      </w:pPr>
      <w:r>
        <w:rPr/>
        <w:t>MgOnAgO4AhaoABmoGRe4ABq4GiKRACKVLCOxACatLQTHAgPXARjIABvHGxfXABrYGgPnAgH3ARjn</w:t>
      </w:r>
    </w:p>
    <w:p>
      <w:pPr>
        <w:pStyle w:val="PreformattedText"/>
        <w:bidi w:val="0"/>
        <w:spacing w:before="0" w:after="0"/>
        <w:jc w:val="left"/>
        <w:rPr/>
      </w:pPr>
      <w:r>
        <w:rPr/>
        <w:t>GBj0ABj2GCPQASTPJCLrACLxIlWFDnyHAH+iAHWFeF/ZAG7cEHDqCH6HgJkAAI04AKUfALI/AJ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JFxAKhDAKhZALlLALhWALFtAIZ/e8JOAMhSANVWAM5xAOddAOllAOh4APtlAPx3AI+OAZeXJJSq</w:t>
      </w:r>
    </w:p>
    <w:p>
      <w:pPr>
        <w:pStyle w:val="PreformattedText"/>
        <w:bidi w:val="0"/>
        <w:spacing w:before="0" w:after="0"/>
        <w:jc w:val="left"/>
        <w:rPr/>
      </w:pPr>
      <w:r>
        <w:rPr/>
        <w:t>A6uQALmmAb+/KI+PUZuaerm5W7Cwdo/fAITyEb/HAKrtCM2QAMm3ANWnANW2APSQAO60AMjHA9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d3TAN/fFc/PJNXwAeTLAOTZAOjfEP/MAP7WAOzkAPzpAPPvGv/+AP//Ef7+KdvbTv7+Q///Y4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YiIlpCOhZmXh5aWmJeXp5ulnp+toqyqkaamqKqqtqW0qK64sLGqpLe0q52dxp2d4Le3x7q66LzB</w:t>
      </w:r>
    </w:p>
    <w:p>
      <w:pPr>
        <w:pStyle w:val="PreformattedText"/>
        <w:bidi w:val="0"/>
        <w:spacing w:before="0" w:after="0"/>
        <w:jc w:val="left"/>
        <w:rPr/>
      </w:pPr>
      <w:r>
        <w:rPr/>
        <w:t>vb/NwMS9ucjDsf7+hP7+pMnJ1cjTyc7W0NPSydjY2tjY5v79yOTk5ejo9P7+4f39/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CH5BAEBAP8ALAAAAABnAY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Aj/ALkJHEiwoMGDCBMqXMiwocOHEBm6ikix4sCJFjNq3Mixo8ePIEOK3OgK1ipWGA26SvnR1SyW</w:t>
      </w:r>
    </w:p>
    <w:p>
      <w:pPr>
        <w:pStyle w:val="PreformattedText"/>
        <w:bidi w:val="0"/>
        <w:spacing w:before="0" w:after="0"/>
        <w:jc w:val="left"/>
        <w:rPr/>
      </w:pPr>
      <w:r>
        <w:rPr/>
        <w:t>F2GxWgVzpM2bOHPq3BlzFqyfsFbmLPmzpitQSGtyc3UyZUmfE6HNmkVr6q2nQS/OLKX0KCijQJWG</w:t>
      </w:r>
    </w:p>
    <w:p>
      <w:pPr>
        <w:pStyle w:val="PreformattedText"/>
        <w:bidi w:val="0"/>
        <w:spacing w:before="0" w:after="0"/>
        <w:jc w:val="left"/>
        <w:rPr/>
      </w:pPr>
      <w:r>
        <w:rPr/>
        <w:t>XPnTZ1aeaNOq5emqVCmaB9vCTQhAJSuUBeVyzVsJVKWufZ2ymkp41ihHhWfFIugqcNxKoV5xA0B5</w:t>
      </w:r>
    </w:p>
    <w:p>
      <w:pPr>
        <w:pStyle w:val="PreformattedText"/>
        <w:bidi w:val="0"/>
        <w:spacing w:before="0" w:after="0"/>
        <w:jc w:val="left"/>
        <w:rPr/>
      </w:pPr>
      <w:r>
        <w:rPr/>
        <w:t>6du9jJvCFCtQr9FVbletWku6tGmLQh+DCmWUEmU2a9a0oQJAQJkyAFpvrkTpb15DkbpSovQq8axV</w:t>
      </w:r>
    </w:p>
    <w:p>
      <w:pPr>
        <w:pStyle w:val="PreformattedText"/>
        <w:bidi w:val="0"/>
        <w:spacing w:before="0" w:after="0"/>
        <w:jc w:val="left"/>
        <w:rPr/>
      </w:pPr>
      <w:r>
        <w:rPr/>
        <w:t>jJIrZ0TK+KvhMAFoy5YN2zVrlLNnt8adejYAlCYC/7BmXXo27pSxZ5+urS7jvpDFpj5Nvz79x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y5Yv/M3G8IeAbHgDAQRrZrbFFbGaUkQYcZqgRBxcpCAAACnFswQUKZAAQSHh5BRIIECxtY9wq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SSIqK7EAZi4Sk6FJi2DAWCCCSZXcNe+lpY813huzgynjoEdnedEVa46N7nQ2Xn0q9cWbflFRW</w:t>
      </w:r>
    </w:p>
    <w:p>
      <w:pPr>
        <w:pStyle w:val="PreformattedText"/>
        <w:bidi w:val="0"/>
        <w:spacing w:before="0" w:after="0"/>
        <w:jc w:val="left"/>
        <w:rPr/>
      </w:pPr>
      <w:r>
        <w:rPr/>
        <w:t>1NVPTRkEgAoooJCAACjEsIKFKKRgJhVoplBbFShQJgAVaIABRhdVYNEFGVVU0QEAIeSWFxCBbPb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9UVVgsiSSCyKKLDgAACQYIkEMsOezAKKOJGFeLKzv8oN0joIY6nnXTAXCDBhUQgQklHwZCm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/f/gagUXiShiVz8YdRcrZ+VV5a8iuYLSKqeExhlTrGCWV28gTlbZUkiFUgkAInAAQm0GeqAtBx5w</w:t>
      </w:r>
    </w:p>
    <w:p>
      <w:pPr>
        <w:pStyle w:val="PreformattedText"/>
        <w:bidi w:val="0"/>
        <w:spacing w:before="0" w:after="0"/>
        <w:jc w:val="left"/>
        <w:rPr/>
      </w:pPr>
      <w:r>
        <w:rPr/>
        <w:t>YKEAHCCAwAEHCEAAAOSKiwBlB3jQJQBlqMHFhGB8wUW9/M3JH5O1GGcIIYIQIjAhIzxKggMO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DE4nAsrwDQx8CE/EHIJ8Z1UhmnQzK5lHja+bnsRO3xxwUXGnJxGxq3ldGgGc9O1uYBZ7hsR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O+mbSqXghRBTl9E0F7BVHutks87CFtsaAPhGGR9QRy11ds5yYPW4tZX7bXYCkFubhZRxsYYZX3Rx</w:t>
      </w:r>
    </w:p>
    <w:p>
      <w:pPr>
        <w:pStyle w:val="PreformattedText"/>
        <w:bidi w:val="0"/>
        <w:spacing w:before="0" w:after="0"/>
        <w:jc w:val="left"/>
        <w:rPr/>
      </w:pPr>
      <w:r>
        <w:rPr/>
        <w:t>QHYHpIBmFVSwTZvHna1i3CcBC2K3IIBQZoIJJJD/AADCCgMw6SsPP+wawADbTYgoxi02UHrcoRcq</w:t>
      </w:r>
    </w:p>
    <w:p>
      <w:pPr>
        <w:pStyle w:val="PreformattedText"/>
        <w:bidi w:val="0"/>
        <w:spacing w:before="0" w:after="0"/>
        <w:jc w:val="left"/>
        <w:rPr/>
      </w:pPr>
      <w:r>
        <w:rPr/>
        <w:t>qJDHvJSLW1SxBRkFZrEhAAjYO2EZcJxhRmz7bQEAFWBwcUYXX7isRhtmvDHHHACYcQboa8zROxtv</w:t>
      </w:r>
    </w:p>
    <w:p>
      <w:pPr>
        <w:pStyle w:val="PreformattedText"/>
        <w:bidi w:val="0"/>
        <w:spacing w:before="0" w:after="0"/>
        <w:jc w:val="left"/>
        <w:rPr/>
      </w:pPr>
      <w:r>
        <w:rPr/>
        <w:t>AA+ek/OpRPTxS+26CgBptNEGG2zcDn0apzsYIW61AgeA1FPXpN0M2noQAwcfePDBDDR0QAMIC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QQJWH7RDkIWhItxotgNSB9493GAAzEAwN4E2LdHAU5whSNc4Rz2gwfYrQ/7E8QfYmGcaDCGMt+B</w:t>
      </w:r>
    </w:p>
    <w:p>
      <w:pPr>
        <w:pStyle w:val="PreformattedText"/>
        <w:bidi w:val="0"/>
        <w:spacing w:before="0" w:after="0"/>
        <w:jc w:val="left"/>
        <w:rPr/>
      </w:pPr>
      <w:r>
        <w:rPr/>
        <w:t>W15+MKgcoSkLYXAb6PLEAQCEYXNyigMa1OAGN6zOW3nSHJpW17w3tAFeKDjAy8YmB+hBz3dMS0MZ</w:t>
      </w:r>
    </w:p>
    <w:p>
      <w:pPr>
        <w:pStyle w:val="PreformattedText"/>
        <w:bidi w:val="0"/>
        <w:spacing w:before="0" w:after="0"/>
        <w:jc w:val="left"/>
        <w:rPr/>
      </w:pPr>
      <w:r>
        <w:rPr/>
        <w:t>/6zgAerJD3n1KQkrAAA70akwQm8AXQvXkAbqSSgOAGBDGSxEhbGpwWUtO5kYU4ay7UUNbpyqlJRc</w:t>
      </w:r>
    </w:p>
    <w:p>
      <w:pPr>
        <w:pStyle w:val="PreformattedText"/>
        <w:bidi w:val="0"/>
        <w:spacing w:before="0" w:after="0"/>
        <w:jc w:val="left"/>
        <w:rPr/>
      </w:pPr>
      <w:r>
        <w:rPr/>
        <w:t>AYhbKYSNlTAOLPpAxzr2AQED0AIAZOACyrhggAZLmAMMAAAeLDCBC3zFA3JgRzoawjizCNRCXHEj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JC/x5V8hCxoDaLKAACfjAB/p0tgOoq1zaUdMBTrZDKsLMA3GAAxarADo0mKGKVJTDGtigQ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ZCWieQsAzERMYrZABZRBgQfUpKEtWGgLp4NNg8rAhRUgQE4lBIAHsMCfKoABk7S8jYY2SbVY/QAQ</w:t>
      </w:r>
    </w:p>
    <w:p>
      <w:pPr>
        <w:pStyle w:val="PreformattedText"/>
        <w:bidi w:val="0"/>
        <w:spacing w:before="0" w:after="0"/>
        <w:jc w:val="left"/>
        <w:rPr/>
      </w:pPr>
      <w:r>
        <w:rPr/>
        <w:t>JPoZ8QgSDUgCYgeNPAFltCADegLABS+wwT335v+3vgmSkIaE2CEH+jBRSKyRfaCEppbFKvmgM1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EYYkjRzGkOZVxgE7pcxgYz8HKTKUAAmLqUAmW2jQolHJcVrBCG/ZwNBSiLwy3hsIYWysGFvvxZ</w:t>
      </w:r>
    </w:p>
    <w:p>
      <w:pPr>
        <w:pStyle w:val="PreformattedText"/>
        <w:bidi w:val="0"/>
        <w:spacing w:before="0" w:after="0"/>
        <w:jc w:val="left"/>
        <w:rPr/>
      </w:pPr>
      <w:r>
        <w:rPr/>
        <w:t>WX4imUkCbRVfiQ4HVtABEXzAQjPoJJnAFr5ulRJ03GKX2s6UJrXRpgzZ5IC9TEaGzKnOkgmhZEP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I9gGe9KOfGCgjBi3ocY8yiOse9SmDvZmAMgdLmKMmRdC+LtAHPDgrWs8qt8TAYme/Cc5ChkkF</w:t>
      </w:r>
    </w:p>
    <w:p>
      <w:pPr>
        <w:pStyle w:val="PreformattedText"/>
        <w:bidi w:val="0"/>
        <w:spacing w:before="0" w:after="0"/>
        <w:jc w:val="left"/>
        <w:rPr/>
      </w:pPr>
      <w:r>
        <w:rPr/>
        <w:t>YlKhBWIIgxgim4ISCkBtVRibRU86Q2yVq5Nc6xrWFDCDURYoBeUqaQtYkAIPUKFNCMDCSmWbGyn/</w:t>
      </w:r>
    </w:p>
    <w:p>
      <w:pPr>
        <w:pStyle w:val="PreformattedText"/>
        <w:bidi w:val="0"/>
        <w:spacing w:before="0" w:after="0"/>
        <w:jc w:val="left"/>
        <w:rPr/>
      </w:pPr>
      <w:r>
        <w:rPr/>
        <w:t>9QQWLyHaSvzil7+IBXQImMEBGOA1dNXmlOMi19bcBLbacMtqAPBC/NaWBTGwdKVWEEMWZqjO4fT0</w:t>
      </w:r>
    </w:p>
    <w:p>
      <w:pPr>
        <w:pStyle w:val="PreformattedText"/>
        <w:bidi w:val="0"/>
        <w:spacing w:before="0" w:after="0"/>
        <w:jc w:val="left"/>
        <w:rPr/>
      </w:pPr>
      <w:r>
        <w:rPr/>
        <w:t>Z0gpq7/SSr8HkLMCvYgcNaqzo2w0wzvUISc5BVIjgmSDG9nYhja0gQ1fCEG+gksrICAZC/is8Ul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HOMAABkAAtCEDWwhEsIIVtEkAy81OAiIggA5MgF0HEMG6xPWtBQggAqA8l4JBwIETzIAFAJBW</w:t>
      </w:r>
    </w:p>
    <w:p>
      <w:pPr>
        <w:pStyle w:val="PreformattedText"/>
        <w:bidi w:val="0"/>
        <w:spacing w:before="0" w:after="0"/>
        <w:jc w:val="left"/>
        <w:rPr/>
      </w:pPr>
      <w:r>
        <w:rPr/>
        <w:t>UHN6EWHN5C7F0xJlVgIABXhNXKYcl5DJhUpy0oAG8csOAyaAABCcAAQisMEKjkgQbBCuFLiFpJYT</w:t>
      </w:r>
    </w:p>
    <w:p>
      <w:pPr>
        <w:pStyle w:val="PreformattedText"/>
        <w:bidi w:val="0"/>
        <w:spacing w:before="0" w:after="0"/>
        <w:jc w:val="left"/>
        <w:rPr/>
      </w:pPr>
      <w:r>
        <w:rPr/>
        <w:t>E4tShOwIzKiGM6TxDMpc4MzXOLOa18xmZShD/xrSsIY0tAFnZiiDGcNQszKE8eY47wjOblYGmwd9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oOT3naYY1clGAkBV2y5CWSSle8d2HZEe4FuJAB7oVQGxhuDYdEMACstMBDpzt09l5gHk/jco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AJfyYsE6CEtvexyevyLGzoOYHQhTiE5+ABQUhTexia1k0wDZEIQABiD9AEKGNRCv9BGteyhSg</w:t>
      </w:r>
    </w:p>
    <w:p>
      <w:pPr>
        <w:pStyle w:val="PreformattedText"/>
        <w:bidi w:val="0"/>
        <w:spacing w:before="0" w:after="0"/>
        <w:jc w:val="left"/>
        <w:rPr/>
      </w:pPr>
      <w:r>
        <w:rPr/>
        <w:t>F2RWxjAAQOg1D4MZyBAGM8Q9DGkcA8/DyPOgdTGFKWzAAhfIRS50QW81C0MX8z7zBtot70GjO93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zjPHtdKu72xegjMDJXIHsEIC80oZ2I/HmbEAYwhCfCEVZjM3xjpeiEpHwwQwgcIAJHIAGHv9b</w:t>
      </w:r>
    </w:p>
    <w:p>
      <w:pPr>
        <w:pStyle w:val="PreformattedText"/>
        <w:bidi w:val="0"/>
        <w:spacing w:before="0" w:after="0"/>
        <w:jc w:val="left"/>
        <w:rPr/>
      </w:pPr>
      <w:r>
        <w:rPr/>
        <w:t>yYxsXZp2GqowriDFKEYRKkY8wuY4Xw4jFLHznafI5yxaUaISdSlEUIwQ+9sBDh6AA/lCIAc/A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0KSls911d3hQKyE4Fxj5vbhA60M64hjWxIw86EPgLCB6IMH5F9v2bnhja4IY2DzH3O+t3RQBCu</w:t>
      </w:r>
    </w:p>
    <w:p>
      <w:pPr>
        <w:pStyle w:val="PreformattedText"/>
        <w:bidi w:val="0"/>
        <w:spacing w:before="0" w:after="0"/>
        <w:jc w:val="left"/>
        <w:rPr/>
      </w:pPr>
      <w:r>
        <w:rPr/>
        <w:t>9rC/Wc5ydjO8CQ0AZjyDGcyIQHZkAAB6yjWujJfrC05QsAGcjZwYVjX9ji6wRRFi6ENP0Yp+zq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FznN099qGZOiuZAEhfAUvlPteyKnCfn5i4CgBg6DerwVF32uZb973+P9ZUUH+tXT77yKb287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F8IAO6GZkGZCu3sKg18z3Z8hjDE7Qxm8oAD/AALQBCc0ofznN78TrnENbpz//edXQhPkrwT61//+</w:t>
      </w:r>
    </w:p>
    <w:p>
      <w:pPr>
        <w:pStyle w:val="PreformattedText"/>
        <w:bidi w:val="0"/>
        <w:spacing w:before="0" w:after="0"/>
        <w:jc w:val="left"/>
        <w:rPr/>
      </w:pPr>
      <w:r>
        <w:rPr/>
        <w:t>SVBCEiwAgALkInLOYA0ByA3W527ddg3U122FxwzG8Ava8Xh8BFeM5wIy8AIA8AIT2Ecu8Ef7JEB3</w:t>
      </w:r>
    </w:p>
    <w:p>
      <w:pPr>
        <w:pStyle w:val="PreformattedText"/>
        <w:bidi w:val="0"/>
        <w:spacing w:before="0" w:after="0"/>
        <w:jc w:val="left"/>
        <w:rPr/>
      </w:pPr>
      <w:r>
        <w:rPr/>
        <w:t>xU+Pcld9U0D+ZEAJkx0QYAewsHWAoHPKMQpa9hY0oWvBUhIsV2MqVwk6yCxOQhlbNgo8V3qKgAjm</w:t>
      </w:r>
    </w:p>
    <w:p>
      <w:pPr>
        <w:pStyle w:val="PreformattedText"/>
        <w:bidi w:val="0"/>
        <w:spacing w:before="0" w:after="0"/>
        <w:jc w:val="left"/>
        <w:rPr/>
      </w:pPr>
      <w:r>
        <w:rPr/>
        <w:t>BQJkgEVk0CFJSBlLSAZgEABaUDBu0gHEkXXLp3zNBwAU8Hy9IH1r5gtgSG/sNgW68Hy+MGjcYAzC</w:t>
      </w:r>
    </w:p>
    <w:p>
      <w:pPr>
        <w:pStyle w:val="PreformattedText"/>
        <w:bidi w:val="0"/>
        <w:spacing w:before="0" w:after="0"/>
        <w:jc w:val="left"/>
        <w:rPr/>
      </w:pPr>
      <w:r>
        <w:rPr/>
        <w:t>UHDOwH8WUH5OEIdyGAVyGGh26GY7og3sZ4fSoAzo9370N3/zd3/1l39JcIiHyH9dNwzPcGcE/0ho</w:t>
      </w:r>
    </w:p>
    <w:p>
      <w:pPr>
        <w:pStyle w:val="PreformattedText"/>
        <w:bidi w:val="0"/>
        <w:spacing w:before="0" w:after="0"/>
        <w:jc w:val="left"/>
        <w:rPr/>
      </w:pPr>
      <w:r>
        <w:rPr/>
        <w:t>vYBv7VaGYHiGgwYAwnAMwnAE2YGBe0SBewQDkQcDMHBPGthHI+AolKEAQJBlivGKUzFshcEDAP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0p+cIslgYjDM8zKKDgSF7EKFyDzEfwrdb4QUfO8gbRwMANTM2ayAHXWAgu9Q7bcAFWwYLLD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5d7YqCETQiOa0UGa/WN5ThZurdWbqUFa6WKPaALvKALXqhmCFh9CHdm3CAMwgB9/wUAcCiHc+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QBFmQBOkL7ZaQZDgFlegLABmHfwh/8nd+yrAM7LcMeqh/iJgESHCIARABwyBuwuALj3iP9W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7aPm5gdQBCLLrmLwwaTLgmLhNF8ggB6Qv+nCK5nWLOQTRECjWkQG7ABPW7AS8PBG8AIH+F1jE5x</w:t>
      </w:r>
    </w:p>
    <w:p>
      <w:pPr>
        <w:pStyle w:val="PreformattedText"/>
        <w:bidi w:val="0"/>
        <w:spacing w:before="0" w:after="0"/>
        <w:jc w:val="left"/>
        <w:rPr/>
      </w:pPr>
      <w:r>
        <w:rPr/>
        <w:t>g3GBa8BHjJMRLzdjMwCABlipBrNjOwAglEOpOrnDS/S1ZZ/geUYnMIVAGQkQjrpHjgFAjunIVu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TAfKWC/N4ZpGYCwpZb2jIhV0IABAJkHQokAJpkIiZmIpZmHRYmIMJf03QkAjZbr6gCw2JiB2Z</w:t>
      </w:r>
    </w:p>
    <w:p>
      <w:pPr>
        <w:pStyle w:val="PreformattedText"/>
        <w:bidi w:val="0"/>
        <w:spacing w:before="0" w:after="0"/>
        <w:jc w:val="left"/>
        <w:rPr/>
      </w:pPr>
      <w:r>
        <w:rPr/>
        <w:t>mUgAAEIQib1AkoMWiewmBYcwb7pAeFzYjzPwkocykxQkiysIADhwdGe5CLtIGIEwC7KxBsEDPb3p</w:t>
      </w:r>
    </w:p>
    <w:p>
      <w:pPr>
        <w:pStyle w:val="PreformattedText"/>
        <w:bidi w:val="0"/>
        <w:spacing w:before="0" w:after="0"/>
        <w:jc w:val="left"/>
        <w:rPr/>
      </w:pPr>
      <w:r>
        <w:rPr/>
        <w:t>UdjSO6dzQyjwQ77JNDhYfCvhE7nFE/DCBVh5MyiAADezBq/VUblTBtDoUUPpQ20CBmZAO13/uTR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1Gpzh/YDcuIgAyMI5tlY565FbZQQR3cAd4OWjsd49qxg1HMAXyFgAYgH4PWZjs137asJgImphx</w:t>
      </w:r>
    </w:p>
    <w:p>
      <w:pPr>
        <w:pStyle w:val="PreformattedText"/>
        <w:bidi w:val="0"/>
        <w:spacing w:before="0" w:after="0"/>
        <w:jc w:val="left"/>
        <w:rPr/>
      </w:pPr>
      <w:r>
        <w:rPr/>
        <w:t>yH5yFwVwmH7x1wvtNoiEaIiH2AscmaGZiQGUMW/xWJL36COXmAvxmB1x9JqviKKzEAm1CAgC42yK</w:t>
      </w:r>
    </w:p>
    <w:p>
      <w:pPr>
        <w:pStyle w:val="PreformattedText"/>
        <w:bidi w:val="0"/>
        <w:spacing w:before="0" w:after="0"/>
        <w:jc w:val="left"/>
        <w:rPr/>
      </w:pPr>
      <w:r>
        <w:rPr/>
        <w:t>Iwg7WRiwQAizUCAIcBsyFZ5zAFu2Q0u8eToecDZqYAa3c6RsoCZeFAdf1EumAQCtIydlEAc4+k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S+3cTPVYwZqQp22U6RtUAYjhhtmcAAosEvR45tvoAdkyT8UBwiC0AfxkwDoaIH9ZwS5wIln5gv6</w:t>
      </w:r>
    </w:p>
    <w:p>
      <w:pPr>
        <w:pStyle w:val="PreformattedText"/>
        <w:bidi w:val="0"/>
        <w:spacing w:before="0" w:after="0"/>
        <w:jc w:val="left"/>
        <w:rPr/>
      </w:pPr>
      <w:r>
        <w:rPr/>
        <w:t>6AvPh2+fqY9ryGb8mQtGwAtCQH7wpwy+/8CojIoMjMpnZxdokKoMjXmpjXmYcRgFeOYLyFCJU/CZ</w:t>
      </w:r>
    </w:p>
    <w:p>
      <w:pPr>
        <w:pStyle w:val="PreformattedText"/>
        <w:bidi w:val="0"/>
        <w:spacing w:before="0" w:after="0"/>
        <w:jc w:val="left"/>
        <w:rPr/>
      </w:pPr>
      <w:r>
        <w:rPr/>
        <w:t>n+pmwwCIgkiI+peqG3mImcmRSIAEhBQB/nkEewCiF9CnYCihgcqnvjB4AIAJmNADlGFIirEKFkJH</w:t>
      </w:r>
    </w:p>
    <w:p>
      <w:pPr>
        <w:pStyle w:val="PreformattedText"/>
        <w:bidi w:val="0"/>
        <w:spacing w:before="0" w:after="0"/>
        <w:jc w:val="left"/>
        <w:rPr/>
      </w:pPr>
      <w:r>
        <w:rPr/>
        <w:t>d0NxfWAItzkVMDg2bSA9x7kmrSNiKsSkZ8MB0XNFW1AGbwMGR6gGwKOVcYAAIvBNXZUFXuCkv3SM</w:t>
      </w:r>
    </w:p>
    <w:p>
      <w:pPr>
        <w:pStyle w:val="PreformattedText"/>
        <w:bidi w:val="0"/>
        <w:spacing w:before="0" w:after="0"/>
        <w:jc w:val="left"/>
        <w:rPr/>
      </w:pPr>
      <w:r>
        <w:rPr/>
        <w:t>q6NdVZAFX4AFZOAF3kIGbZI6ZHQb4QI6baAGaFAgVIAyW/A2tIRMXiAHbyAHzsMBISAhcIA93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8YK+9NsddR0nDkFR6Cn+rl2HXsERGABBlB/kPl+7MaXU/CPcZirDvmQMDuYTsBu5ieR8//3mR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xq5kR2poa/6s7AKALJ6CB1rqx+7ZgCwB1NgBNkBT3RECMj6aIVRC4+TL2AwBnGAAivUBgMyB3Kg</w:t>
      </w:r>
    </w:p>
    <w:p>
      <w:pPr>
        <w:pStyle w:val="PreformattedText"/>
        <w:bidi w:val="0"/>
        <w:spacing w:before="0" w:after="0"/>
        <w:jc w:val="left"/>
        <w:rPr/>
      </w:pPr>
      <w:r>
        <w:rPr/>
        <w:t>BsNELjHQAi1gIScgAhbiASvQAlpwBW5rJqb2NxDgABGwABNAA6W0AvFzACxQA7UllSNBFLUmfBGj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QAmFSLbWRPv1XG93SLeFSZJ+GAF1CUmaCLpebHVVgBbLFudjlIcNhCMfIDdvQL1rmKgBQAUJw</w:t>
      </w:r>
    </w:p>
    <w:p>
      <w:pPr>
        <w:pStyle w:val="PreformattedText"/>
        <w:bidi w:val="0"/>
        <w:spacing w:before="0" w:after="0"/>
        <w:jc w:val="left"/>
        <w:rPr/>
      </w:pPr>
      <w:r>
        <w:rPr/>
        <w:t>BDcwj+jWDGXnXncmaIR6A0YgBETQcAFgsoE4kRN5ssAbvMA7kdewDKiqs4i4sz3bqkCLBBgAq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ZQtGz2bXbmDNtAdniGZ0hrBETbupT/8QOQRAsWJGsqF7pbgkw+pGAf0D4McAIrUAN65C1dkwD2</w:t>
      </w:r>
    </w:p>
    <w:p>
      <w:pPr>
        <w:pStyle w:val="PreformattedText"/>
        <w:bidi w:val="0"/>
        <w:spacing w:before="0" w:after="0"/>
        <w:jc w:val="left"/>
        <w:rPr/>
      </w:pPr>
      <w:r>
        <w:rPr/>
        <w:t>a2KNBgAT0DUTAAL+CzYTsAARYAAqBjYCsD6wRj5/q3J3IWxOqRJQYXwnETSiEF68hZSuQWQCoAA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DN9TWo1lxdE2TiYiAllL+NZreiNgOl9beBYAgi4nsrcTTCNxDtNBW0KLQ3MAV5eY8WIKLaJwSq</w:t>
      </w:r>
    </w:p>
    <w:p>
      <w:pPr>
        <w:pStyle w:val="PreformattedText"/>
        <w:bidi w:val="0"/>
        <w:spacing w:before="0" w:after="0"/>
        <w:jc w:val="left"/>
        <w:rPr/>
      </w:pPr>
      <w:r>
        <w:rPr/>
        <w:t>q7qKBwAWkKrHm8RKTIjppgyQ2sSBJnfWcIeBtryu2rzPiwQJFwBCIARD0MW2OmcouWZ9x2YAUARH</w:t>
      </w:r>
    </w:p>
    <w:p>
      <w:pPr>
        <w:pStyle w:val="PreformattedText"/>
        <w:bidi w:val="0"/>
        <w:spacing w:before="0" w:after="0"/>
        <w:jc w:val="left"/>
        <w:rPr/>
      </w:pPr>
      <w:r>
        <w:rPr/>
        <w:t>0HCUoQqEsQ2dIXs0zGNaellaVI1nAzOedcD+yy4YZiGjRhmmpp1c6iYf9mHV5mntQy7E/wUAvGXB</w:t>
      </w:r>
    </w:p>
    <w:p>
      <w:pPr>
        <w:pStyle w:val="PreformattedText"/>
        <w:bidi w:val="0"/>
        <w:spacing w:before="0" w:after="0"/>
        <w:jc w:val="left"/>
        <w:rPr/>
      </w:pPr>
      <w:r>
        <w:rPr/>
        <w:t>oAEaMxF8RPHAN3iM4RUKSKEdW3d5EXZ5GHZqZ+NjKrZ1q0hlk9Gb7GoQJpIYhpADXNfFeSmouRqq</w:t>
      </w:r>
    </w:p>
    <w:p>
      <w:pPr>
        <w:pStyle w:val="PreformattedText"/>
        <w:bidi w:val="0"/>
        <w:spacing w:before="0" w:after="0"/>
        <w:jc w:val="left"/>
        <w:rPr/>
      </w:pPr>
      <w:r>
        <w:rPr/>
        <w:t>I8mrhMYNFZDLEpDLFQAB48eqr7qqwoyZrYqI9EaGRiAFC0lvlQmGzfuz/Je6QnADQgzGhMartcxu</w:t>
      </w:r>
    </w:p>
    <w:p>
      <w:pPr>
        <w:pStyle w:val="PreformattedText"/>
        <w:bidi w:val="0"/>
        <w:spacing w:before="0" w:after="0"/>
        <w:jc w:val="left"/>
        <w:rPr/>
      </w:pPr>
      <w:r>
        <w:rPr/>
        <w:t>ujCSfWrGR7C6qYY3rmgVdMEFGHaEWeo8cyAgu7Qu2WQuXWMh0FMgHnA623k6Woog60LKIaNiW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WDBw0FvwXm2TA6LK/JwY23MMHIUMQXQk8sAEAYuMGSzM8LCEVNPoHcNpsgHDInCkEOvBf3eYM</w:t>
      </w:r>
    </w:p>
    <w:p>
      <w:pPr>
        <w:pStyle w:val="PreformattedText"/>
        <w:bidi w:val="0"/>
        <w:spacing w:before="0" w:after="0"/>
        <w:jc w:val="left"/>
        <w:rPr/>
      </w:pPr>
      <w:r>
        <w:rPr/>
        <w:t>dsYMfQhn16AM17F23BABAywBEDDAEP9gADXdaIREGQYQABZgARiQxT97ARjQ0zut0wVw1AMM0xE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FQATAtEAin0iwdeG4mDQd3iUXQxUKQv5ThQB4NCItgHDUGAFgQQlTgBWFgBVUwBiEgAEeIBlxr</w:t>
      </w:r>
    </w:p>
    <w:p>
      <w:pPr>
        <w:pStyle w:val="PreformattedText"/>
        <w:bidi w:val="0"/>
        <w:spacing w:before="0" w:after="0"/>
        <w:jc w:val="left"/>
        <w:rPr/>
      </w:pPr>
      <w:r>
        <w:rPr/>
        <w:t>Q1yQO7GhJh6wS0WJplo6NlqqpdR0pS7D19RzSw2CIA8ce2bU0A5dTgIBL69VpDdDG2piOXJcBi0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waQKgOljpIADwCi9sHKFQNxLkIsvny5TR1Lmcl88nb0aQAf6ZC4QmDfVoaEdLqAdx2/hJf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ifI2BbDtn36JtF18A1xdMIBUQBITo4Jwm6tAHADQAigQAi1gAx4QPy8gAiJAAzNA0c3/VBsuI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kAZykAZuIAcl1AK0484tcxsqI0ZdkzuEPaVnUKWpXDRKsR/3cjL2Qk01ozs38wZ4zAVXADpcAAdc</w:t>
      </w:r>
    </w:p>
    <w:p>
      <w:pPr>
        <w:pStyle w:val="PreformattedText"/>
        <w:bidi w:val="0"/>
        <w:spacing w:before="0" w:after="0"/>
        <w:jc w:val="left"/>
        <w:rPr/>
      </w:pPr>
      <w:r>
        <w:rPr/>
        <w:t>oKW0BADRKj0McjNZVKYAYAX5Kq94kidZAEkUIwiI0DRXeIU5nNpKrXj6ecxDINyUOGgWAGfcQWd9</w:t>
      </w:r>
    </w:p>
    <w:p>
      <w:pPr>
        <w:pStyle w:val="PreformattedText"/>
        <w:bidi w:val="0"/>
        <w:spacing w:before="0" w:after="0"/>
        <w:jc w:val="left"/>
        <w:rPr/>
      </w:pPr>
      <w:r>
        <w:rPr/>
        <w:t>SLttBrvWwH6ANmgjSW98OQR8eZr3+Cq8zNUAMAIBsIEbqDcfyDd+MwJ+8wBHhzHGwWIcQAPfklyr</w:t>
      </w:r>
    </w:p>
    <w:p>
      <w:pPr>
        <w:pStyle w:val="PreformattedText"/>
        <w:bidi w:val="0"/>
        <w:spacing w:before="0" w:after="0"/>
        <w:jc w:val="left"/>
        <w:rPr/>
      </w:pPr>
      <w:r>
        <w:rPr/>
        <w:t>k9kXgiZnXa/gurW7k6NpMI3NRLDd5FVtQhsRK6aU4TlywiQ0aB9k8RM4lt9VgEle0AVjsAVtYgWl</w:t>
      </w:r>
    </w:p>
    <w:p>
      <w:pPr>
        <w:pStyle w:val="PreformattedText"/>
        <w:bidi w:val="0"/>
        <w:spacing w:before="0" w:after="0"/>
        <w:jc w:val="left"/>
        <w:rPr/>
      </w:pPr>
      <w:r>
        <w:rPr/>
        <w:t>owY2BABVMC78oSFdcwamswbTmAZt/5IFge4BCBBDmZMdFrYC7mIcpIAIifJ5OAABywcxV8jprwA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Ce9rRJAVDTChAA+avb7ZYBZayf1zcFup3aOqDUQJ4dPyBsDwMAf/wCoLiBR/6BJKjcRjd0NpoY</w:t>
      </w:r>
    </w:p>
    <w:p>
      <w:pPr>
        <w:pStyle w:val="PreformattedText"/>
        <w:bidi w:val="0"/>
        <w:spacing w:before="0" w:after="0"/>
        <w:jc w:val="left"/>
        <w:rPr/>
      </w:pPr>
      <w:r>
        <w:rPr/>
        <w:t>zeFqL5Wv7qItMTDdMSACLLBgH8AACKAACqBi2eIulVsmZ4Jap0aXc54F5NgBWeAeKrcKYXHYpAF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w9JVUgtcEC3uJabGNc3AK5ImVcaBMDKTBlF8LtcEsZCHACkLQI29gHn/3hV8fpgRAAYCDq8imf</w:t>
      </w:r>
    </w:p>
    <w:p>
      <w:pPr>
        <w:pStyle w:val="PreformattedText"/>
        <w:bidi w:val="0"/>
        <w:spacing w:before="0" w:after="0"/>
        <w:jc w:val="left"/>
        <w:rPr/>
      </w:pPr>
      <w:r>
        <w:rPr/>
        <w:t>9RR5jweKfNRHMjACDsDJANbP/RwABADyAhAA40cZ2K4dBMADlIDrfpWir1k4iuEwoP/gRybQR3Z1</w:t>
      </w:r>
    </w:p>
    <w:p>
      <w:pPr>
        <w:pStyle w:val="PreformattedText"/>
        <w:bidi w:val="0"/>
        <w:spacing w:before="0" w:after="0"/>
        <w:jc w:val="left"/>
        <w:rPr/>
      </w:pPr>
      <w:r>
        <w:rPr/>
        <w:t>5Hh1MH6zAymCCEM4o4TRrwcQAlZTLVGOACiHLgeQABAQ31yjNemiLv1qIRv/xwDwvuJTIF4BCjOo</w:t>
      </w:r>
    </w:p>
    <w:p>
      <w:pPr>
        <w:pStyle w:val="PreformattedText"/>
        <w:bidi w:val="0"/>
        <w:spacing w:before="0" w:after="0"/>
        <w:jc w:val="left"/>
        <w:rPr/>
      </w:pPr>
      <w:r>
        <w:rPr/>
        <w:t>W2RhFra1EnfxyKkBAEgWwAIMAOeiAAxQaujywUo/ZAgQPxZyAJIePtnkHLj4AECg8JQ2LeYIA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jrrXeHMp8RTPeFY/mwFTCHUDML9mbKtwbsxgC8YmCo6POAPD4YIABJTR9wMV86KPog4j+rPgKA6Q</w:t>
      </w:r>
    </w:p>
    <w:p>
      <w:pPr>
        <w:pStyle w:val="PreformattedText"/>
        <w:bidi w:val="0"/>
        <w:spacing w:before="0" w:after="0"/>
        <w:jc w:val="left"/>
        <w:rPr/>
      </w:pPr>
      <w:r>
        <w:rPr/>
        <w:t>3P00ggFgIdu4c5AEVXiL9LB2Ln2MLSFzan0czx9MAoonABMwAYv8Fg3c5p0BFEGha/etEQBAh8sv</w:t>
      </w:r>
    </w:p>
    <w:p>
      <w:pPr>
        <w:pStyle w:val="PreformattedText"/>
        <w:bidi w:val="0"/>
        <w:spacing w:before="0" w:after="0"/>
        <w:jc w:val="left"/>
        <w:rPr/>
      </w:pPr>
      <w:r>
        <w:rPr/>
        <w:t>EQxc9nXrJg7QNQ9WXAfwAuuCNlGlPy4ncHkIsAIcAEmjsBw7oABXaFDfSAZvGY7nqI561FyAgJ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2zERgu3UF8CcQ3YYA0AcQTAwIERmA1jVkzYwl4Ne+niFjFitFuzLF7EeDFUIo4dPUaCAEABqFiz</w:t>
      </w:r>
    </w:p>
    <w:p>
      <w:pPr>
        <w:pStyle w:val="PreformattedText"/>
        <w:bidi w:val="0"/>
        <w:spacing w:before="0" w:after="0"/>
        <w:jc w:val="left"/>
        <w:rPr/>
      </w:pPr>
      <w:r>
        <w:rPr/>
        <w:t>YpU8afIkSpQCAIwgAYCEg5kAHADow0inTlIZLR7ocODAhAMuBzoQ4NIowYFLkwIQUIApN1euYFWt</w:t>
      </w:r>
    </w:p>
    <w:p>
      <w:pPr>
        <w:pStyle w:val="PreformattedText"/>
        <w:bidi w:val="0"/>
        <w:spacing w:before="0" w:after="0"/>
        <w:jc w:val="left"/>
        <w:rPr/>
      </w:pPr>
      <w:r>
        <w:rPr/>
        <w:t>KlHrVq5dIwJo4sQJAK9d/6eW9QpALFm0bctaVeUKLVO6bAHEedNm4KyeGGM9YgSYEQBRrwy7AhCD</w:t>
      </w:r>
    </w:p>
    <w:p>
      <w:pPr>
        <w:pStyle w:val="PreformattedText"/>
        <w:bidi w:val="0"/>
        <w:spacing w:before="0" w:after="0"/>
        <w:jc w:val="left"/>
        <w:rPr/>
      </w:pPr>
      <w:r>
        <w:rPr/>
        <w:t>jBoAZBw3FjOB4ANCjRQxUpQ5syNYPj3PInhB9AULdLlms2ZNINMKCBUKAxbMYa9cW0ffxi3agpBV</w:t>
      </w:r>
    </w:p>
    <w:p>
      <w:pPr>
        <w:pStyle w:val="PreformattedText"/>
        <w:bidi w:val="0"/>
        <w:spacing w:before="0" w:after="0"/>
        <w:jc w:val="left"/>
        <w:rPr/>
      </w:pPr>
      <w:r>
        <w:rPr/>
        <w:t>n/2OyoxZs6JGhUICiGRSucpYUB08BzCAgGDAjzwXhZpUu9K6aK3GkutW/FawTcI2YTs3yvoo6c2y</w:t>
      </w:r>
    </w:p>
    <w:p>
      <w:pPr>
        <w:pStyle w:val="PreformattedText"/>
        <w:bidi w:val="0"/>
        <w:spacing w:before="0" w:after="0"/>
        <w:jc w:val="left"/>
        <w:rPr/>
      </w:pPr>
      <w:r>
        <w:rPr/>
        <w:t>h+/+q9iwY8ff5zokwPqBa8WONQ8DgpiJyDNSHkHwERyA4CExpnBQpLrAdIKkL99mEcWiOAb6ipv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xNKwAu4BA11eii4CBmFhLGF9kaygVEskSjCzeuAGCDjTfYmMMNPS686P+VUXSSMLBHAhkIiEq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BBC28qKvVAjDAAACqrPLKAABgb6AjssHPLQCUMK9M89JTS6wonFiTvzBvXI9NOckCy4nzzETv</w:t>
      </w:r>
    </w:p>
    <w:p>
      <w:pPr>
        <w:pStyle w:val="PreformattedText"/>
        <w:bidi w:val="0"/>
        <w:spacing w:before="0" w:after="0"/>
        <w:jc w:val="left"/>
        <w:rPr/>
      </w:pPr>
      <w:r>
        <w:rPr/>
        <w:t>TS7h47PP9tYqDz1BlRjCJyedbOQRKD8jpRCLUoA00hSs0GIFAA5oIYsrssjCizXM+MILUckIowr5</w:t>
      </w:r>
    </w:p>
    <w:p>
      <w:pPr>
        <w:pStyle w:val="PreformattedText"/>
        <w:bidi w:val="0"/>
        <w:spacing w:before="0" w:after="0"/>
        <w:jc w:val="left"/>
        <w:rPr/>
      </w:pPr>
      <w:r>
        <w:rPr/>
        <w:t>vgJxNBNXI4gCZw5iUZjZdkl1NPcA4IIMLuIAY1cz4jCjjTbm0JENYU9AoIwy4ti12V65+MITIC1y</w:t>
      </w:r>
    </w:p>
    <w:p>
      <w:pPr>
        <w:pStyle w:val="PreformattedText"/>
        <w:bidi w:val="0"/>
        <w:spacing w:before="0" w:after="0"/>
        <w:jc w:val="left"/>
        <w:rPr/>
      </w:pPr>
      <w:r>
        <w:rPr/>
        <w:t>BZJED03Qpx4MsMACbgEojdss1WKPTT/7PLWsgZRgl90myDxzvvrWevO+NNf8z076zoOXzHbTTQs+</w:t>
      </w:r>
    </w:p>
    <w:p>
      <w:pPr>
        <w:pStyle w:val="PreformattedText"/>
        <w:bidi w:val="0"/>
        <w:spacing w:before="0" w:after="0"/>
        <w:jc w:val="left"/>
        <w:rPr/>
      </w:pPr>
      <w:r>
        <w:rPr/>
        <w:t>i2hhL6OCywULgFSmvaj/WutAq4suDzyIgQO6GKChAxo2poFVAghQYMuIFSAAApN54AGISFZemZJJ</w:t>
      </w:r>
    </w:p>
    <w:p>
      <w:pPr>
        <w:pStyle w:val="PreformattedText"/>
        <w:bidi w:val="0"/>
        <w:spacing w:before="0" w:after="0"/>
        <w:jc w:val="left"/>
        <w:rPr/>
      </w:pPr>
      <w:r>
        <w:rPr/>
        <w:t>fhjoAUH+6KPmHXbIYQcAZrn55pr7IEQQnSGoZJJKWLYDCAZ5gEABkiMeCGQCXDKAGzCqoGILr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qEABAiIGULQMNLrjodQswwNiCLGwYzqiU0tL8b82L2rz7XIDJS6LvJJT4u113zYPXPH3tqzdx</w:t>
      </w:r>
    </w:p>
    <w:p>
      <w:pPr>
        <w:pStyle w:val="PreformattedText"/>
        <w:bidi w:val="0"/>
        <w:spacing w:before="0" w:after="0"/>
        <w:jc w:val="left"/>
        <w:rPr/>
      </w:pPr>
      <w:r>
        <w:rPr/>
        <w:t>btI8z05+y8Qo8L/73ltEP2fh824nPMt3ICSSAAB0JEYHAIktjxGxCjK6Xn31Flw6QAwzBkJAgANq</w:t>
      </w:r>
    </w:p>
    <w:p>
      <w:pPr>
        <w:pStyle w:val="PreformattedText"/>
        <w:bidi w:val="0"/>
        <w:spacing w:before="0" w:after="0"/>
        <w:jc w:val="left"/>
        <w:rPr/>
      </w:pPr>
      <w:r>
        <w:rPr/>
        <w:t>z4UgBSAgAIAAagX+AisBeEBnuEHboQ8cfA++1uEZ6P1KbjjgYGIUBkKD/1cwRPWCDKzBRoAML7K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0tLcBAQFtJNFPfWebd3Dc2825PzM/v99tvwAVvF8/KFQfg4szUr3dlZHKzyN/nkoCE/30lc3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77iRx+xWMRO73McejyXvoH4gjwxaEEIV7ACEYBNBChogQimoLuPRewAJYMAylKmMpW1bGUNIt4f</w:t>
      </w:r>
    </w:p>
    <w:p>
      <w:pPr>
        <w:pStyle w:val="PreformattedText"/>
        <w:bidi w:val="0"/>
        <w:spacing w:before="0" w:after="0"/>
        <w:jc w:val="left"/>
        <w:rPr/>
      </w:pPr>
      <w:r>
        <w:rPr/>
        <w:t>CNGHnUGsZ8YDTc0EIYgcAAACSmIZy5QmQ5MpgAFQa1pTuEGDCUzgAQ4owAEWAAIuyoAGI+SQRIxw</w:t>
      </w:r>
    </w:p>
    <w:p>
      <w:pPr>
        <w:pStyle w:val="PreformattedText"/>
        <w:bidi w:val="0"/>
        <w:spacing w:before="0" w:after="0"/>
        <w:jc w:val="left"/>
        <w:rPr/>
      </w:pPr>
      <w:r>
        <w:rPr/>
        <w:t>JQauq3+Ea4JFzGTB+ljwPxeJIOLUhQQMjM6O9xvdAvMHuMDtTwkNDGAgxSS4yfGxbxmx40XsWEdA</w:t>
      </w:r>
    </w:p>
    <w:p>
      <w:pPr>
        <w:pStyle w:val="PreformattedText"/>
        <w:bidi w:val="0"/>
        <w:spacing w:before="0" w:after="0"/>
        <w:jc w:val="left"/>
        <w:rPr/>
      </w:pPr>
      <w:r>
        <w:rPr/>
        <w:t>9keCm6NgGmdxQTU6Tv+NaOTf/v5GEPFAbSAg4EAHPJACtXHPC2IgQxZKlJrUNIMazmhGM5yBkFj9</w:t>
      </w:r>
    </w:p>
    <w:p>
      <w:pPr>
        <w:pStyle w:val="PreformattedText"/>
        <w:bidi w:val="0"/>
        <w:spacing w:before="0" w:after="0"/>
        <w:jc w:val="left"/>
        <w:rPr/>
      </w:pPr>
      <w:r>
        <w:rPr/>
        <w:t>wiG5A4AYrrBLTXHKU2bwQgtQIEoRUC+M9RpI/g6JET+26yLvkuT7olmfeTVwIOnDJh2RoMg6bhMj</w:t>
      </w:r>
    </w:p>
    <w:p>
      <w:pPr>
        <w:pStyle w:val="PreformattedText"/>
        <w:bidi w:val="0"/>
        <w:spacing w:before="0" w:after="0"/>
        <w:jc w:val="left"/>
        <w:rPr/>
      </w:pPr>
      <w:r>
        <w:rPr/>
        <w:t>+FMg5QQ5TnKqy28+ScI3R2cROtYRmxi4ADwF1MjG4Skj0LwIuyzSTItMLp391KMe8XhH0pkGLdf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ubIQ1pOEMaCDEGi1zUC17QBj90cefouklQcC4QoMtEIDP/lk/BofFMXmrLNXNzkXd+M6N1VCcg</w:t>
      </w:r>
    </w:p>
    <w:p>
      <w:pPr>
        <w:pStyle w:val="PreformattedText"/>
        <w:bidi w:val="0"/>
        <w:spacing w:before="0" w:after="0"/>
        <w:jc w:val="left"/>
        <w:rPr/>
      </w:pPr>
      <w:r>
        <w:rPr/>
        <w:t>yzlTmt6Ioy9tJ0svEs8L7PQ2HASYNCoALjsOBJr+auYBEahUv93PM+v/VKc2WepNbFqkqlb1DG5Y</w:t>
      </w:r>
    </w:p>
    <w:p>
      <w:pPr>
        <w:pStyle w:val="PreformattedText"/>
        <w:bidi w:val="0"/>
        <w:spacing w:before="0" w:after="0"/>
        <w:jc w:val="left"/>
        <w:rPr/>
      </w:pPr>
      <w:r>
        <w:rPr/>
        <w:t>Ks94WrWls5AqWKcK1cjh75wf1d/+SvdOEhVAGORZazvbiQGW8tSnoknfZxhZU772tabXfCdd6+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c4inu/UZkYJyklhME94V7pNtywgMoKEE5wcxaw3MfJVn8jTIqL5LGgNO5rPXhWx7MSpNjm6wIIq</w:t>
      </w:r>
    </w:p>
    <w:p>
      <w:pPr>
        <w:pStyle w:val="PreformattedText"/>
        <w:bidi w:val="0"/>
        <w:spacing w:before="0" w:after="0"/>
        <w:jc w:val="left"/>
        <w:rPr/>
      </w:pPr>
      <w:r>
        <w:rPr/>
        <w:t>gUQBaGrfkDC30ClTgZnt7FzT19XPxFOmfgVucPk6otHAE6+egelTO6rMtPbRXQQRl7cMIDIsTXc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yG5QFm2w0hoLZWjEZEVRi7ZljBaAD5tKg4HODeSRdzKpu9glOUMmULaYfWlevXpM4fbXv/8F</w:t>
      </w:r>
    </w:p>
    <w:p>
      <w:pPr>
        <w:pStyle w:val="PreformattedText"/>
        <w:bidi w:val="0"/>
        <w:spacing w:before="0" w:after="0"/>
        <w:jc w:val="left"/>
        <w:rPr/>
      </w:pPr>
      <w:r>
        <w:rPr/>
        <w:t>4DXDSlB2erTA/xyp/0/8hSdq5iuO56qfVhLKyoY2VBmvEkZEgzHeitbmPRDuUxzz9RlMeqa+shVo</w:t>
      </w:r>
    </w:p>
    <w:p>
      <w:pPr>
        <w:pStyle w:val="PreformattedText"/>
        <w:bidi w:val="0"/>
        <w:spacing w:before="0" w:after="0"/>
        <w:jc w:val="left"/>
        <w:rPr/>
      </w:pPr>
      <w:r>
        <w:rPr/>
        <w:t>QQG8Yha32MUE2WOC94lPaZoHjm+0SJvMhS6t9AIAvAgAAW5gDIY+Y5bKOMZCZDOFCDAlAh8Gcbl0</w:t>
      </w:r>
    </w:p>
    <w:p>
      <w:pPr>
        <w:pStyle w:val="PreformattedText"/>
        <w:bidi w:val="0"/>
        <w:spacing w:before="0" w:after="0"/>
        <w:jc w:val="left"/>
        <w:rPr/>
      </w:pPr>
      <w:r>
        <w:rPr/>
        <w:t>LKd5MVODZ3FxlrW8ZS4H15P8tYbvbrALZsBSGqvpRaxoc4MKSAUAR+hynOU8ZzrXOYDakIo0vC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Zz38GdKDLaRVYFNrQ4XExoQ1daEQL2tGPhnRws7IVV6yiFKtotFYInWmuRMMi2/AOo73iiktz</w:t>
      </w:r>
    </w:p>
    <w:p>
      <w:pPr>
        <w:pStyle w:val="PreformattedText"/>
        <w:bidi w:val="0"/>
        <w:spacing w:before="0" w:after="0"/>
        <w:jc w:val="left"/>
        <w:rPr/>
      </w:pPr>
      <w:r>
        <w:rPr/>
        <w:t>etKRRnWq+4sVV7ACFqzgNFViDcBKs6IUpg5FJV4x6lLcOiKEZkVJfP8j6l+vAhSxdkWuQ5HpVrMC</w:t>
      </w:r>
    </w:p>
    <w:p>
      <w:pPr>
        <w:pStyle w:val="PreformattedText"/>
        <w:bidi w:val="0"/>
        <w:spacing w:before="0" w:after="0"/>
        <w:jc w:val="left"/>
        <w:rPr/>
      </w:pPr>
      <w:r>
        <w:rPr/>
        <w:t>0zPFClessgpGn1rV1/6zK0BhbGRXohKZBoAbzACHU2n725QGBSjOrWlKtNvUlFg3NHxCCp0oYhQ+</w:t>
      </w:r>
    </w:p>
    <w:p>
      <w:pPr>
        <w:pStyle w:val="PreformattedText"/>
        <w:bidi w:val="0"/>
        <w:spacing w:before="0" w:after="0"/>
        <w:jc w:val="left"/>
        <w:rPr/>
      </w:pPr>
      <w:r>
        <w:rPr/>
        <w:t>wQVVvL1udlNCLgDAxjVYCYBjf4UsrqhErpkNi1jAwjTJTrip012KgmPb4nOudKlH7W1KvGIga3jD</w:t>
      </w:r>
    </w:p>
    <w:p>
      <w:pPr>
        <w:pStyle w:val="PreformattedText"/>
        <w:bidi w:val="0"/>
        <w:spacing w:before="0" w:after="0"/>
        <w:jc w:val="left"/>
        <w:rPr/>
      </w:pPr>
      <w:r>
        <w:rPr/>
        <w:t>jtjghjSkIQsCAMOyygAHLgDg3wQxwxnKkIZlnc1sZ5OPKwKx83f7ZBWXGY5mMLOoWXRc2kiiy6EA</w:t>
      </w:r>
    </w:p>
    <w:p>
      <w:pPr>
        <w:pStyle w:val="PreformattedText"/>
        <w:bidi w:val="0"/>
        <w:spacing w:before="0" w:after="0"/>
        <w:jc w:val="left"/>
        <w:rPr/>
      </w:pPr>
      <w:r>
        <w:rPr/>
        <w:t>kBq7LJ3pCYqYkzjZ70r4m9fPvnjWV23qQFAiEIjJghhUeYAsWKFULCDIFs52tjJYzANsWMMWwAYV</w:t>
      </w:r>
    </w:p>
    <w:p>
      <w:pPr>
        <w:pStyle w:val="PreformattedText"/>
        <w:bidi w:val="0"/>
        <w:spacing w:before="0" w:after="0"/>
        <w:jc w:val="left"/>
        <w:rPr/>
      </w:pPr>
      <w:r>
        <w:rPr/>
        <w:t>LKDBbLrS2gcA4AH/tuj865T+ASDCsw2fxMIjHTEKBHKAiMMjQtgXocXitJGNgDPd6UxfXBhd8QNX</w:t>
      </w:r>
    </w:p>
    <w:p>
      <w:pPr>
        <w:pStyle w:val="PreformattedText"/>
        <w:bidi w:val="0"/>
        <w:spacing w:before="0" w:after="0"/>
        <w:jc w:val="left"/>
        <w:rPr/>
      </w:pPr>
      <w:r>
        <w:rPr/>
        <w:t>9EIquUC4AgAQCq4AAQA5oLQhIqF6ZPNc2rPWuqBdYZJFI7vhV7m6r6VtaUv/e2Ix0DsCPjB3FK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8WfGJOaspQErKAFMRBDClhwgEtdIQV9ZzaWXbEDzySiEIhABCHCfxOZOGAAAJjBSgiwg0SIP/y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PWNHda1DD8k6/xjUO3midGyIQu5YIa/iYH/A4bQCAAnAFQAgEQAACU7uZXQOAMhgIUuM9ZFu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wKQqMFZFu0koC92Bu0dKsEUFg2Xks3xLgVPlDBFWRBPgCAQOgd/w5AgCcSAA+gHg5QCgRA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KHoQae4nR7cQQBQA4shpS64AupDgS74gipwwoPDgV2rBZ9YBEEghKAZohIAgBKIiZm4ifPLgZWI</w:t>
      </w:r>
    </w:p>
    <w:p>
      <w:pPr>
        <w:pStyle w:val="PreformattedText"/>
        <w:bidi w:val="0"/>
        <w:spacing w:before="0" w:after="0"/>
        <w:jc w:val="left"/>
        <w:rPr/>
      </w:pPr>
      <w:r>
        <w:rPr/>
        <w:t>hVeIhVXACUL4Ayu0wk/AN1eIQokAgMmrPDoZuKWbPAO0NgDYAizgAq1RA7bblTL4gjIwg0JUgzVY</w:t>
      </w:r>
    </w:p>
    <w:p>
      <w:pPr>
        <w:pStyle w:val="PreformattedText"/>
        <w:bidi w:val="0"/>
        <w:spacing w:before="0" w:after="0"/>
        <w:jc w:val="left"/>
        <w:rPr/>
      </w:pPr>
      <w:r>
        <w:rPr/>
        <w:t>g4FouQPgAjQgm5U7gzRARLv4lDZAxEQEGIQTwYoDQUmbBYbDPbPIkRxZA7izxDkwA8ZwhXajhC9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pIgeJDgVicRRaoARRgARsgIRAgCAEggAVIgAUoit4RgRQQAxSoAQDYAQDsiorIiErYoR0aIkGw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wAQAwgZiwCf+aGIj0OwkyFMNY8AGZGaI/AARA+IPeyAhouBGBGzhWmjz5eIUcCAknrIIUcELb</w:t>
      </w:r>
    </w:p>
    <w:p>
      <w:pPr>
        <w:pStyle w:val="PreformattedText"/>
        <w:bidi w:val="0"/>
        <w:spacing w:before="0" w:after="0"/>
        <w:jc w:val="left"/>
        <w:rPr/>
      </w:pPr>
      <w:r>
        <w:rPr/>
        <w:t>2QIvSApo4QImPIM4iANUDICu2but4RUPQAA1UIOSGzkAuB4OaINgKcU0GMUcoRNKY7hZ+MBOVBxw</w:t>
      </w:r>
    </w:p>
    <w:p>
      <w:pPr>
        <w:pStyle w:val="PreformattedText"/>
        <w:bidi w:val="0"/>
        <w:spacing w:before="0" w:after="0"/>
        <w:jc w:val="left"/>
        <w:rPr/>
      </w:pPr>
      <w:r>
        <w:rPr/>
        <w:t>iwNlSQMzKLk1kAMyKMU5UIM3iAM1MAMuKAMuOIOPi7sUoL5LsR7jM75RajkVdI/N+4EdgIW2eAU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mzMDACw9c8Lk+EIQ+AARBAAQeGgAtcIEYwEYTuEaZiAnoQL9wBMuVyAEc6IM/oBmpHATPwAa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OawtXAIK2BDdJiRSw+YArEAMRAIAWuAIssIIqwIJPAQOI3Dv/WTQ+HASADsBFwoTJQjSDOZ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fkCOSi52bkeBACWQrREl/PIQGo0AMCaKvhLLMCCLugCMuA7vMgLNUADACjE8nk7uDODMkgBQRTJ</w:t>
      </w:r>
    </w:p>
    <w:p>
      <w:pPr>
        <w:pStyle w:val="PreformattedText"/>
        <w:bidi w:val="0"/>
        <w:spacing w:before="0" w:after="0"/>
        <w:jc w:val="left"/>
        <w:rPr/>
      </w:pPr>
      <w:r>
        <w:rPr/>
        <w:t>PjwbrdmaPjQVFszEHwhK2PM7Q0BKrZC3jIiFn1HO6JABGRgIGYABGwgArbxGErDOrrSSGQDHsNzO</w:t>
      </w:r>
    </w:p>
    <w:p>
      <w:pPr>
        <w:pStyle w:val="PreformattedText"/>
        <w:bidi w:val="0"/>
        <w:spacing w:before="0" w:after="0"/>
        <w:jc w:val="left"/>
        <w:rPr/>
      </w:pPr>
      <w:r>
        <w:rPr/>
        <w:t>lXC45FHOPqAEn6AFUMvA1fu7UdOZrNmaLUCBpaAdDqACtiPEgSgmGmCKp6C+KjBCrlG7MigfFF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UIANCADXOE7riHEQnwDyGSD3wq0aPs1V7i9auskFVABD9A7ARCBFeBFAMBPSOG7AwhNtUPEmNSa</w:t>
      </w:r>
    </w:p>
    <w:p>
      <w:pPr>
        <w:pStyle w:val="PreformattedText"/>
        <w:bidi w:val="0"/>
        <w:spacing w:before="0" w:after="0"/>
        <w:jc w:val="left"/>
        <w:rPr/>
      </w:pPr>
      <w:r>
        <w:rPr/>
        <w:t>uUOAUiGDFKCC/xeFUVOxFA9Qgy2wGJxsAa3JxJ1LT2mDt447zoyYyuQhUqjQgiMFAC1wzuZ8ARt4</w:t>
      </w:r>
    </w:p>
    <w:p>
      <w:pPr>
        <w:pStyle w:val="PreformattedText"/>
        <w:bidi w:val="0"/>
        <w:spacing w:before="0" w:after="0"/>
        <w:jc w:val="left"/>
        <w:rPr/>
      </w:pPr>
      <w:r>
        <w:rPr/>
        <w:t>gazswppwgOz8xrC00pWoBAXogx+qGVDwiVqgClZsPdcjjxcNO6zBAipwQjVVUyfUGpgEUOoTgBTA</w:t>
      </w:r>
    </w:p>
    <w:p>
      <w:pPr>
        <w:pStyle w:val="PreformattedText"/>
        <w:bidi w:val="0"/>
        <w:spacing w:before="0" w:after="0"/>
        <w:jc w:val="left"/>
        <w:rPr/>
      </w:pPr>
      <w:r>
        <w:rPr/>
        <w:t>uQ+wGA4oih38QdgJwoFoAedrAdDEQXv8AjiIg/JBgDYQSLtLj6pYNI5ENAnNMquQi6q4tEu1tgw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XhABrYQRDoQSYRgBvVQR7UQe4wigOgnuPTSVm8vi/owSroAq0JFa4Zgyx4wl8LBNUzhA9cxapj</w:t>
      </w:r>
    </w:p>
    <w:p>
      <w:pPr>
        <w:pStyle w:val="PreformattedText"/>
        <w:bidi w:val="0"/>
        <w:spacing w:before="0" w:after="0"/>
        <w:jc w:val="left"/>
        <w:rPr/>
      </w:pPr>
      <w:r>
        <w:rPr/>
        <w:t>xrfxCUrY0h8Sg1w6VjE40ieFT0+qgAoQAiE4gmmtADaLHlfkgf9IEIVw/AEe8JlvfbyLyDeJWEV3</w:t>
      </w:r>
    </w:p>
    <w:p>
      <w:pPr>
        <w:pStyle w:val="PreformattedText"/>
        <w:bidi w:val="0"/>
        <w:spacing w:before="0" w:after="0"/>
        <w:jc w:val="left"/>
        <w:rPr/>
      </w:pPr>
      <w:r>
        <w:rPr/>
        <w:t>845AWL3wgMjnu0UViAEE6NAV+AAGMIoE4CKoYNVZvJSBwI5eTAqhoL4RAIAEoIE7tZgD+AAH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jEIAYGKEVwMrX471TwLpMbTFJ9Y5yFVPEOAAQAFgAoB6XEEIfLAqHzc9/FYqB5VeJZQEUEIMQ</w:t>
      </w:r>
    </w:p>
    <w:p>
      <w:pPr>
        <w:pStyle w:val="PreformattedText"/>
        <w:bidi w:val="0"/>
        <w:spacing w:before="0" w:after="0"/>
        <w:jc w:val="left"/>
        <w:rPr/>
      </w:pPr>
      <w:r>
        <w:rPr/>
        <w:t>OkZImUC/60h9U7dYIzyfQDrWEIZsaIY6HAjgyT8maJ7RYIL8Cx6CCLjJy4ZsEJu6SI6MiIZRy1m3</w:t>
      </w:r>
    </w:p>
    <w:p>
      <w:pPr>
        <w:pStyle w:val="PreformattedText"/>
        <w:bidi w:val="0"/>
        <w:spacing w:before="0" w:after="0"/>
        <w:jc w:val="left"/>
        <w:rPr/>
      </w:pPr>
      <w:r>
        <w:rPr/>
        <w:t>eAUezUOCaJoqSgBt7IAQAKUQuNFUFVWpEIAnuhQdlFPuaLKbOA4G0MEPcAn83NibjbOqSLe6WEGm</w:t>
      </w:r>
    </w:p>
    <w:p>
      <w:pPr>
        <w:pStyle w:val="PreformattedText"/>
        <w:bidi w:val="0"/>
        <w:spacing w:before="0" w:after="0"/>
        <w:jc w:val="left"/>
        <w:rPr/>
      </w:pPr>
      <w:r>
        <w:rPr/>
        <w:t>EEIdZAoUCAH/OyXVDuCABOgABECZqT2exp0WWFgFSviEngWACBAGaTAyaSAuEGGoa0CG/GMoaWgG</w:t>
      </w:r>
    </w:p>
    <w:p>
      <w:pPr>
        <w:pStyle w:val="PreformattedText"/>
        <w:bidi w:val="0"/>
        <w:spacing w:before="0" w:after="0"/>
        <w:jc w:val="left"/>
        <w:rPr/>
      </w:pPr>
      <w:r>
        <w:rPr/>
        <w:t>C8ANX3gIXZiCKdAFX2DdDzFdXUDdXFhdXxAG3FAGZZAGZci/z70GaaiVpQtah7oBpsiBdhOFVQhX</w:t>
      </w:r>
    </w:p>
    <w:p>
      <w:pPr>
        <w:pStyle w:val="PreformattedText"/>
        <w:bidi w:val="0"/>
        <w:spacing w:before="0" w:after="0"/>
        <w:jc w:val="left"/>
        <w:rPr/>
      </w:pPr>
      <w:r>
        <w:rPr/>
        <w:t>x1XewnsFbKCL7RAABQDYAwiJpWiyCGgyyeBXBvBBvcPbLMMGWlje8aUWUiCFUVgERQC/jgA/97vC</w:t>
      </w:r>
    </w:p>
    <w:p>
      <w:pPr>
        <w:pStyle w:val="PreformattedText"/>
        <w:bidi w:val="0"/>
        <w:spacing w:before="0" w:after="0"/>
        <w:jc w:val="left"/>
        <w:rPr/>
      </w:pPr>
      <w:r>
        <w:rPr/>
        <w:t>98XCaQwac5TKp5RKqAzP8LwZHHiA/q2LY1CRzb0Aa1AGa5CGa7iApBU438WNXJiCIUhd2X0I0/UF</w:t>
      </w:r>
    </w:p>
    <w:p>
      <w:pPr>
        <w:pStyle w:val="PreformattedText"/>
        <w:bidi w:val="0"/>
        <w:spacing w:before="0" w:after="0"/>
        <w:jc w:val="left"/>
        <w:rPr/>
      </w:pPr>
      <w:r>
        <w:rPr/>
        <w:t>4CFd3SCNo72A8TLdXHBgCFZd3GCo1EDg/OtdabhgGmmoZoha/7p4AADAAbLMX+W0X6csx6mcxpkZ</w:t>
      </w:r>
    </w:p>
    <w:p>
      <w:pPr>
        <w:pStyle w:val="PreformattedText"/>
        <w:bidi w:val="0"/>
        <w:spacing w:before="0" w:after="0"/>
        <w:jc w:val="left"/>
        <w:rPr/>
      </w:pPr>
      <w:r>
        <w:rPr/>
        <w:t>Ivi1QvcFv/VNhEVwhE8gBUwjX/JlxxWzCkjNivD1jFFAkAkRDETog8tghKDpAwZZHqYoGR7YOUoI</w:t>
      </w:r>
    </w:p>
    <w:p>
      <w:pPr>
        <w:pStyle w:val="PreformattedText"/>
        <w:bidi w:val="0"/>
        <w:spacing w:before="0" w:after="0"/>
        <w:jc w:val="left"/>
        <w:rPr/>
      </w:pPr>
      <w:r>
        <w:rPr/>
        <w:t>hVdgNVcQ4zKuCjNGYzI2jDVm4zZmYzMkiCkIBl8wBgEu3WNg3dfNhSOA3V6oYBCJiNQoYAqrvGs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kanusKAMlKZN9Z5Mt9WhMJOGmwhoCLiFQx3Yc4BD7WBT9m3dqVkRVhBmZglRfQAgCQASVF5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ZRdoZed0AVh2ZRdwgWs0AVfWSmwkgerMxur8QgQYAMpiigEwgKnciWOWYiMZheS1iGhgtU/83gDC</w:t>
      </w:r>
    </w:p>
    <w:p>
      <w:pPr>
        <w:pStyle w:val="PreformattedText"/>
        <w:bidi w:val="0"/>
        <w:spacing w:before="0" w:after="0"/>
        <w:jc w:val="left"/>
        <w:rPr/>
      </w:pPr>
      <w:r>
        <w:rPr/>
        <w:t>ikVjBWcbY/+0mEKfeIVGQGad4CEAsIE4IACBPNDH6ACCQIBAIIXDSON2JmM1dmM3RkEAWIBeMIZg</w:t>
      </w:r>
    </w:p>
    <w:p>
      <w:pPr>
        <w:pStyle w:val="PreformattedText"/>
        <w:bidi w:val="0"/>
        <w:spacing w:before="0" w:after="0"/>
        <w:jc w:val="left"/>
        <w:rPr/>
      </w:pPr>
      <w:r>
        <w:rPr/>
        <w:t>EOBhUAZmuN0DlgZtyF3g4QZfaIYLmyVpGF4LuBMKcjCxMOGH1hcGw6RM0iTAEZAAmIIKk4bL9Z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WFpyAaG4meEuA0AOAaEwASCeFJWbs4lfQEZCIAXgIEnpWUAoOVrrGWbtmVbtk7lA4BsZeZZg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M0IlGmD1tnoW3YLVqdjWGA49oJtdP/ERDq+ZVsDVrZrXxcM03iDsOWAEeYQPfIIXg0AxEUITl</w:t>
      </w:r>
    </w:p>
    <w:p>
      <w:pPr>
        <w:pStyle w:val="PreformattedText"/>
        <w:bidi w:val="0"/>
        <w:spacing w:before="0" w:after="0"/>
        <w:jc w:val="left"/>
        <w:rPr/>
      </w:pPr>
      <w:r>
        <w:rPr/>
        <w:t>OYDHIIM4KOe3HogDbYzHEAMxCAAxeFKCGIBAWIU2jgSCeBGJOxaNh8ANC9iA1J0CGxGGYVgIX9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FoB9MxHcvjPE7dPEYGZPAFZPiPhcaTBWuX/EuGJvAn2bKSXkCI1O7o0UjdDEhh0ejkDwEAYJCV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OGXBl3H6BAFgKCIiEzkAJiwjuxwtX4hY99lOERBA6e/sMQ5gFM7hEkMNI8TjjquC9Uni1py40</w:t>
      </w:r>
    </w:p>
    <w:p>
      <w:pPr>
        <w:pStyle w:val="PreformattedText"/>
        <w:bidi w:val="0"/>
        <w:spacing w:before="0" w:after="0"/>
        <w:jc w:val="left"/>
        <w:rPr/>
      </w:pPr>
      <w:r>
        <w:rPr/>
        <w:t>iwj/RZpyzUIciOtLlhl1AzkYRQAoRYwkiEDwjUVgvET44R0aiBV46/rOpQOta2TVgsFU1oHQgmM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y4g9whDX5WkX7mBgPeZ4RA4RBxiGAQGwOQbDXZsShbD1+YAg/mkwjyBTnpbMe5XX3ObH5GcAPO</w:t>
      </w:r>
    </w:p>
    <w:p>
      <w:pPr>
        <w:pStyle w:val="PreformattedText"/>
        <w:bidi w:val="0"/>
        <w:spacing w:before="0" w:after="0"/>
        <w:jc w:val="left"/>
        <w:rPr/>
      </w:pPr>
      <w:r>
        <w:rPr/>
        <w:t>3dvFXYbKIwOw3GFY3WBY7QtY8NQGaaBN7YMYBtIFgIbgBTfjAeFWDmEr7iC/CCGfBdOjDPFzv/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J+ohFkYxVJ0g+sDgJG0ckW8yOn2MyKcTWChAhSA7tlhQiu4vuhO71GkvlKcxKzwDVEohCvs4SFa</w:t>
      </w:r>
    </w:p>
    <w:p>
      <w:pPr>
        <w:pStyle w:val="PreformattedText"/>
        <w:bidi w:val="0"/>
        <w:spacing w:before="0" w:after="0"/>
        <w:jc w:val="left"/>
        <w:rPr/>
      </w:pPr>
      <w:r>
        <w:rPr/>
        <w:t>HgFAJchA1mTtbyQ95bDZAw8WbF1w4AaW3RCJYNoA/wD2Opy6qXALZ3QImrJIwhPURV3EVl3Y9YXV</w:t>
      </w:r>
    </w:p>
    <w:p>
      <w:pPr>
        <w:pStyle w:val="PreformattedText"/>
        <w:bidi w:val="0"/>
        <w:spacing w:before="0" w:after="0"/>
        <w:jc w:val="left"/>
        <w:rPr/>
      </w:pPr>
      <w:r>
        <w:rPr/>
        <w:t>RTFwGojZ6IXV7oUMx40MjxHc+LFg0ARWIXIjJ3KLgGOgUUP4ZUPPAITnJslxWwM3OL5RTAEEgLuW</w:t>
      </w:r>
    </w:p>
    <w:p>
      <w:pPr>
        <w:pStyle w:val="PreformattedText"/>
        <w:bidi w:val="0"/>
        <w:spacing w:before="0" w:after="0"/>
        <w:jc w:val="left"/>
        <w:rPr/>
      </w:pPr>
      <w:r>
        <w:rPr/>
        <w:t>A5s0gANEZAM5OAAUGEVU1AsuUzSHSwOZlMkyuJ7ZNAMUQIDZKcQ1KINPKcXr44AckcQ14DsPAG/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hl/ILMYQ0HCKnnErqewEAB4NjRdKBmAJMEIjc6NxBlgYSZ2DR4IYjyAV7HyPDaRw1UYZlM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0IZrQPhl0N2Dz91GZ5ODz7+Fzz+Hd3jcZYaJbpdCsi2BYi0ruQEP9uAYP4gUP2DdJeDcAAAPtm0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9yIRc9mQEEQohKK9ShJs+InjDvkXvQS1G7LoBTQQQABEC7bkdEmpNAABjESEwDN4B6NyifM4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juDLwAAYgMwVgNN09yCWf2CMZhBqr8eXHlEQqT2y0TE2XzE8gGA8pn2aie5NVADNig5OJi5PGjz</w:t>
      </w:r>
    </w:p>
    <w:p>
      <w:pPr>
        <w:pStyle w:val="PreformattedText"/>
        <w:bidi w:val="0"/>
        <w:spacing w:before="0" w:after="0"/>
        <w:jc w:val="left"/>
        <w:rPr/>
      </w:pPr>
      <w:r>
        <w:rPr/>
        <w:t>IZpKHO6DE8gOLzGCew91B86AxB6NhvjjC/j3aZ3W0pFofcHwSVfdyt5sNZlsD3+k/0BsKaj0yj6q</w:t>
      </w:r>
    </w:p>
    <w:p>
      <w:pPr>
        <w:pStyle w:val="PreformattedText"/>
        <w:bidi w:val="0"/>
        <w:spacing w:before="0" w:after="0"/>
        <w:jc w:val="left"/>
        <w:rPr/>
      </w:pPr>
      <w:r>
        <w:rPr/>
        <w:t>d+Gf0ravPLojLwF4gPd0wmbtw0f8kq73KXjhnyYeIcJfvo91n7g3mDyDSMx2RBS3tedXKrCCAC1N</w:t>
      </w:r>
    </w:p>
    <w:p>
      <w:pPr>
        <w:pStyle w:val="PreformattedText"/>
        <w:bidi w:val="0"/>
        <w:spacing w:before="0" w:after="0"/>
        <w:jc w:val="left"/>
        <w:rPr/>
      </w:pPr>
      <w:r>
        <w:rPr/>
        <w:t>LgCbA0iDL/gC0+wCJwxVFQiBJwoBFWABtDuA4g//gxoIgzBwOammqaoAALqMFBbQO7SDSCpw0Rg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vBGpENTTYFGw5ofwSQg+tpgThAAzDY/y0ACDIAuBEsuK3WrIQKFQ7q45AAgAhHbhwBcOEiRmka</w:t>
      </w:r>
    </w:p>
    <w:p>
      <w:pPr>
        <w:pStyle w:val="PreformattedText"/>
        <w:bidi w:val="0"/>
        <w:spacing w:before="0" w:after="0"/>
        <w:jc w:val="left"/>
        <w:rPr/>
      </w:pPr>
      <w:r>
        <w:rPr/>
        <w:t>r11jcs2aRmUYL1jgdmMKRQsAkChR0qSJS5e5XtJ00sQmTic6d/K86dMmzaAvY8JsaTSJEqRJljJN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pUyRSpxoAIOQI1iPcRioDKa3jta8aR14EYOSIESEA1jrsY2jhQlwF5wIQQyVLAgAtsngBE2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zRfvnQB4OEAAAEfPjBAsHatggMMGHzgEIIDh7UCFEB4AACCAMQKZggQMGMGihoD57Ju7fo17NgF</w:t>
      </w:r>
    </w:p>
    <w:p>
      <w:pPr>
        <w:pStyle w:val="PreformattedText"/>
        <w:bidi w:val="0"/>
        <w:spacing w:before="0" w:after="0"/>
        <w:jc w:val="left"/>
        <w:rPr/>
      </w:pPr>
      <w:r>
        <w:rPr/>
        <w:t>/wF0+ECDRmPQj9ce6F1aQOLHCIZj5uDBAwAEyBusdQBhwQQQM16sQLFitWzWuODO4rFWiJAiF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DVlyJFc5MlyA+9+bYCkRlsWre8SJv779u3HbMmRozbaXCMfUtIoIw0z1ji1YFRTOajSVeDdsNV6</w:t>
      </w:r>
    </w:p>
    <w:p>
      <w:pPr>
        <w:pStyle w:val="PreformattedText"/>
        <w:bidi w:val="0"/>
        <w:spacing w:before="0" w:after="0"/>
        <w:jc w:val="left"/>
        <w:rPr/>
      </w:pPr>
      <w:r>
        <w:rPr/>
        <w:t>I+WSwRRTrAcAVlM8BsRCtWyTHUEArLEGF4axkQICbACwQAQvJtBBBzQkFtoBECgAnAKPlbYWApkB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na0Fg5AICJNAbAgfYSCKUc7kyCyxUwsIKK65ouSWUnwkwAUQRHLkbcJr5iCNiBzj245AAPM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EB8MMPgNS5pStREgTNQpE8VgF4441kgTLMFP+6kTIfSbMeNxoAWgGkFwAQAFPyEdgSUphamq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SXhC6i+ZJhhqKAO85RTDqoqVQABROAeeBSSxQyiYUnjjKEbHlGEeEbCRUt2AJTBhQAcpGHGG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QYbKK61xmMEHFBab2aygZwHZaxhBrLctmBYYjHuFlwEv+UFG55asrIKLO0mBEueerLmSrvwpttl</w:t>
      </w:r>
    </w:p>
    <w:p>
      <w:pPr>
        <w:pStyle w:val="PreformattedText"/>
        <w:bidi w:val="0"/>
        <w:spacing w:before="0" w:after="0"/>
        <w:jc w:val="left"/>
        <w:rPr/>
      </w:pPr>
      <w:r>
        <w:rPr/>
        <w:t>jCSMG9xjaSb5W5njbhlKJVpyAwAbb7AxB7PMrpbulpVwF8offRCCw2MPgNeDRb70ostIU2CoIXkd</w:t>
      </w:r>
    </w:p>
    <w:p>
      <w:pPr>
        <w:pStyle w:val="PreformattedText"/>
        <w:bidi w:val="0"/>
        <w:spacing w:before="0" w:after="0"/>
        <w:jc w:val="left"/>
        <w:rPr/>
      </w:pPr>
      <w:r>
        <w:rPr/>
        <w:t>kUeQBBVEEIEEEVBQwFoWSNUUzQsyuKAuU+Qy86pT9YKESgAUEAGkKfdQAUHkWcPEeuaJfMRIHgv/</w:t>
      </w:r>
    </w:p>
    <w:p>
      <w:pPr>
        <w:pStyle w:val="PreformattedText"/>
        <w:bidi w:val="0"/>
        <w:spacing w:before="0" w:after="0"/>
        <w:jc w:val="left"/>
        <w:rPr/>
      </w:pPr>
      <w:r>
        <w:rPr/>
        <w:t>Y9URV8EMAAGC9AGIIIJw90qeWlLiCgBeVEEGF2SAwQUaLSinxhxuyOEGtwAg9iyzKKjILLLac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HNyWYUYZHji227Z9c6tGGdilS0q98co7ObrtcskaAHxovrnmu/3wmCuvAKAGtJlzzsduWtIJgLJz</w:t>
      </w:r>
    </w:p>
    <w:p>
      <w:pPr>
        <w:pStyle w:val="PreformattedText"/>
        <w:bidi w:val="0"/>
        <w:spacing w:before="0" w:after="0"/>
        <w:jc w:val="left"/>
        <w:rPr/>
      </w:pPr>
      <w:r>
        <w:rPr/>
        <w:t>MCxH4xzQbQYKKJiBHTfYcGcIIV338YcPELzyyuePaUCBEBUISpYwzQvjiy65fOx8hSdzA3MBBQSA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QQfRY95MSsMD2CxBgQPZDQ2CAAkmTJxLzzYPayxS9+EJ9hVaBp7yZJJgwAABwAIg+COIPh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XGpBFxSkoIEObFIDrdCCFCCnDBYsA2K4sKw3/ygsYW84kRv0hoDBceGCFuQCChCTODWYgYVmi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kMvg1GuhvLSUrtYAQsAcKGHbPNhGbYwLMKVjhtaCkQghDWcOJRBDX9ZwxyWRQUAUIENclgLGpyI</w:t>
      </w:r>
    </w:p>
    <w:p>
      <w:pPr>
        <w:pStyle w:val="PreformattedText"/>
        <w:bidi w:val="0"/>
        <w:spacing w:before="0" w:after="0"/>
        <w:jc w:val="left"/>
        <w:rPr/>
      </w:pPr>
      <w:r>
        <w:rPr/>
        <w:t>giy8AW5peIwVuLCFLXQhRdy4BVxg0bveVQwAnxje8GIBx+FVYjdEg5TyqneRYfCRGcNgRjOkoQ2Q</w:t>
      </w:r>
    </w:p>
    <w:p>
      <w:pPr>
        <w:pStyle w:val="PreformattedText"/>
        <w:bidi w:val="0"/>
        <w:spacing w:before="0" w:after="0"/>
        <w:jc w:val="left"/>
        <w:rPr/>
      </w:pPr>
      <w:r>
        <w:rPr/>
        <w:t>FEoZfyRLWKxxDfIYKCPaQKStyPPHPkpjG4ScpB/1WJajASoAjxmACQBgglECwH/6IoG+siaINRaC</w:t>
      </w:r>
    </w:p>
    <w:p>
      <w:pPr>
        <w:pStyle w:val="PreformattedText"/>
        <w:bidi w:val="0"/>
        <w:spacing w:before="0" w:after="0"/>
        <w:jc w:val="left"/>
        <w:rPr/>
      </w:pPr>
      <w:r>
        <w:rPr/>
        <w:t>O9EwTAg8wIEPIEYAt6GBY6iwBSogpgpjhMMXmiiHNswhBQBgAAfTMAMElHBYPuzhGB2jtxdasP8K</w:t>
      </w:r>
    </w:p>
    <w:p>
      <w:pPr>
        <w:pStyle w:val="PreformattedText"/>
        <w:bidi w:val="0"/>
        <w:spacing w:before="0" w:after="0"/>
        <w:jc w:val="left"/>
        <w:rPr/>
      </w:pPr>
      <w:r>
        <w:rPr/>
        <w:t>a+HAF1JkOcnZsJuU09IqQAEKAHShC9lcGwzRgIbBxUEOcPjiFqx5gDKQIQ4URMMc2gCtFMxBDlhQ</w:t>
      </w:r>
    </w:p>
    <w:p>
      <w:pPr>
        <w:pStyle w:val="PreformattedText"/>
        <w:bidi w:val="0"/>
        <w:spacing w:before="0" w:after="0"/>
        <w:jc w:val="left"/>
        <w:rPr/>
      </w:pPr>
      <w:r>
        <w:rPr/>
        <w:t>zrC2AM0UXYc3LbiCXVJgBe4sAhGEcGgiIBCIOVIUjnKk6EXHhDUDrGxlnlleLtSjyft5LHo604X9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MjJD0Y7pID0pJulI96mwka4EUBSAVgavxxgUyAIAMfAoAF7gglKMkpSlL+b8AWAwRDiXEK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lngMi9fAkADgcMBB3I1BTUQwxUmKEu7ZeEAHKCC3oBEhbWy1QMCmKIa0oqAeJZzC7jzJl5jQ0PZ</w:t>
      </w:r>
    </w:p>
    <w:p>
      <w:pPr>
        <w:pStyle w:val="PreformattedText"/>
        <w:bidi w:val="0"/>
        <w:spacing w:before="0" w:after="0"/>
        <w:jc w:val="left"/>
        <w:rPr/>
      </w:pPr>
      <w:r>
        <w:rPr/>
        <w:t>hI4SdaRCFayQhSqMgQxbOIAK4hCHNrwBqwL/QABb0boWD2wLDG5FQBiwQAVjHiAFm92sNdcSghpw</w:t>
      </w:r>
    </w:p>
    <w:p>
      <w:pPr>
        <w:pStyle w:val="PreformattedText"/>
        <w:bidi w:val="0"/>
        <w:spacing w:before="0" w:after="0"/>
        <w:jc w:val="left"/>
        <w:rPr/>
      </w:pPr>
      <w:r>
        <w:rPr/>
        <w:t>gDuxUEQiUpuIHRCgoq6taCAGIAYAaIG2WrgtULXwUxnI4AX7WgsBtoe9x/B0X5osy28D8IDsra+j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tACgRi+nGYhbTtS51p7sKACRAqER1gShJOcpTotIBblJtIhSxCO7MAjHHmdZxOLACDohgv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1AAIIETABMH2XScIIky+McJzgxWEELWKACFiAgNCwwZnb2mtcaTgleOcRSKST8GldsNwQeXoxG</w:t>
      </w:r>
    </w:p>
    <w:p>
      <w:pPr>
        <w:pStyle w:val="PreformattedText"/>
        <w:bidi w:val="0"/>
        <w:spacing w:before="0" w:after="0"/>
        <w:jc w:val="left"/>
        <w:rPr/>
      </w:pPr>
      <w:r>
        <w:rPr/>
        <w:t>FwACEcQgObz5jd3UFCTRkMZuHkDBi2unGfaSQhGKYARqAUCJ177iosOjRF3EMNsh4/a2s5VB/22R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e+vYFP3XBCfS1FhwUkBC9K2AhVvmJKikEFqeoBBDsoIqJda1rVu7aHwSxCu8QAAjZfTOcq3td</w:t>
      </w:r>
    </w:p>
    <w:p>
      <w:pPr>
        <w:pStyle w:val="PreformattedText"/>
        <w:bidi w:val="0"/>
        <w:spacing w:before="0" w:after="0"/>
        <w:jc w:val="left"/>
        <w:rPr/>
      </w:pPr>
      <w:r>
        <w:rPr/>
        <w:t>6loXu9b1kwOMilQTkNe8ACSEjW3MiKgupEp24wACRIDoZTZ4LRM4gAPu9ttp9UZN1XIMRAQwG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iuKuUXFGKU6wCS6+w3ISjBIAogJqvroiFhjGn6e9FZEllSgAukWOmGwEYBIdLzoAzw94bEx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+DxK0RRFwCQQQxkCICzhzzbIk9bBrOV9A4S4dBtP7QQiyA0exUiC2hUZDcU+KMxnCeMXrA7E+G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w+YeWHPtSphEhEEgHAA1jImc7ZtbO/Y/8BwBGUEpWldIC+zPsAYjOCEaNgLwIS0CRIVytgN+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4DDpgUkpkcE6FECgOMaHF5OXgDQSasnvOqdpDyvortRaEJDgwOMAAG+RkAMgiSCu1X65gGu80JI</w:t>
      </w:r>
    </w:p>
    <w:p>
      <w:pPr>
        <w:pStyle w:val="PreformattedText"/>
        <w:bidi w:val="0"/>
        <w:spacing w:before="0" w:after="0"/>
        <w:jc w:val="left"/>
        <w:rPr/>
      </w:pPr>
      <w:r>
        <w:rPr/>
        <w:t>0fCGEwIAFXWFAMQQADIwndlNb/ZsQbAbQAc6vahNBCneDZdcAEAZsBmkNcr9pz8eQ93sZncuZ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xH6wl5hSNSa2NEoHbuPXoAAuWckDljtzkHB8AIqnJjRjyC8FOFS6XZJIB/TcBuv9XMkXoEgNCl</w:t>
      </w:r>
    </w:p>
    <w:p>
      <w:pPr>
        <w:pStyle w:val="PreformattedText"/>
        <w:bidi w:val="0"/>
        <w:spacing w:before="0" w:after="0"/>
        <w:jc w:val="left"/>
        <w:rPr/>
      </w:pPr>
      <w:r>
        <w:rPr/>
        <w:t>+jUA+IkTWs6aAESB1XTpvOeDxfLKQ0karULCBTwZAGHMpgMKEEICRDCLh8NlFI+4/SMAEIn/4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YnUBovfDCD50RjWgE7bXO5YMd13ol4kY2rBH2cZ2bGWV33tl5kfaDrWUuzScLAdDo9lmQohGD</w:t>
      </w:r>
    </w:p>
    <w:p>
      <w:pPr>
        <w:pStyle w:val="PreformattedText"/>
        <w:bidi w:val="0"/>
        <w:spacing w:before="0" w:after="0"/>
        <w:jc w:val="left"/>
        <w:rPr/>
      </w:pPr>
      <w:r>
        <w:rPr/>
        <w:t>J7zxH6GIzwkgEFWqbikmBQDz4gD3t0/+Qn4zAYA9hiCelP//rR3pWZ5QZJ7lOUHnIWDnaZ5rrB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BHsxO3ARQMKCqcR7oZeDKnRzKVeBQKIEBfI39fVQO2B/uOVx1Kd8nJARfeEEXgAHToQEcqAFj</w:t>
      </w:r>
    </w:p>
    <w:p>
      <w:pPr>
        <w:pStyle w:val="PreformattedText"/>
        <w:bidi w:val="0"/>
        <w:spacing w:before="0" w:after="0"/>
        <w:jc w:val="left"/>
        <w:rPr/>
      </w:pPr>
      <w:r>
        <w:rPr/>
        <w:t>rUEbdN9s4OBsSMryjMRHZIPYrYUEMIMzpJswAMO6nZ1IaVKrPYYauNAaKMwcvAHDnIg+0Q4H5MGY</w:t>
      </w:r>
    </w:p>
    <w:p>
      <w:pPr>
        <w:pStyle w:val="PreformattedText"/>
        <w:bidi w:val="0"/>
        <w:spacing w:before="0" w:after="0"/>
        <w:jc w:val="left"/>
        <w:rPr/>
      </w:pPr>
      <w:r>
        <w:rPr/>
        <w:t>uV0skIIJ2h/GNIIJHp5CyIUvrIUBGIAF/1RFGrJhGq6FAmagBnoTANDHfdzHapwcBepEFESgykFg</w:t>
      </w:r>
    </w:p>
    <w:p>
      <w:pPr>
        <w:pStyle w:val="PreformattedText"/>
        <w:bidi w:val="0"/>
        <w:spacing w:before="0" w:after="0"/>
        <w:jc w:val="left"/>
        <w:rPr/>
      </w:pPr>
      <w:r>
        <w:rPr/>
        <w:t>H6KcBPqEUOCHBX6eHMohe4He5V2eS9Qhd9jeI0DClGhdLIwCIyREieiNANRO7bRADLRA7axAD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TACXDd460iK2ZMK77iR72iLD6GAXADDJZGgG1RPB2HQN2NBa0TGmzC+M3CK0jiI+BfQlSFBa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64cICpgHCbiHAZLp8xHfjTB5b3EBAriAGJOIOrETxSiS8zCfCDFIR5MIiYELWRgQrBjQkDgWqT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gBADDITWkDXXjBGBnWZK0NABhHkGBGkFjcHkTLx03K91VIVbhJH+yAQ+YADnjGQuyGQ/86RA4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KSx0LqiGZwAwM10GGsxdUgBxqAARp8gWHtYzxtgUCwhjVMigVcAAFYAnvpYU44wSLiZDv2Yec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ipXc1UozUSRU2cYzfOBlDoZEJco1EohKcwxTk6IOj5ZBRonU4oBDjaxFpMBQBggFTcFF2IQRZQ</w:t>
      </w:r>
    </w:p>
    <w:p>
      <w:pPr>
        <w:pStyle w:val="PreformattedText"/>
        <w:bidi w:val="0"/>
        <w:spacing w:before="0" w:after="0"/>
        <w:jc w:val="left"/>
        <w:rPr/>
      </w:pPr>
      <w:r>
        <w:rPr/>
        <w:t>gRhowRiYpRd8gUl6AXAcABrEgYcA1wP0SABkpEauxQM0pEMCwLsFkEPuACFcpAHYJVlUBQEcJkTU</w:t>
      </w:r>
    </w:p>
    <w:p>
      <w:pPr>
        <w:pStyle w:val="PreformattedText"/>
        <w:bidi w:val="0"/>
        <w:spacing w:before="0" w:after="0"/>
        <w:jc w:val="left"/>
        <w:rPr/>
      </w:pPr>
      <w:r>
        <w:rPr/>
        <w:t>4grEwAnMQJJ8QF6QCQKkQBgk1BQVBBtiQFdigGbWIX68xFL+xDti5VVyByAy4FZGRaoEpVDaITYe</w:t>
      </w:r>
    </w:p>
    <w:p>
      <w:pPr>
        <w:pStyle w:val="PreformattedText"/>
        <w:bidi w:val="0"/>
        <w:spacing w:before="0" w:after="0"/>
        <w:jc w:val="left"/>
        <w:rPr/>
      </w:pPr>
      <w:r>
        <w:rPr/>
        <w:t>5QB6ZhMkRFMqhFLcDKqoyiE64DP24Tv/QqBC3ERoKqV+fCD4WJ7QFAB0dMAKqOIsPt5wTNAVXIEH</w:t>
      </w:r>
    </w:p>
    <w:p>
      <w:pPr>
        <w:pStyle w:val="PreformattedText"/>
        <w:bidi w:val="0"/>
        <w:spacing w:before="0" w:after="0"/>
        <w:jc w:val="left"/>
        <w:rPr/>
      </w:pPr>
      <w:r>
        <w:rPr/>
        <w:t>0NpzjssDIMAVZEalSdp10iI38BeMjMtrGMFjWEptkiNM0CZohuZsvuN78oQfwkZXIoFXhpuD3Az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RwmY31iOB2OaCLETPeCVncqYOxgYcbqNSLqVNsGd+KIFTSihceMpTLkj/KSh5yob0dWgzVA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fMUMxYF8v8EIvbB9yZujkrIV+LgRTOGWn0OZ8UOhCFCI2WuDyYABcHKh9IgFcTIVCqGZ/+q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p1qDqmQJoSB2ueBLgQGXECUYoQFiks2fmZMzEJR0ChS2KaNJkFCQIWYKumQ4ueQGuiB/6aplK5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4pWbQpm6apnPLoLNxnnf4oky5pQqzKUoTpUwhop2TKfKwFZ15AVQwBfRZqlC7EetApk3ImkOYp</w:t>
      </w:r>
    </w:p>
    <w:p>
      <w:pPr>
        <w:pStyle w:val="PreformattedText"/>
        <w:bidi w:val="0"/>
        <w:spacing w:before="0" w:after="0"/>
        <w:jc w:val="left"/>
        <w:rPr/>
      </w:pPr>
      <w:r>
        <w:rPr/>
        <w:t>Vx4ppVYq5qyEVNjpozqqozbqnEJqgnLDNgxBXc4pD9ZhoN4mU+SmbaqKkrpqnnJquEkpe43ELF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0ppm25qpP6opv6oVOwpz6jmqkJlamaqVASNVhyrgzSpj7bprioERkgrtCJokVoqtmbrwajpo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App0LqnTZpfk5FzTzGGgKAGi7jMqqhAXhSGq5hGwbgbqyKs34qt7Jp83HrnE6FV45LAFgAOAYF</w:t>
      </w:r>
    </w:p>
    <w:p>
      <w:pPr>
        <w:pStyle w:val="PreformattedText"/>
        <w:bidi w:val="0"/>
        <w:spacing w:before="0" w:after="0"/>
        <w:jc w:val="left"/>
        <w:rPr/>
      </w:pPr>
      <w:r>
        <w:rPr/>
        <w:t>EkyKUeyGEjjBUSxsUDaIvfqqQpiqm/+GqrZWrMXG5mbKqX1KKoFG6rstRUtM6B0W4B6yHPi0yqT8</w:t>
      </w:r>
    </w:p>
    <w:p>
      <w:pPr>
        <w:pStyle w:val="PreformattedText"/>
        <w:bidi w:val="0"/>
        <w:spacing w:before="0" w:after="0"/>
        <w:jc w:val="left"/>
        <w:rPr/>
      </w:pPr>
      <w:r>
        <w:rPr/>
        <w:t>nydFgC/MBdh1qDPcijI4wx85jy8EgxK6hjIArDQ+YCB+Y074xFISxTjChaqqpsM+bMFe68U2rdNi</w:t>
      </w:r>
    </w:p>
    <w:p>
      <w:pPr>
        <w:pStyle w:val="PreformattedText"/>
        <w:bidi w:val="0"/>
        <w:spacing w:before="0" w:after="0"/>
        <w:jc w:val="left"/>
        <w:rPr/>
      </w:pPr>
      <w:r>
        <w:rPr/>
        <w:t>K7P+6Sw0RZja6HyEpnsqZWnOws9G4zQWxEd0aDVohDPMLDMYQ7opzw3krOX1rDRCIB/uBFYKZ2j2</w:t>
      </w:r>
    </w:p>
    <w:p>
      <w:pPr>
        <w:pStyle w:val="PreformattedText"/>
        <w:bidi w:val="0"/>
        <w:spacing w:before="0" w:after="0"/>
        <w:jc w:val="left"/>
        <w:rPr/>
      </w:pPr>
      <w:r>
        <w:rPr/>
        <w:t>B3cY69Pmrd7urcWOizbeZNz2ZiJiRzE8wMtagzNUQyA1Q0XkwvV5zImmaC7ESDB4o9tqIIvyre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ud2LrZiAgAgDWxMQQ94rumeLuqm7oRVYqxdrJZYFzepruzOLu1SKp5EzobBZuwWBL2H2EvJ1S7w</w:t>
      </w:r>
    </w:p>
    <w:p>
      <w:pPr>
        <w:pStyle w:val="PreformattedText"/>
        <w:bidi w:val="0"/>
        <w:spacing w:before="0" w:after="0"/>
        <w:jc w:val="left"/>
        <w:rPr/>
      </w:pPr>
      <w:r>
        <w:rPr/>
        <w:t>Bq/w6snuugKWrMLuGhF1JS9r6A5fVRe8jByWFO/wVq/1ptqU/K6RVlj0SskqlEKGbdiVSE720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zcItGNHrclPvJi+HdQLyzkuVdG+lru/13q/r1guq1e+6ZMm8iBMouC/4xq8RRc75ptH+GtH3+m9r</w:t>
      </w:r>
    </w:p>
    <w:p>
      <w:pPr>
        <w:pStyle w:val="PreformattedText"/>
        <w:bidi w:val="0"/>
        <w:spacing w:before="0" w:after="0"/>
        <w:jc w:val="left"/>
        <w:rPr/>
      </w:pPr>
      <w:r>
        <w:rPr/>
        <w:t>uII4xa7xrgvzdmPv4i7+/15wxXKYBI9cAhNv8X5v8VZCKATwyD0w757CFr4brEkJKBDwvFRCwTTw</w:t>
      </w:r>
    </w:p>
    <w:p>
      <w:pPr>
        <w:pStyle w:val="PreformattedText"/>
        <w:bidi w:val="0"/>
        <w:spacing w:before="0" w:after="0"/>
        <w:jc w:val="left"/>
        <w:rPr/>
      </w:pPr>
      <w:r>
        <w:rPr/>
        <w:t>Krgw706wXuVQ8fYvA2MwD2fw99Iw75pwAwPA7TQwCf/vEUsJJYzNyFVCEpOhQoxCI2QiXEAD745w</w:t>
      </w:r>
    </w:p>
    <w:p>
      <w:pPr>
        <w:pStyle w:val="PreformattedText"/>
        <w:bidi w:val="0"/>
        <w:spacing w:before="0" w:after="0"/>
        <w:jc w:val="left"/>
        <w:rPr/>
      </w:pPr>
      <w:r>
        <w:rPr/>
        <w:t>8frV2ABANnRxNgCAELNw+EpJlbgvAH9wKYBwD6/xkTKvA4exEr9CiVihZ5nBFzUwE/9vDEtJICwx</w:t>
      </w:r>
    </w:p>
    <w:p>
      <w:pPr>
        <w:pStyle w:val="PreformattedText"/>
        <w:bidi w:val="0"/>
        <w:spacing w:before="0" w:after="0"/>
        <w:jc w:val="left"/>
        <w:rPr/>
      </w:pPr>
      <w:r>
        <w:rPr/>
        <w:t>KTRxnkQDdwhdw90YMs4CNLiCX+0uAGjDWsQLAHToS5LNNWiDF+vYjs3LWsBLJGPDNQyEK0TCHrPw</w:t>
      </w:r>
    </w:p>
    <w:p>
      <w:pPr>
        <w:pStyle w:val="PreformattedText"/>
        <w:bidi w:val="0"/>
        <w:spacing w:before="0" w:after="0"/>
        <w:jc w:val="left"/>
        <w:rPr/>
      </w:pPr>
      <w:r>
        <w:rPr/>
        <w:t>GecuG59yN6kLEF8xDHPTWrAB3biB6zROC6zTGTROAwdCnrAiHxtCJGSxxP/ARY0FmqDZWNbBRSXk</w:t>
      </w:r>
    </w:p>
    <w:p>
      <w:pPr>
        <w:pStyle w:val="PreformattedText"/>
        <w:bidi w:val="0"/>
        <w:spacing w:before="0" w:after="0"/>
        <w:jc w:val="left"/>
        <w:rPr/>
      </w:pPr>
      <w:r>
        <w:rPr/>
        <w:t>MV10sTV48kt+4W4cjCVLXyS/ZCNLMgDYXyRfMu+KcCtv2AzbMCqPM1+Bggi771p8wbHMQRpIoRt8</w:t>
      </w:r>
    </w:p>
    <w:p>
      <w:pPr>
        <w:pStyle w:val="PreformattedText"/>
        <w:bidi w:val="0"/>
        <w:spacing w:before="0" w:after="0"/>
        <w:jc w:val="left"/>
        <w:rPr/>
      </w:pPr>
      <w:r>
        <w:rPr/>
        <w:t>wbSUgWJxwe+ZiB1vCwuhwRlwARz0EBpwwdrYlTIThCsg0e7qjlRZXaAJAg4QsyJU4kJgw7wYdIlQ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Inyd/Mp2QzTPn3mNwhEVXsyMr8RIPdDfDMTmntF7h8RJD8tlgQQd4QDl9wRmowRvomrAMD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aZARecARZ8wFqsAEv20BhYk8gVtC7Pyw8sNUEg9EKcVt3VHQApQNXNXQouxIg0cjY48kBUM0Z/</w:t>
      </w:r>
    </w:p>
    <w:p>
      <w:pPr>
        <w:pStyle w:val="PreformattedText"/>
        <w:bidi w:val="0"/>
        <w:spacing w:before="0" w:after="0"/>
        <w:jc w:val="left"/>
        <w:rPr/>
      </w:pPr>
      <w:r>
        <w:rPr/>
        <w:t>8mxwwyp4xoQ8hugcSQ7/AoAPuAkEU4IhtPTIyfW8qLRdh5oF8zFWpcAVhEYMhNUMrAVgVQFh+1J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33I0AYAEXdMEYbMEY9AUZTJEAWBMfQzCd/IArbAN73Rt6JcJaABAE/EAOIMJnJwJ30MJaRF+H</w:t>
      </w:r>
    </w:p>
    <w:p>
      <w:pPr>
        <w:pStyle w:val="PreformattedText"/>
        <w:bidi w:val="0"/>
        <w:spacing w:before="0" w:after="0"/>
        <w:jc w:val="left"/>
        <w:rPr/>
      </w:pPr>
      <w:r>
        <w:rPr/>
        <w:t>SkM2395aSJ8lf7GEBQJwHIlWSIlnCEEvU3QuOzXv6q8433W23svI4cmGVbD7/rALAwApGg4Aq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nMBapIAn1k4KAEdI/uNgr0AnZoEVhLcVHAlkGV3xHhtT/0BnW5m9IYJ5hTYA5MB0KQBgcptpcwcs</w:t>
      </w:r>
    </w:p>
    <w:p>
      <w:pPr>
        <w:pStyle w:val="PreformattedText"/>
        <w:bidi w:val="0"/>
        <w:spacing w:before="0" w:after="0"/>
        <w:jc w:val="left"/>
        <w:rPr/>
      </w:pPr>
      <w:r>
        <w:rPr/>
        <w:t>7IDoSJ9ra7M1czPvRkIgfIJ5GAHMCIMr2Ml2AUDlFjQg+LaU7IBmz0sa/5/CGM+LDvnucWtvQ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xN35dRLqcnxhrVCBwexOYeCAD/wP74AB0jdB2hV7RDYWF3TxAnAx+XIdKwALdkNjKXVuHCBGggU</w:t>
      </w:r>
    </w:p>
    <w:p>
      <w:pPr>
        <w:pStyle w:val="PreformattedText"/>
        <w:bidi w:val="0"/>
        <w:spacing w:before="0" w:after="0"/>
        <w:jc w:val="left"/>
        <w:rPr/>
      </w:pPr>
      <w:r>
        <w:rPr/>
        <w:t>F3zBGOEOey2ClSXCvL03CTjAe0MAdYlOH3DbQ61XAoG0NYf1J4My+0I4736O8qTIWhR5CTFO6jgk</w:t>
      </w:r>
    </w:p>
    <w:p>
      <w:pPr>
        <w:pStyle w:val="PreformattedText"/>
        <w:bidi w:val="0"/>
        <w:spacing w:before="0" w:after="0"/>
        <w:jc w:val="left"/>
        <w:rPr/>
      </w:pPr>
      <w:r>
        <w:rPr/>
        <w:t>iQMAGqQABzRT5hoRDJey/JbaBEdwhtMviEcY76YxnctwGksO7pDN6XAOACQRee9cmsQXZmhcgAXJ</w:t>
      </w:r>
    </w:p>
    <w:p>
      <w:pPr>
        <w:pStyle w:val="PreformattedText"/>
        <w:bidi w:val="0"/>
        <w:spacing w:before="0" w:after="0"/>
        <w:jc w:val="left"/>
        <w:rPr/>
      </w:pPr>
      <w:r>
        <w:rPr/>
        <w:t>jcecZgRkgaEAAqBAHGwBGIBBg+mjLx35DsQLQsDFIhjQGhECwRnckzuAAQiAfGfXdq3SmRHCH6wg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FK+wADpC4NH/xV/93qCfflSLzOgAI1BgN1DqZ0N+YwQ2SDXLM0zoRThwgC7REAhMLexpfOBKD</w:t>
      </w:r>
    </w:p>
    <w:p>
      <w:pPr>
        <w:pStyle w:val="PreformattedText"/>
        <w:bidi w:val="0"/>
        <w:spacing w:before="0" w:after="0"/>
        <w:jc w:val="left"/>
        <w:rPr/>
      </w:pPr>
      <w:r>
        <w:rPr/>
        <w:t>QqDz7p57k5bAMF0PMd1gh+kU+ukAgDH4SHFwgKND+nBMS8Bo3GM91lrEARmURgrZjQqQwWAVdhY4</w:t>
      </w:r>
    </w:p>
    <w:p>
      <w:pPr>
        <w:pStyle w:val="PreformattedText"/>
        <w:bidi w:val="0"/>
        <w:spacing w:before="0" w:after="0"/>
        <w:jc w:val="left"/>
        <w:rPr/>
      </w:pPr>
      <w:r>
        <w:rPr/>
        <w:t>Dg6w1yekWZqtUh8UnMJDeVXMgBy92TiVmcSHgmnlgKAPUthSs397siUPOgB8OmeljZv3UBmskwud</w:t>
      </w:r>
    </w:p>
    <w:p>
      <w:pPr>
        <w:pStyle w:val="PreformattedText"/>
        <w:bidi w:val="0"/>
        <w:spacing w:before="0" w:after="0"/>
        <w:jc w:val="left"/>
        <w:rPr/>
      </w:pPr>
      <w:r>
        <w:rPr/>
        <w:t>gbJ8vOHQMxiUwS1bELdw0FeTzhYgixtAkYs4Tkmb83B/O1/Nwp1TQh+/8gd90Ik0lhaTzVoUejTb</w:t>
      </w:r>
    </w:p>
    <w:p>
      <w:pPr>
        <w:pStyle w:val="PreformattedText"/>
        <w:bidi w:val="0"/>
        <w:spacing w:before="0" w:after="0"/>
        <w:jc w:val="left"/>
        <w:rPr/>
      </w:pPr>
      <w:r>
        <w:rPr/>
        <w:t>OKJxgLxT2sTtRgyIAYzFUgh4pwCIgAg00BVoQRikAAtYQcuJ30J8giD/cE2ZFV14FdyTz19VvPp0</w:t>
      </w:r>
    </w:p>
    <w:p>
      <w:pPr>
        <w:pStyle w:val="PreformattedText"/>
        <w:bidi w:val="0"/>
        <w:spacing w:before="0" w:after="0"/>
        <w:jc w:val="left"/>
        <w:rPr/>
      </w:pPr>
      <w:r>
        <w:rPr/>
        <w:t>9Rh1AVnaa02ZcdlCWHEDgsRrw3Yzt4lIRiTGEDZLboFjjFFmXAE999BgvNMUFnuTjNGx33ILqU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IGL0E5yUPuyMMzNu8idt67PhzgOz8YHJYwbsIGyrIEcQNHiPMwSG8IqAgKxAwAKqIAK/Lh1xLj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uZPMAAEMCMxMAMFBRB6zqvz4XZK0Qo4P3dCwJtgNd4FZx5sboASPncZxfdB0Jeltnv/IHeKwTf</w:t>
      </w:r>
    </w:p>
    <w:p>
      <w:pPr>
        <w:pStyle w:val="PreformattedText"/>
        <w:bidi w:val="0"/>
        <w:spacing w:before="0" w:after="0"/>
        <w:jc w:val="left"/>
        <w:rPr/>
      </w:pPr>
      <w:r>
        <w:rPr/>
        <w:t>z8Yggd1j+DpTS/jHA5YYYEEVTNEBVMEXcBwZQbY6vWUb3GAVGBNAUNkysAoZAFjOmHHzpg0AMx4Q</w:t>
      </w:r>
    </w:p>
    <w:p>
      <w:pPr>
        <w:pStyle w:val="PreformattedText"/>
        <w:bidi w:val="0"/>
        <w:spacing w:before="0" w:after="0"/>
        <w:jc w:val="left"/>
        <w:rPr/>
      </w:pPr>
      <w:r>
        <w:rPr/>
        <w:t>mFmTZg2bNGzYvJnD/6ahQwAfYbGCNdIVN5MnUaZUuZJlS5cvYcaU6dIVgDQUJWKco5HNmjVwzJgp</w:t>
      </w:r>
    </w:p>
    <w:p>
      <w:pPr>
        <w:pStyle w:val="PreformattedText"/>
        <w:bidi w:val="0"/>
        <w:spacing w:before="0" w:after="0"/>
        <w:jc w:val="left"/>
        <w:rPr/>
      </w:pPr>
      <w:r>
        <w:rPr/>
        <w:t>YyZOGQAoP340k9DMljJluEDd8hGlK0BAfvx4lRTADAQIEkzgCkArzR0/Sp7ENYttW1F9+gD6A6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NANiQYQKACRIfSTgAQGIAgByxECd+hXgxYh444tYFJAhQW8vRTrr6sSNtS82A0J4EQIW0FTFh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QYMVK6itYvIwh8+VLGTduAKQQwIF0bw6q15gBA6AMCgAcJJaZs5ONl55t3Bg9IyCiGolrjs7U</w:t>
      </w:r>
    </w:p>
    <w:p>
      <w:pPr>
        <w:pStyle w:val="PreformattedText"/>
        <w:bidi w:val="0"/>
        <w:spacing w:before="0" w:after="0"/>
        <w:jc w:val="left"/>
        <w:rPr/>
      </w:pPr>
      <w:r>
        <w:rPr/>
        <w:t>vp17d+8mXcVyVRJAUTRDg5pJc0CAmzQa51gvCgeAzwPHt3Ax88VM1P8yTvPjYiAuAODDQD6y48aV</w:t>
      </w:r>
    </w:p>
    <w:p>
      <w:pPr>
        <w:pStyle w:val="PreformattedText"/>
        <w:bidi w:val="0"/>
        <w:spacing w:before="0" w:after="0"/>
        <w:jc w:val="left"/>
        <w:rPr/>
      </w:pPr>
      <w:r>
        <w:rPr/>
        <w:t>s3Z45SXNAgmks5WsAsKVtSybZZU/4OqwDwAG0AIAGWx4gS+/SPjLAcEKOywxxV5sDIIcPIRrkAzZ</w:t>
      </w:r>
    </w:p>
    <w:p>
      <w:pPr>
        <w:pStyle w:val="PreformattedText"/>
        <w:bidi w:val="0"/>
        <w:spacing w:before="0" w:after="0"/>
        <w:jc w:val="left"/>
        <w:rPr/>
      </w:pPr>
      <w:r>
        <w:rPr/>
        <w:t>euWqCSm8ChAHkfpIjBrCQAGFFIwUAIAVVmjhAwAOUCEEBAAQAQUWAKDSAw846JI91T54MsuorjNj</w:t>
      </w:r>
    </w:p>
    <w:p>
      <w:pPr>
        <w:pStyle w:val="PreformattedText"/>
        <w:bidi w:val="0"/>
        <w:spacing w:before="0" w:after="0"/>
        <w:jc w:val="left"/>
        <w:rPr/>
      </w:pPr>
      <w:r>
        <w:rPr/>
        <w:t>IxYOmEgoAIxDoAzrgvIJu+/orNNO7WqqYosu+AQDDDTiUAMBAd54Q44z0jjji4/WSO2AMnwKKg2h</w:t>
      </w:r>
    </w:p>
    <w:p>
      <w:pPr>
        <w:pStyle w:val="PreformattedText"/>
        <w:bidi w:val="0"/>
        <w:spacing w:before="0" w:after="0"/>
        <w:jc w:val="left"/>
        <w:rPr/>
      </w:pPr>
      <w:r>
        <w:rPr/>
        <w:t>uOCii6gC5KIKAac6EEGVXMlhMyBZciVCCT0DBUdYaoSrgxFlkMEFAGIwsS8S/BrMgb+6agzGF1+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AdWjUEx1l4TMn/1AiTFW2LKqrQTTUUqKjUqUr9+0gABj6gYQUoP2JPACUFWOC447Atw4Mqgkvj</w:t>
      </w:r>
    </w:p>
    <w:p>
      <w:pPr>
        <w:pStyle w:val="PreformattedText"/>
        <w:bidi w:val="0"/>
        <w:spacing w:before="0" w:after="0"/>
        <w:jc w:val="left"/>
        <w:rPr/>
      </w:pPr>
      <w:r>
        <w:rPr/>
        <w:t>tyviiAMALr56KiigfGqDjQTv7NdfPF0hiTzSsjiNCtaw8KBKNDhCg7j/oDSjp0iryLIMNL6o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HxWz4EKRJBfCrP60bNIDIkkWQwzBIRYDzsQQIyPYpWBVlsBcOGvwHb9KAdff2UMWFaGbZUSHGmh</w:t>
      </w:r>
    </w:p>
    <w:p>
      <w:pPr>
        <w:pStyle w:val="PreformattedText"/>
        <w:bidi w:val="0"/>
        <w:spacing w:before="0" w:after="0"/>
        <w:jc w:val="left"/>
        <w:rPr/>
      </w:pPr>
      <w:r>
        <w:rPr/>
        <w:t>kJJAKGlWwaw2AwBaaAn6eIsUIOJKgBTQ++g3JZNSMoXfetOTC588OAAMAQ6ILQw2oax0KIrSk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AJz+V2/u8lbWFVDYNJJKAVBYwQZynyStCipRqLTMpwQEgIXfEPDi/wuPq1C84jexDTALD7Ad+Wlm</w:t>
      </w:r>
    </w:p>
    <w:p>
      <w:pPr>
        <w:pStyle w:val="PreformattedText"/>
        <w:bidi w:val="0"/>
        <w:spacing w:before="0" w:after="0"/>
        <w:jc w:val="left"/>
        <w:rPr/>
      </w:pPr>
      <w:r>
        <w:rPr/>
        <w:t>S6XE9LSiOZaul4k9QUktRKzZZhlMPDFFXQXrSmigge0d8B1e7lDVDGvJzPSmSwUikNBMkjoLMqYm</w:t>
      </w:r>
    </w:p>
    <w:p>
      <w:pPr>
        <w:pStyle w:val="PreformattedText"/>
        <w:bidi w:val="0"/>
        <w:spacing w:before="0" w:after="0"/>
        <w:jc w:val="left"/>
        <w:rPr/>
      </w:pPr>
      <w:r>
        <w:rPr/>
        <w:t>bQsqpqZaQKgcTc6MJX/7KG0BtuxyULbFh5KFFmaGFsr8tjgDUSsQQEEjNdQQHby+95ZpvFlg4T8W</w:t>
      </w:r>
    </w:p>
    <w:p>
      <w:pPr>
        <w:pStyle w:val="PreformattedText"/>
        <w:bidi w:val="0"/>
        <w:spacing w:before="0" w:after="0"/>
        <w:jc w:val="left"/>
        <w:rPr/>
      </w:pPr>
      <w:r>
        <w:rPr/>
        <w:t>WJo1HlisghWsGE9LALAlEWxJNRxAgAIAkIDcKCyBRhrbAaiVOdIMrjUpyJwGe0OFeSVQSQIhw0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L+qREhlFKpEJVahOuARi1gtAMDMYKcFm41oViUyge12tiKf9Y6IRYwFJR4wwz4Arw+iOBYlXhj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gCVSsZTQoOxv+CEKYAi8YRAPUGAqk1SMU49/kNB8Z1ADV+KY0IOIAEDRcCKR2HbaTxghf+V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oMFPlsNbAQl4QArBAjH8ewX+9hawkYykFQBE5N9AEUlBVqlLIIgZlO6TQG1xSXyDU5IaVeMBIx2J</w:t>
      </w:r>
    </w:p>
    <w:p>
      <w:pPr>
        <w:pStyle w:val="PreformattedText"/>
        <w:bidi w:val="0"/>
        <w:spacing w:before="0" w:after="0"/>
        <w:jc w:val="left"/>
        <w:rPr/>
      </w:pPr>
      <w:r>
        <w:rPr/>
        <w:t>i6XkIgC+8K6BfKELH/PCCfHGtCp65ng8wsaxDMHEGeJQDCICAOxmVzMAjAAvA8jkWCIwFgBAg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iEQlRGHEWMwCMUDggS6X2If+ZSgWKnlFLR8UoRvGgIukvBILYtCCF4BANezhAJdIaUrVtBMAE4g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D5pQ/8JgFnPA4HRHCCBIBNSR9gAQtSMLMHBYyAi0Rk/jzjilL/RFKS+KsJAhyIAAYMKilUOg5G</w:t>
      </w:r>
    </w:p>
    <w:p>
      <w:pPr>
        <w:pStyle w:val="PreformattedText"/>
        <w:bidi w:val="0"/>
        <w:spacing w:before="0" w:after="0"/>
        <w:jc w:val="left"/>
        <w:rPr/>
      </w:pPr>
      <w:r>
        <w:rPr/>
        <w:t>3XgAN2orbF/BaJdQsCWFgeEDAiADFqiAhepl4ZUwHZmpTvegKHIjdTjK5QxnGDZlAkAIytBGNrJx</w:t>
      </w:r>
    </w:p>
    <w:p>
      <w:pPr>
        <w:pStyle w:val="PreformattedText"/>
        <w:bidi w:val="0"/>
        <w:spacing w:before="0" w:after="0"/>
        <w:jc w:val="left"/>
        <w:rPr/>
      </w:pPr>
      <w:r>
        <w:rPr/>
        <w:t>VKQilRvZaCo3qPFUbmBjJdrghlWxIY0jFGCoDwCCApIIVGIdCxoKemEl+uYKSqQsWUsKgQdWIILu</w:t>
      </w:r>
    </w:p>
    <w:p>
      <w:pPr>
        <w:pStyle w:val="PreformattedText"/>
        <w:bidi w:val="0"/>
        <w:spacing w:before="0" w:after="0"/>
        <w:jc w:val="left"/>
        <w:rPr/>
      </w:pPr>
      <w:r>
        <w:rPr/>
        <w:t>QUkBCiiAuQAAAnMlYAUqYAEDM6kkrqpmWwmgAUE7IAIqOVBJdVUAAR7wKtWcIK5wVZiCIAmKUg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0FzyteCMWmTQgAHVBjAg7AgLGYNKTsyeQxocQ2kYoUAC2gkgjC0IIUXEEMvRXDFUiTmkdCEa0u</w:t>
      </w:r>
    </w:p>
    <w:p>
      <w:pPr>
        <w:pStyle w:val="PreformattedText"/>
        <w:bidi w:val="0"/>
        <w:spacing w:before="0" w:after="0"/>
        <w:jc w:val="left"/>
        <w:rPr/>
      </w:pPr>
      <w:r>
        <w:rPr/>
        <w:t>ecUTgYcDZQpB/xjWsEYzsHENa1wDG1y5wHWxm13tbpe72E3KVZmaVG1olQDKTGJlcGRAmlSCEqSK</w:t>
      </w:r>
    </w:p>
    <w:p>
      <w:pPr>
        <w:pStyle w:val="PreformattedText"/>
        <w:bidi w:val="0"/>
        <w:spacing w:before="0" w:after="0"/>
        <w:jc w:val="left"/>
        <w:rPr/>
      </w:pPr>
      <w:r>
        <w:rPr/>
        <w:t>KBAA8REE3HMBEYDACCAwgAeADQQrgOsLZjDPpCQTbLH9JAQ4oFo3kmsBgqkvr74SJvZQybP5C9j/</w:t>
      </w:r>
    </w:p>
    <w:p>
      <w:pPr>
        <w:pStyle w:val="PreformattedText"/>
        <w:bidi w:val="0"/>
        <w:spacing w:before="0" w:after="0"/>
        <w:jc w:val="left"/>
        <w:rPr/>
      </w:pPr>
      <w:r>
        <w:rPr/>
        <w:t>HBmT8SwtZVBiAChHOlsRg1LAgQXbYz8ygBm4gAYvsMEKQsCCJlFFWczC3ys6EZJZ3OJY/APCWBZ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2wxrS+Eh3kTxdX1wDydq9xpKZ3OTtfkQb2HAuNnxRAWUqYBa1wFEtbhELVqzCvaVC2Sy9+RFz</w:t>
      </w:r>
    </w:p>
    <w:p>
      <w:pPr>
        <w:pStyle w:val="PreformattedText"/>
        <w:bidi w:val="0"/>
        <w:spacing w:before="0" w:after="0"/>
        <w:jc w:val="left"/>
        <w:rPr/>
      </w:pPr>
      <w:r>
        <w:rPr/>
        <w:t>yRYEYhFAmE4AUJLic1wEVY0bf/OlZZa3vOQyLLk4cALRCZAkFf+2kytWgehSrKKi3BiqUE0qUje2</w:t>
      </w:r>
    </w:p>
    <w:p>
      <w:pPr>
        <w:pStyle w:val="PreformattedText"/>
        <w:bidi w:val="0"/>
        <w:spacing w:before="0" w:after="0"/>
        <w:jc w:val="left"/>
        <w:rPr/>
      </w:pPr>
      <w:r>
        <w:rPr/>
        <w:t>tsBgmoEDZ3AAvAKgAAaIwAQWkFoaLLOnPTb1qU1dB64cQRrNcIarj6xdaUyXCdotsgUuMAxd65oZ</w:t>
      </w:r>
    </w:p>
    <w:p>
      <w:pPr>
        <w:pStyle w:val="PreformattedText"/>
        <w:bidi w:val="0"/>
        <w:spacing w:before="0" w:after="0"/>
        <w:jc w:val="left"/>
        <w:rPr/>
      </w:pPr>
      <w:r>
        <w:rPr/>
        <w:t>wniGNI6x62FkV9fC2PUzmiHsXV9g1tplwjWkO2UAOJfaxngAVyaBam2j+ha3gAY0sEFVzjZPvnLt</w:t>
      </w:r>
    </w:p>
    <w:p>
      <w:pPr>
        <w:pStyle w:val="PreformattedText"/>
        <w:bidi w:val="0"/>
        <w:spacing w:before="0" w:after="0"/>
        <w:jc w:val="left"/>
        <w:rPr/>
      </w:pPr>
      <w:r>
        <w:rPr/>
        <w:t>UrhiO1C2DcCNH7hPgSFQz2ROYLBse2CmAbCKTmx23Ib+Tr9VkhRPeYorKIgBlzxABzpMYhKl2PbD</w:t>
      </w:r>
    </w:p>
    <w:p>
      <w:pPr>
        <w:pStyle w:val="PreformattedText"/>
        <w:bidi w:val="0"/>
        <w:spacing w:before="0" w:after="0"/>
        <w:jc w:val="left"/>
        <w:rPr/>
      </w:pPr>
      <w:r>
        <w:rPr/>
        <w:t>Ia6hVXxirXTpEFCXuAPlJuUIzGiGMZwR6yYrY9YllwYzhs1dXeRiCkOYQi50oYte6EK7vpg5y13+</w:t>
      </w:r>
    </w:p>
    <w:p>
      <w:pPr>
        <w:pStyle w:val="PreformattedText"/>
        <w:bidi w:val="0"/>
        <w:spacing w:before="0" w:after="0"/>
        <w:jc w:val="left"/>
        <w:rPr/>
      </w:pPr>
      <w:r>
        <w:rPr/>
        <w:t>cppvVxk9L/n/NVot5esCYNZExgRXwirWbMJlipQQxSqmGXGpn3oSkfDBDFRbaU7Hm6AhRS2FKfRQ</w:t>
      </w:r>
    </w:p>
    <w:p>
      <w:pPr>
        <w:pStyle w:val="PreformattedText"/>
        <w:bidi w:val="0"/>
        <w:spacing w:before="0" w:after="0"/>
        <w:jc w:val="left"/>
        <w:rPr/>
      </w:pPr>
      <w:r>
        <w:rPr/>
        <w:t>f7fkuPyb+tmPFYtVTPwTizAEIQjxh7kIgu6TocxcJkMXQbSqVbok1saJ6gxmGIMZR9YGrrlrjev6</w:t>
      </w:r>
    </w:p>
    <w:p>
      <w:pPr>
        <w:pStyle w:val="PreformattedText"/>
        <w:bidi w:val="0"/>
        <w:spacing w:before="0" w:after="0"/>
        <w:jc w:val="left"/>
        <w:rPr/>
      </w:pPr>
      <w:r>
        <w:rPr/>
        <w:t>Qhi98EXMde54XzBeu73IhdCb/HLtCmPyNl955B/vi+tGmbvNJnqrmWGEpCRdiXz30FwkUxe67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+7IAixiEV8IhSviCHagd+W/r2izGN3yTZqQYvgx+KQpBjFKBTBCOkrgvqMoL4iEkH9RGyf+4jw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+D3dC4F4Qf5i93OsSe43j4AHXfrQCIPADpkVi1YM/BgBK/y+NWV8DGc6VRnePYAOmAPOqihu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wLwCN4PK2S/+kgf/8r+emTBqcodU2rQNeoLRG6tE+ov1wgFjKry7krvZmT/zGD/y+DxG4b/s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0r/pgUPoa4flIgRQW4+yibhZogaqM7yVKLUNG4RGEUAgZ4RGKUPqQ0PqU8PqujwWzjxAyjgcg</w:t>
      </w:r>
    </w:p>
    <w:p>
      <w:pPr>
        <w:pStyle w:val="PreformattedText"/>
        <w:bidi w:val="0"/>
        <w:spacing w:before="0" w:after="0"/>
        <w:jc w:val="left"/>
        <w:rPr/>
      </w:pPr>
      <w:r>
        <w:rPr/>
        <w:t>SJlmRHkoARRcgfi0cAu5sAu5MAt5YPV4IRgGD/+4a9eMTRhQrhlQTtiazCSKTBmiy7mUahu0wQ63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24RpMIg+v6g/tsKmWihusIalMosmUTQ2F4eSYARnSsLsAgBmU4RmU4RfCZnZ0CFaCaVZkBVY4</w:t>
      </w:r>
    </w:p>
    <w:p>
      <w:pPr>
        <w:pStyle w:val="PreformattedText"/>
        <w:bidi w:val="0"/>
        <w:spacing w:before="0" w:after="0"/>
        <w:jc w:val="left"/>
        <w:rPr/>
      </w:pPr>
      <w:r>
        <w:rPr/>
        <w:t>cVZcIBT7Yv+YEKAwtE5b9ItYWJAJYzAJo0/6jPAIjXAIH2EUctAyyqoHS4XQRgKQWKHscMQVYDEJ</w:t>
      </w:r>
    </w:p>
    <w:p>
      <w:pPr>
        <w:pStyle w:val="PreformattedText"/>
        <w:bidi w:val="0"/>
        <w:spacing w:before="0" w:after="0"/>
        <w:jc w:val="left"/>
        <w:rPr/>
      </w:pPr>
      <w:r>
        <w:rPr/>
        <w:t>GQHwFkAEQiELx0MZx+OQlNEZl/GQnFEan7EavfAatbAmkqIXhkEYhMEMMe8CcG4Au8sAq6ECicwa</w:t>
      </w:r>
    </w:p>
    <w:p>
      <w:pPr>
        <w:pStyle w:val="PreformattedText"/>
        <w:bidi w:val="0"/>
        <w:spacing w:before="0" w:after="0"/>
        <w:jc w:val="left"/>
        <w:rPr/>
      </w:pPr>
      <w:r>
        <w:rPr/>
        <w:t>jsEagqEHPiIALAAJkKAJ6LEe61EJmkAJ8FEf81EflQAJLsAAAgAAIiAXrky6Zs25uAHJxjEchw7l</w:t>
      </w:r>
    </w:p>
    <w:p>
      <w:pPr>
        <w:pStyle w:val="PreformattedText"/>
        <w:bidi w:val="0"/>
        <w:spacing w:before="0" w:after="0"/>
        <w:jc w:val="left"/>
        <w:rPr/>
      </w:pPr>
      <w:r>
        <w:rPr/>
        <w:t>mCEiywsAXiCYYuWXZscFbEYjc0YURdEEPrIvfkgkd+Z2UiSIVIRndKXSHqARknAIR6HHfFEkCGkZ</w:t>
      </w:r>
    </w:p>
    <w:p>
      <w:pPr>
        <w:pStyle w:val="PreformattedText"/>
        <w:bidi w:val="0"/>
        <w:spacing w:before="0" w:after="0"/>
        <w:jc w:val="left"/>
        <w:rPr/>
      </w:pPr>
      <w:r>
        <w:rPr/>
        <w:t>jc8mZ8IVeuwVXHIYpe9DXEoNCIAMwGBmkiIBIsEGl5EZqbH/Ka0RG69xFbgCGILhG6+L5JihApUB</w:t>
      </w:r>
    </w:p>
    <w:p>
      <w:pPr>
        <w:pStyle w:val="PreformattedText"/>
        <w:bidi w:val="0"/>
        <w:spacing w:before="0" w:after="0"/>
        <w:jc w:val="left"/>
        <w:rPr/>
      </w:pPr>
      <w:r>
        <w:rPr/>
        <w:t>2pAh2ggwIl+tAofhBj4CA+jRCZoALdUyLdMS2v4QLe2RHvcxH5vgCfxRH5NACZKgCZDgIyJg1pj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pwIbOLARuQ/6DNAU8u5QCA8BqPK4QpVjiRdigyI0ERFEFSJDUzV3ClJP+iMD6CByKBFdpiFZ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5QQCV1SJ4/FD/UH4PxlKceDFRatFBaNokABrZbyJLzsWBzBFaMPET7CBuQFAMhAXsjAIJLTIEQ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h94ivGZ9RGqFSC6XyIwrA5noBHLFr13ptGLLyO9Ewu7gB5QTP2JpBCADAAtLSCdzzPeHzPZV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tGrRB/xvqcz6lYSulIS73kR+VwC7xUi/zEgkG8gYWcT/ZkDCvy9iKDTyNgQLbMOW0CwCO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S4gSCyRNHBAZsBgY8clYy0wT2YjCMKSl+oBKoqUVdtC3o7wGyrxUdARgtgxRmwSSg0RUqgaJW</w:t>
      </w:r>
    </w:p>
    <w:p>
      <w:pPr>
        <w:pStyle w:val="PreformattedText"/>
        <w:bidi w:val="0"/>
        <w:spacing w:before="0" w:after="0"/>
        <w:jc w:val="left"/>
        <w:rPr/>
      </w:pPr>
      <w:r>
        <w:rPr/>
        <w:t>oTZ/1IBkszv2h5AcSexgglHYQA4wwtRGgRCijxWvDQSO0ziRMzmNUzm1dGbEYAQ2DSmn8xrjbZl6</w:t>
      </w:r>
    </w:p>
    <w:p>
      <w:pPr>
        <w:pStyle w:val="PreformattedText"/>
        <w:bidi w:val="0"/>
        <w:spacing w:before="0" w:after="0"/>
        <w:jc w:val="left"/>
        <w:rPr/>
      </w:pPr>
      <w:r>
        <w:rPr/>
        <w:t>oUy5E7s8b+amoOVYbufIk/MUcRg0AAACID7hMwqcAE+VARn4FBn2dBiUwReGQf8ksed67izZEi7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7v0h+T4FEh1QAAoOOcoRuZgUELs+XWFOZiTvSmzBuLof8IkqIiOxQGTBUAQJQvBGAgl2k0W/QW</w:t>
      </w:r>
    </w:p>
    <w:p>
      <w:pPr>
        <w:pStyle w:val="PreformattedText"/>
        <w:bidi w:val="0"/>
        <w:spacing w:before="0" w:after="0"/>
        <w:jc w:val="left"/>
        <w:rPr/>
      </w:pPr>
      <w:r>
        <w:rPr/>
        <w:t>XzRWZ+EHAAAHWPH6HKHHPmEWKKIi8OZOlnEk+Ac2wWORQoKAanPRGG2icjMUzqq9oLF5zEAO2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UAABMEIO5mANTG0VmDD7tk+5DgBLlzNLAQAMyJVLsdS3bkhIXsCjVCMQJtIIzLS7ao27joAcsYsb</w:t>
      </w:r>
    </w:p>
    <w:p>
      <w:pPr>
        <w:pStyle w:val="PreformattedText"/>
        <w:bidi w:val="0"/>
        <w:spacing w:before="0" w:after="0"/>
        <w:jc w:val="left"/>
        <w:rPr/>
      </w:pPr>
      <w:r>
        <w:rPr/>
        <w:t>bM4b1RP/7DRP3RNPo4BgC/Zgo6Dz1nRhO2/y3pMtIdYeAVQJ6jMZroFAIfVRMYAgmUFQh8EYM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sDMNW7GG87U2wseKASpikHXZYtWpab2iLqVgGCdgD7wBX7FCEmcSTq4mAN2uA61mAjMGJflvKb</w:t>
      </w:r>
    </w:p>
    <w:p>
      <w:pPr>
        <w:pStyle w:val="PreformattedText"/>
        <w:bidi w:val="0"/>
        <w:spacing w:before="0" w:after="0"/>
        <w:jc w:val="left"/>
        <w:rPr/>
      </w:pPr>
      <w:r>
        <w:rPr/>
        <w:t>KsFZk5bEom5z7VbhFKCWJgvNwg7pIzZsXsrAfc6AglLADaoABdhGKMYAAEyNFbJPBbfP+3ZASL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7PUIMQAbtm1l85VRHJoG3NhO0vvGrayyPazHMt05sgSANpzYN/TYBE2cQ92CnRhYaVgCgpWFzov</w:t>
      </w:r>
    </w:p>
    <w:p>
      <w:pPr>
        <w:pStyle w:val="PreformattedText"/>
        <w:bidi w:val="0"/>
        <w:spacing w:before="0" w:after="0"/>
        <w:jc w:val="left"/>
        <w:rPr/>
      </w:pPr>
      <w:r>
        <w:rPr/>
        <w:t>PtvTHg31creyPqHN5zBXGTzNG43BG0v2Kh2QbxGS5JTBu4KhF3jBHQGAAGDWRaMuZmXXMmiXLe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A+9CW+34vQ0izJ9hAhBwiOCQiNTigaDECN6IRSf970CHMwDrmJQ4oyAveYA3eICMAQHiV16O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diYRF4l3fH7yNWgFy3NAB664a4tLfsFnaSQghyYX7P1BsnrxcY1xu9cbu4IXB7QT0NwE7xV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t4APVhcMmGANl3LXchh8ARka9vEOYfIA1RcCVRqQ4FEzGAksIAI4LxgYr2QZTzthTn+FoUIDV0M/</w:t>
      </w:r>
    </w:p>
    <w:p>
      <w:pPr>
        <w:pStyle w:val="PreformattedText"/>
        <w:bidi w:val="0"/>
        <w:spacing w:before="0" w:after="0"/>
        <w:jc w:val="left"/>
        <w:rPr/>
      </w:pPr>
      <w:r>
        <w:rPr/>
        <w:t>IhJq9xZfdnbbIgxxYPxSEPwSYZsyhEXXwA2KNnuz1zgAIGiHFjuwFSN8eF90MTNkU9F+lNGglykk</w:t>
      </w:r>
    </w:p>
    <w:p>
      <w:pPr>
        <w:pStyle w:val="PreformattedText"/>
        <w:bidi w:val="0"/>
        <w:spacing w:before="0" w:after="0"/>
        <w:jc w:val="left"/>
        <w:rPr/>
      </w:pPr>
      <w:r>
        <w:rPr/>
        <w:t>IigAYAy+gDp+Q04qoiJ6AkowYk6mytQ+Ae4QAe5wjxA+YgLQ1ThnhgzWd33Z95dgR0kq4A7uY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9Lr/8JflMmBT3XRfeUEX/pgskyA+FRhxE/iQFZeAAzYu6XHyIG9hJbfzNBhSN9gCJtV/S3bl9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QsAAvcIkuJVazd2Z3YWWMFmTRD3vO8TYJUtjCU45IRodUJ4wdYmJEIOfAIAumB5KcINtgcU9K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9h5+4U41GAo1OBa4ySXFQaWhVZ52YBK1GCHsWMr1kAOTI0UCuEEbe8PxLWNDeKN4fiXMhAAh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gCUHZJ/c4EX5jcg3bNwDzdPueEaEPmeE3dg+RA+I5YeZ65xp6BRk6BTeyEJNtigEdqSIwCT17lC</w:t>
      </w:r>
    </w:p>
    <w:p>
      <w:pPr>
        <w:pStyle w:val="PreformattedText"/>
        <w:bidi w:val="0"/>
        <w:spacing w:before="0" w:after="0"/>
        <w:jc w:val="left"/>
        <w:rPr/>
      </w:pPr>
      <w:r>
        <w:rPr/>
        <w:t>81aFAYBFY3aiXZQSPsLubK+MQyHtjOVRJsUM4CA4/5C3aMdmYrKkeCUCPowjDqqVKLYniavCfxYJ</w:t>
      </w:r>
    </w:p>
    <w:p>
      <w:pPr>
        <w:pStyle w:val="PreformattedText"/>
        <w:bidi w:val="0"/>
        <w:spacing w:before="0" w:after="0"/>
        <w:jc w:val="left"/>
        <w:rPr/>
      </w:pPr>
      <w:r>
        <w:rPr/>
        <w:t>a8sADobiWiHFDK51X+IkiiWGeyWmUaQmPQDgDcygWnvC1GBhEcyvjOlubQUgBtq3fUUEbF5On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kiP5P52X49gfjV0HhOVkDO3PhN3GbZyK+85TwdYc+05nhVVLhf1LvMyYxEaoeWxLwHg5dYUU30O</w:t>
      </w:r>
    </w:p>
    <w:p>
      <w:pPr>
        <w:pStyle w:val="PreformattedText"/>
        <w:bidi w:val="0"/>
        <w:spacing w:before="0" w:after="0"/>
        <w:jc w:val="left"/>
        <w:rPr/>
      </w:pPr>
      <w:r>
        <w:rPr/>
        <w:t>u7Ra8SoUEwh7TH1AlGlXhmWv9uAOhy1jFRBhFvalTfwjDtIjNRBgOVQAAa43OCqGONIgpOWASe3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AfWr6DABAWPuHmPXmXLngPJ7COFAgKHCaOHraJ9gAs4O6pc9oTa7AIZh0SZsUjJva7uhCSW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/9wyJcIcgowAasvICLBk+QIkbpRTru4IV+jWwjqtB6dwFD91FDp8z6vAa3R2lDveU8vd7wPEOg6</w:t>
      </w:r>
    </w:p>
    <w:p>
      <w:pPr>
        <w:pStyle w:val="PreformattedText"/>
        <w:bidi w:val="0"/>
        <w:spacing w:before="0" w:after="0"/>
        <w:jc w:val="left"/>
        <w:rPr/>
      </w:pPr>
      <w:r>
        <w:rPr/>
        <w:t>VxkYtVH1EmMz9qDzWlIjYAqMoK+1qw2VoRmaQRuK7BgiMiKHbn7/dQYmGhYgCC7ozvzk4g8MoZV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Z3eLjl4A3aaQviYDjcRA3igAoQwIbgI3qfonvgIFDaoFDaID4AIAvggAy4gMZVKIkBYAvAQMd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6mAgFE/FppGj1EiAvahCEixT+UxE0AwGEghQ2WA8rzRQ9MTRTuTjLoQoIOQAx2CABy4QgO4Y4/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gzvF64YS9+gjU3I7x0R7VMoLXtPMgGIILuWD/FXmAFdg9H29NI7nz5Hqu6dq+J1keDTqvDzSd</w:t>
      </w:r>
    </w:p>
    <w:p>
      <w:pPr>
        <w:pStyle w:val="PreformattedText"/>
        <w:bidi w:val="0"/>
        <w:spacing w:before="0" w:after="0"/>
        <w:jc w:val="left"/>
        <w:rPr/>
      </w:pPr>
      <w:r>
        <w:rPr/>
        <w:t>5xdTzTzmxrGPvWt+kwkA7GAW6A8A4ELv7k4QdvVYIGEWyoClW3w5lkMjOsID7sgDFOA40QAOE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IBa42DFN2Uq7iMLsmALggMM7siNsgBaskALxhami3UkDqIKsOALqmAMumALrECXvwCIscU/ngJu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94OAMqgVb7gMBpiI1eALKlyMLrOPTy4DLZHIQJIP2+sD9iErN79gC+JsA1VzNDYA9GZktH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9gXFrjfA9YJHBctO3XyAD3Q7ZqSCz2vAfIjjiC6p2B0uau/p4zl9iApCMDi1H0ynOjLuGEWaPxP</w:t>
      </w:r>
    </w:p>
    <w:p>
      <w:pPr>
        <w:pStyle w:val="PreformattedText"/>
        <w:bidi w:val="0"/>
        <w:spacing w:before="0" w:after="0"/>
        <w:jc w:val="left"/>
        <w:rPr/>
      </w:pPr>
      <w:r>
        <w:rPr/>
        <w:t>/+LFOubgxQuFI+ZAk3YrDCTICrAAC+7DA1gJC7qg5UmDA+7jAxhAAB7gAD4gBJ7kAGogBWogS7Bk</w:t>
      </w:r>
    </w:p>
    <w:p>
      <w:pPr>
        <w:pStyle w:val="PreformattedText"/>
        <w:bidi w:val="0"/>
        <w:spacing w:before="0" w:after="0"/>
        <w:jc w:val="left"/>
        <w:rPr/>
      </w:pPr>
      <w:r>
        <w:rPr/>
        <w:t>mlz7tYOLt8SACsQgCxLIhqTGY1BIU+RrC9AgNVIAc6rAjODGA27DDX7jC+AADjLGYVACG5Svxwyh</w:t>
      </w:r>
    </w:p>
    <w:p>
      <w:pPr>
        <w:pStyle w:val="PreformattedText"/>
        <w:bidi w:val="0"/>
        <w:spacing w:before="0" w:after="0"/>
        <w:jc w:val="left"/>
        <w:rPr/>
      </w:pPr>
      <w:r>
        <w:rPr/>
        <w:t>DzgELj6CAm4gne9Y/wQbu6Sr7i9gu43ACNzdAviRLutxYdeSn//9YeF6LXWBkRm1Hx21vg8evxU+</w:t>
      </w:r>
    </w:p>
    <w:p>
      <w:pPr>
        <w:pStyle w:val="PreformattedText"/>
        <w:bidi w:val="0"/>
        <w:spacing w:before="0" w:after="0"/>
        <w:jc w:val="left"/>
        <w:rPr/>
      </w:pPr>
      <w:r>
        <w:rPr/>
        <w:t>rz8ineedQR3Q1vRvyuYdlD+iQ2iPNHHkFlIixq1gC75AYTjg2tPADezm2sdWyGsgBGJ/zQojAT7g</w:t>
      </w:r>
    </w:p>
    <w:p>
      <w:pPr>
        <w:pStyle w:val="PreformattedText"/>
        <w:bidi w:val="0"/>
        <w:spacing w:before="0" w:after="0"/>
        <w:jc w:val="left"/>
        <w:rPr/>
      </w:pPr>
      <w:r>
        <w:rPr/>
        <w:t>xZpkBQTnPhZgAbhqAShAgqrkBHLesm48kUJizP9ok1lDQXJGSQVqAAFCAAVCoM6gZJREiUs8inA+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CiArEhngx6lz9RNfvyCCUeDotnC0ooQ+UqwDm/Y4vgKtNt8iYgbu2WwiEgPP98c8BQkmTgQQL</w:t>
      </w:r>
    </w:p>
    <w:p>
      <w:pPr>
        <w:pStyle w:val="PreformattedText"/>
        <w:bidi w:val="0"/>
        <w:spacing w:before="0" w:after="0"/>
        <w:jc w:val="left"/>
        <w:rPr/>
      </w:pPr>
      <w:r>
        <w:rPr/>
        <w:t>OmlyMCHChQUbOmyiRGDEiUqSVKyYJKNGJEk4IvkI8iOAHkeO3DjC7YLKldKYSbumTJs0acpW2gRw</w:t>
      </w:r>
    </w:p>
    <w:p>
      <w:pPr>
        <w:pStyle w:val="PreformattedText"/>
        <w:bidi w:val="0"/>
        <w:spacing w:before="0" w:after="0"/>
        <w:jc w:val="left"/>
        <w:rPr/>
      </w:pPr>
      <w:r>
        <w:rPr/>
        <w:t>hNeRCgAAPOgzaJbQoUJXVXrlKqlSbgCuXFnBoWeLKylQUKlSJYuVLAA4HABwgAaNCQcS9AQwYQKD</w:t>
      </w:r>
    </w:p>
    <w:p>
      <w:pPr>
        <w:pStyle w:val="PreformattedText"/>
        <w:bidi w:val="0"/>
        <w:spacing w:before="0" w:after="0"/>
        <w:jc w:val="left"/>
        <w:rPr/>
      </w:pPr>
      <w:r>
        <w:rPr/>
        <w:t>DzNmhIj6lQDYngcUCLgLQACCEAg4hABQatWqUqxYwXLFLbHixYwbO378GEAMDiJAgBC74GxPvQj/</w:t>
      </w:r>
    </w:p>
    <w:p>
      <w:pPr>
        <w:pStyle w:val="PreformattedText"/>
        <w:bidi w:val="0"/>
        <w:spacing w:before="0" w:after="0"/>
        <w:jc w:val="left"/>
        <w:rPr/>
      </w:pPr>
      <w:r>
        <w:rPr/>
        <w:t>EBw4ICDv2c4cOHg47QEBABQoNCuAwHaFjBY1tLQAALkxLqJDK/WMYGTIEQDMfAnzZdyXrilTcuny</w:t>
      </w:r>
    </w:p>
    <w:p>
      <w:pPr>
        <w:pStyle w:val="PreformattedText"/>
        <w:bidi w:val="0"/>
        <w:spacing w:before="0" w:after="0"/>
        <w:jc w:val="left"/>
        <w:rPr/>
      </w:pPr>
      <w:r>
        <w:rPr/>
        <w:t>1Qv5cZvchAgZYr2nBYoRIUqEWFBg+Ifgv0/Udm0Zt2sTLV7UmJFjx/ghQV4AYN2IECIpVyZH3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SS3Q3lWTSWZXwRgs2uTEGABse9BQVAwwQQIACB1gIFwCegfZAaGcJYJcAX801AAQ9FTDBWRM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nNPSF24M2QpbUg0rtGIpvnTHw2V0nbgbaXaEN+RlppYF2mmYRFCDADA7MKMIKNTa2Y5auVBIK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QtcpZ2N0AgE0rTbHBEWauqVJ11mUHgAEZ/3FHZ3d2muddeRMhoUyfL12DnjLX0KQMTS5tNF99</w:t>
      </w:r>
    </w:p>
    <w:p>
      <w:pPr>
        <w:pStyle w:val="PreformattedText"/>
        <w:bidi w:val="0"/>
        <w:spacing w:before="0" w:after="0"/>
        <w:jc w:val="left"/>
        <w:rPr/>
      </w:pPr>
      <w:r>
        <w:rPr/>
        <w:t>IRmA33XW9aeSNWyqtMEUapqJkxFGFNCTAkS5AgoolWi5Y2IAvLGGlVywwUYZAFABQAQRoPXiBCCI</w:t>
      </w:r>
    </w:p>
    <w:p>
      <w:pPr>
        <w:pStyle w:val="PreformattedText"/>
        <w:bidi w:val="0"/>
        <w:spacing w:before="0" w:after="0"/>
        <w:jc w:val="left"/>
        <w:rPr/>
      </w:pPr>
      <w:r>
        <w:rPr/>
        <w:t>QJeJACwgYourrYaCagqIBoBcwxYrpF4HeAZAlrnleKMrs8AyLSywFMZKKYENFqqoWppq1wShFTCr</w:t>
      </w:r>
    </w:p>
    <w:p>
      <w:pPr>
        <w:pStyle w:val="PreformattedText"/>
        <w:bidi w:val="0"/>
        <w:spacing w:before="0" w:after="0"/>
        <w:jc w:val="left"/>
        <w:rPr/>
      </w:pPr>
      <w:r>
        <w:rPr/>
        <w:t>ZkZudtZnSapGIwOagZWhAvICAAQgriDlSiD66rvUg0PFchYFRZDJpp8zqXQNE9cMaiY3PQhRgRA3</w:t>
      </w:r>
    </w:p>
    <w:p>
      <w:pPr>
        <w:pStyle w:val="PreformattedText"/>
        <w:bidi w:val="0"/>
        <w:spacing w:before="0" w:after="0"/>
        <w:jc w:val="left"/>
        <w:rPr/>
      </w:pPr>
      <w:r>
        <w:rPr/>
        <w:t>VFCufO9F5F6dGdc5DHIeIzfFc74MM4wyJMfXkaIhYRBAo28KAelK1izMhEozFSoNmzgdIcRZkf8Q</w:t>
      </w:r>
    </w:p>
    <w:p>
      <w:pPr>
        <w:pStyle w:val="PreformattedText"/>
        <w:bidi w:val="0"/>
        <w:spacing w:before="0" w:after="0"/>
        <w:jc w:val="left"/>
        <w:rPr/>
      </w:pPr>
      <w:r>
        <w:rPr/>
        <w:t>Bc2zSQFgRhlUCHDGGm7IsQYbZsCq2ogCQKDAB1L76ioHa6xhhhlrtIYWseb2xCtoXyX1SiXdgkKY</w:t>
      </w:r>
    </w:p>
    <w:p>
      <w:pPr>
        <w:pStyle w:val="PreformattedText"/>
        <w:bidi w:val="0"/>
        <w:spacing w:before="0" w:after="0"/>
        <w:jc w:val="left"/>
        <w:rPr/>
      </w:pPr>
      <w:r>
        <w:rPr/>
        <w:t>ttkWZi21s8SCmI7W1n1jZLweq+K7I46obl7CiiiiXHjt0K+pV+bNTS28ARGwEEWUuSbJyjzjEjfW</w:t>
      </w:r>
    </w:p>
    <w:p>
      <w:pPr>
        <w:pStyle w:val="PreformattedText"/>
        <w:bidi w:val="0"/>
        <w:spacing w:before="0" w:after="0"/>
        <w:jc w:val="left"/>
        <w:rPr/>
      </w:pPr>
      <w:r>
        <w:rPr/>
        <w:t>OGPyMC5RV4EGFYwOwg33BWCxRhdbNCfrq2vkyxSxTyEFc8rd7otHKiOBAaMRSCzEwxXE7LkwzHiu</w:t>
      </w:r>
    </w:p>
    <w:p>
      <w:pPr>
        <w:pStyle w:val="PreformattedText"/>
        <w:bidi w:val="0"/>
        <w:spacing w:before="0" w:after="0"/>
        <w:jc w:val="left"/>
        <w:rPr/>
      </w:pPr>
      <w:r>
        <w:rPr/>
        <w:t>DDXZWCMN8jrzPFxPDxjC2ywOQgZAGRNS0XUcbWzNNdc9bXEWASZCAGNPZrTmQfhde110FXOJ2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QmhmL5+3K3Yw7tqNqWcswgQlMJ0J1FKX/vOI3AHDAXMwlItGExkR4wYuv9peYpIRJDmx4A6sw</w:t>
      </w:r>
    </w:p>
    <w:p>
      <w:pPr>
        <w:pStyle w:val="PreformattedText"/>
        <w:bidi w:val="0"/>
        <w:spacing w:before="0" w:after="0"/>
        <w:jc w:val="left"/>
        <w:rPr/>
      </w:pPr>
      <w:r>
        <w:rPr/>
        <w:t>qJgdfYk3fSBEDnpCAANYh2Aq8ZguXjiFIeQiZJMC3egqIIEISGBYAcAAfH4IRPjIJyMCYo4UEo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3wIxhgIqMCELrQCUEDPYhZDXUxwyE0h0DQ8YVKcCIEnnHKJ30ABCEWxJtRQctUYODCFbgQBy6g</w:t>
      </w:r>
    </w:p>
    <w:p>
      <w:pPr>
        <w:pStyle w:val="PreformattedText"/>
        <w:bidi w:val="0"/>
        <w:spacing w:before="0" w:after="0"/>
        <w:jc w:val="left"/>
        <w:rPr/>
      </w:pPr>
      <w:r>
        <w:rPr/>
        <w:t>oQxl8Foa5ODBr3lobKxqDQdYtTX4cS0NXVNDGTrjtwf0ZA117BoAVsG2wZxiFYaJW6n+h8lMc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+hSKB74N3QJIAF3UY1cAMCHVGoGKYsBQNPm0EEwdHANTGvWJl9BCTVio3qGAMQfSnjCFQWv/2eT</w:t>
      </w:r>
    </w:p>
    <w:p>
      <w:pPr>
        <w:pStyle w:val="PreformattedText"/>
        <w:bidi w:val="0"/>
        <w:spacing w:before="0" w:after="0"/>
        <w:jc w:val="left"/>
        <w:rPr/>
      </w:pPr>
      <w:r>
        <w:rPr/>
        <w:t>qhSbZqawSXFDh7JqpgEUwKkAWOACHkmUNUGSBF3szj4WaBm5KCar0UlgeJNC5jXYNAUjTAqMRBBC</w:t>
      </w:r>
    </w:p>
    <w:p>
      <w:pPr>
        <w:pStyle w:val="PreformattedText"/>
        <w:bidi w:val="0"/>
        <w:spacing w:before="0" w:after="0"/>
        <w:jc w:val="left"/>
        <w:rPr/>
      </w:pPr>
      <w:r>
        <w:rPr/>
        <w:t>uQCwgzIKwperqB4uR/UKpoQBK2OoAhm2AIbWIEANamjDG95QNEQyUkKrYRWqvFYGRnJNDWZIQx3P</w:t>
      </w:r>
    </w:p>
    <w:p>
      <w:pPr>
        <w:pStyle w:val="PreformattedText"/>
        <w:bidi w:val="0"/>
        <w:spacing w:before="0" w:after="0"/>
        <w:jc w:val="left"/>
        <w:rPr/>
      </w:pPr>
      <w:r>
        <w:rPr/>
        <w:t>UAYUfMVp8HufR12lyZBiMinUilthJlmKHfUklSwNJWgYYCK5sHSmLT2LYgDghq25gVUpOAAbwLeG</w:t>
      </w:r>
    </w:p>
    <w:p>
      <w:pPr>
        <w:pStyle w:val="PreformattedText"/>
        <w:bidi w:val="0"/>
        <w:spacing w:before="0" w:after="0"/>
        <w:jc w:val="left"/>
        <w:rPr/>
      </w:pPr>
      <w:r>
        <w:rPr/>
        <w:t>NGCweqGYp1H7QC/NQEAIOuBJDU2mjONljnmdY8bx2JQYCBigAFwtwAK4GgACtKxlPeEdBiyA1ia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rjcAzmwnXxLDJclL1nDQ0xznPDaOGLv+D2IhM0BNAyFMQgqgeLlpJhcRSwQpWEAMVbvMBKmDh</w:t>
      </w:r>
    </w:p>
    <w:p>
      <w:pPr>
        <w:pStyle w:val="PreformattedText"/>
        <w:bidi w:val="0"/>
        <w:spacing w:before="0" w:after="0"/>
        <w:jc w:val="left"/>
        <w:rPr/>
      </w:pPr>
      <w:r>
        <w:rPr/>
        <w:t>C2XIKdG65qoDhI8Nctip17hGBQ+YgaKjpSMdg0W0QRLyo66yViyotUaRylaTqKRpTXuCN6aYgQtm</w:t>
      </w:r>
    </w:p>
    <w:p>
      <w:pPr>
        <w:pStyle w:val="PreformattedText"/>
        <w:bidi w:val="0"/>
        <w:spacing w:before="0" w:after="0"/>
        <w:jc w:val="left"/>
        <w:rPr/>
      </w:pPr>
      <w:r>
        <w:rPr/>
        <w:t>OENi/Ybbm6qhs1g4ABbk8BXudYaOV3LFCIeyCkII4g+EFQQAAvGK7M4imD0J3ugoZyblvDAXMn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WtWwwvcVKzAJWtmVsQpriomvRdQ2DnXFKBckFe/L1zny95FAhOQoIE+IewfpLuI6l0PACmIQQ3E</w:t>
      </w:r>
    </w:p>
    <w:p>
      <w:pPr>
        <w:pStyle w:val="PreformattedText"/>
        <w:bidi w:val="0"/>
        <w:spacing w:before="0" w:after="0"/>
        <w:jc w:val="left"/>
        <w:rPr/>
      </w:pPr>
      <w:r>
        <w:rPr/>
        <w:t>oAXWgAAAKkBBCC4MgC2UgQvaA4BotyaHOczBgz9tQxu40JMqGNK0G95walJbyNLK7yuzrTH/bYHr</w:t>
      </w:r>
    </w:p>
    <w:p>
      <w:pPr>
        <w:pStyle w:val="PreformattedText"/>
        <w:bidi w:val="0"/>
        <w:spacing w:before="0" w:after="0"/>
        <w:jc w:val="left"/>
        <w:rPr/>
      </w:pPr>
      <w:r>
        <w:rPr/>
        <w:t>N1XatJVn0GjRCMkFRsLqNs36wQ8AQMjvjfig8gNAAjxQhi98gQsoxm71CiFd6QoiBz/Irpe9L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0PXCqSsZrpubkwkyFgolMWnIzZtgkZ/StM51XElVnNGMmbr6ZTfQ7hTW9UBdfxM8NhDBG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YAbIAHrBocHJiwhPhE9QLhYQ/UwAMhWMFXDhACGlgmw1vYwoSgXIY4vG/EbKBQGdLwBQ9puMV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MWuJCCufS2txsODQKoDEIbC5sx/TvM0G7dRg5zQcMcpuNq9aeU7HkoDqquaESDikcSo2oNAP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wMhy9EBQBd2MIXtuCFfwKgep8gRJYJ/8GDHHzZy7GYNyjEXIAK9EBW4K3hf7AYHelMis++WBhN</w:t>
      </w:r>
    </w:p>
    <w:p>
      <w:pPr>
        <w:pStyle w:val="PreformattedText"/>
        <w:bidi w:val="0"/>
        <w:spacing w:before="0" w:after="0"/>
        <w:jc w:val="left"/>
        <w:rPr/>
      </w:pPr>
      <w:r>
        <w:rPr/>
        <w:t>ZjJNlVgAZy8p+KBqUrnjKGcKvTjOdOgLABpYpwcU0AwCXAAAF7iA0Y3uiYBF0wdBuFvl9STKLWY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9wYAYnYkBnVISV1hwAK1UAAxjgcAaMJk0FCGgDQa8ggFtTedm3LnUVyKeaosWhDERGARemD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5nbYXM8NuZc95bCnuo5xoOga2gAALrAALFQ+g6oLGgcPkfjsmKUjiqmQaxGtQAyNFUMWqFC9VSCC</w:t>
      </w:r>
    </w:p>
    <w:p>
      <w:pPr>
        <w:pStyle w:val="PreformattedText"/>
        <w:bidi w:val="0"/>
        <w:spacing w:before="0" w:after="0"/>
        <w:jc w:val="left"/>
        <w:rPr/>
      </w:pPr>
      <w:r>
        <w:rPr/>
        <w:t>EIMnxA4AMO9X1Dvx8/bNWcjVzJ5MCtAZUOcFnEMglZBs88MoxjOkcQzOm4lkzDCeMpxxPP/O7xU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5ABtS8zpHcoMzv7MkLQC4DkAPABCMnuaNJMOCeuHv4hKgeKWZxAgTQgC7LT0EKJiSAxDrfsVvx</w:t>
      </w:r>
    </w:p>
    <w:p>
      <w:pPr>
        <w:pStyle w:val="PreformattedText"/>
        <w:bidi w:val="0"/>
        <w:spacing w:before="0" w:after="0"/>
        <w:jc w:val="left"/>
        <w:rPr/>
      </w:pPr>
      <w:r>
        <w:rPr/>
        <w:t>uxfAEIdcI0DKDH56zhHw9C1g5WgTOgMXujBBL5ibDMHueteTUpjBrKITOSL1P5N9BQ5wQejgy7CJ</w:t>
      </w:r>
    </w:p>
    <w:p>
      <w:pPr>
        <w:pStyle w:val="PreformattedText"/>
        <w:bidi w:val="0"/>
        <w:spacing w:before="0" w:after="0"/>
        <w:jc w:val="left"/>
        <w:rPr/>
      </w:pPr>
      <w:r>
        <w:rPr/>
        <w:t>mG4lHEBQbyBUVZAGOqd0TVdq5LMZLdACMdACKFA9s4AIhZcISCUKjPdli7d42VVvoAAALdAB78JV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A/NZvdbYSWcQczhEgAScM0ZFftHME+qWCmDJmEaBvFcAo7/IDIwgAuScDPSFyIDdyuydgvzdg</w:t>
      </w:r>
    </w:p>
    <w:p>
      <w:pPr>
        <w:pStyle w:val="PreformattedText"/>
        <w:bidi w:val="0"/>
        <w:spacing w:before="0" w:after="0"/>
        <w:jc w:val="left"/>
        <w:rPr/>
      </w:pPr>
      <w:r>
        <w:rPr/>
        <w:t>A/YAFTh4iZBg1ZMAzPIVrNETHoACp8H/GiwQApzGaSHwAR/wXnjREwiAAs6nWGgIK63hBWVYB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48UGKwQW+43W9JibDYCAFWABX1Yal3QBQCQBWBAUAbFYN33dLBCBRqWBm5wBQewAgjgc1jxGYqV</w:t>
      </w:r>
    </w:p>
    <w:p>
      <w:pPr>
        <w:pStyle w:val="PreformattedText"/>
        <w:bidi w:val="0"/>
        <w:spacing w:before="0" w:after="0"/>
        <w:jc w:val="left"/>
        <w:rPr/>
      </w:pPr>
      <w:r>
        <w:rPr/>
        <w:t>cz2RACowAx4wgY6QCJ+YCIoAAJSggR3IeGEiAwKgBasIAKuoBUEYNZrRVQsQAAVQi2dRQ4F2g2fC</w:t>
      </w:r>
    </w:p>
    <w:p>
      <w:pPr>
        <w:pStyle w:val="PreformattedText"/>
        <w:bidi w:val="0"/>
        <w:spacing w:before="0" w:after="0"/>
        <w:jc w:val="left"/>
        <w:rPr/>
      </w:pPr>
      <w:r>
        <w:rPr/>
        <w:t>V2cRAToAVwUgZmeRA17yJbGAjMg4CwOwe0NYhCFXckkIAMAHfAS2A6BYgcdHFF/yGR6GAqGBGp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8QAyMwA2JBAwxgF8cCFqVhGqiBhVioUSKCACyAd1oQBiOoGo9BUltnh8OWFKICCj0y/zRXIAaO</w:t>
      </w:r>
    </w:p>
    <w:p>
      <w:pPr>
        <w:pStyle w:val="PreformattedText"/>
        <w:bidi w:val="0"/>
        <w:spacing w:before="0" w:after="0"/>
        <w:jc w:val="left"/>
        <w:rPr/>
      </w:pPr>
      <w:r>
        <w:rPr/>
        <w:t>lQUrkAVagAAJMAaVxW2q4QFVwRqnISIc8I1NQQVXoBoCkAKKlVgXiQAiYHyhqAiKkAgQgF0a6IHz</w:t>
      </w:r>
    </w:p>
    <w:p>
      <w:pPr>
        <w:pStyle w:val="PreformattedText"/>
        <w:bidi w:val="0"/>
        <w:spacing w:before="0" w:after="0"/>
        <w:jc w:val="left"/>
        <w:rPr/>
      </w:pPr>
      <w:r>
        <w:rPr/>
        <w:t>5gqhAQasCGGtyIoyoAVDKAM5GYQjMCTtNYw45jdhJZQPYIsE0FVHWQCKhGMQAARzk4zJ6JROCZ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BnP2Hsmp4QD5gDMSAih6JWvwBvSYhqqURoeIAIn8AEgQBkdiQAfAAFpMQFkZSLq0hl94Y5RERo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I0UCXvdQBWGAp1+I81tkb30jbzJ5ittAIqUAMo4C4A4C4C0AEzcBtfIQAc8CF5sSyIBAArAIE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FVMSFg0QH2dJKniQM8wJIbiBShcf+QADCTWhCbr2iTOJmTOOkCLxByIoeEJsCMxYIDOAABPwmU</w:t>
      </w:r>
    </w:p>
    <w:p>
      <w:pPr>
        <w:pStyle w:val="PreformattedText"/>
        <w:bidi w:val="0"/>
        <w:spacing w:before="0" w:after="0"/>
        <w:jc w:val="left"/>
        <w:rPr/>
      </w:pPr>
      <w:r>
        <w:rPr/>
        <w:t>xUkAD4ADObADmAYAPLAKTwmd0TmVxzidQhELXwFyjcZoATaN1egAA0YAp6kIjKAIEzhupSECdql8</w:t>
      </w:r>
    </w:p>
    <w:p>
      <w:pPr>
        <w:pStyle w:val="PreformattedText"/>
        <w:bidi w:val="0"/>
        <w:spacing w:before="0" w:after="0"/>
        <w:jc w:val="left"/>
        <w:rPr/>
      </w:pPr>
      <w:r>
        <w:rPr/>
        <w:t>UWMiCUAW6SI16rKZzBIa8yIAYiECIsABVkJsrlBAq1CY/jiY/FhSliSgxPYK/1kKAHCONOCeEL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a2E1oJEXeGE2dTluwyIA8IiFJzKBi3CS5NkHCrCaX6YiYkAGAfCasTmbraiTtxmEuTmE5Z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lddWkYIcjOBPVo9sWAI06Wj1VUIkaAiCmCM0kmdUamMS6qMeVFyj9adwecADoQD4qn/CKMwgR4y</w:t>
      </w:r>
    </w:p>
    <w:p>
      <w:pPr>
        <w:pStyle w:val="PreformattedText"/>
        <w:bidi w:val="0"/>
        <w:spacing w:before="0" w:after="0"/>
        <w:jc w:val="left"/>
        <w:rPr/>
      </w:pPr>
      <w:r>
        <w:rPr/>
        <w:t>IxxAA8sCAidyF8uHY0ZCQUHyLhP0GWuhGonZn3HzWgf6jz2BI/5IUtWiCgDaGAAgAmkxL/dzLM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XQReaJMtyABOGiTLHqOtWPaPACOTJCICAeCfKAyAABgFABioKm2IAm6/Iiq4YhKAqAyOgGcT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3CTzqo6oQTBTgOaUnDMKgCY7jo0MRCu+mq4UACkdaCdTppHMjlcLapLBgclJajdNYpQAg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qdo4FGD5pQjQAZ4RpnSRaOgiSmY6JMfyAA4kALwSGhk0SXFzN1vnpq3kBO0nWwDgBFHArpnkCtg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QiQQJQK5vRluNmqIdKGiJCA+44/y1hGamM0AiiCAos+QOaSgbst6nsp6JaAAatSJMVexYPIAiJ</w:t>
      </w:r>
    </w:p>
    <w:p>
      <w:pPr>
        <w:pStyle w:val="PreformattedText"/>
        <w:bidi w:val="0"/>
        <w:spacing w:before="0" w:after="0"/>
        <w:jc w:val="left"/>
        <w:rPr/>
      </w:pPr>
      <w:r>
        <w:rPr/>
        <w:t>gKqEVwihcKtDAQ3boA3WYA3REzBSNavCAAwFUiC5wA3bsBsfOwuk4AiEV4HDhwiFgAjHEgnT2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qwLKgBL6J3LCgAFW7DPNRQdsCEwogCkBEEtUqhS4yK7AgBj9JiHYYfu6gTryjjxCiFR8K5g266b</w:t>
      </w:r>
    </w:p>
    <w:p>
      <w:pPr>
        <w:pStyle w:val="PreformattedText"/>
        <w:bidi w:val="0"/>
        <w:spacing w:before="0" w:after="0"/>
        <w:jc w:val="left"/>
        <w:rPr/>
      </w:pPr>
      <w:r>
        <w:rPr/>
        <w:t>YRcwhQBAMiNH0he4QheIGqZmo58zWz2R+ggGSwArOW9AkAANCwAN67Cb2qmwGQNDcqWIgJKg+I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oyWwvR8BgLU7LvUgGeYwzGMKu/AB280Asu+xjQIAsyGwufoLiI8IkoqQg80BOB4P+kx8iks+B4</w:t>
      </w:r>
    </w:p>
    <w:p>
      <w:pPr>
        <w:pStyle w:val="PreformattedText"/>
        <w:bidi w:val="0"/>
        <w:spacing w:before="0" w:after="0"/>
        <w:jc w:val="left"/>
        <w:rPr/>
      </w:pPr>
      <w:r>
        <w:rPr/>
        <w:t>06isVSoAD9AIBfsIjzCB6gIjhCMu8wOUQmI+ETSgALAQXUu2pgKvtNW1Xvt+A8QKYYJCMMK0Y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FoaIOABX2EWXUEaCDCBkHq3jIADXfZlmAa4gRu4uolCOTCi4ymeliazs7ANipEL7HoN2DC5mlG5</w:t>
      </w:r>
    </w:p>
    <w:p>
      <w:pPr>
        <w:pStyle w:val="PreformattedText"/>
        <w:bidi w:val="0"/>
        <w:spacing w:before="0" w:after="0"/>
        <w:jc w:val="left"/>
        <w:rPr/>
      </w:pPr>
      <w:r>
        <w:rPr/>
        <w:t>zGAMwTCrwVAgnOu5EIJjCvByMksKJnma5HmSQCAXzmmdxCqsPhAA39lADgRPd8vBWlo9RXKhE1RB</w:t>
      </w:r>
    </w:p>
    <w:p>
      <w:pPr>
        <w:pStyle w:val="PreformattedText"/>
        <w:bidi w:val="0"/>
        <w:spacing w:before="0" w:after="0"/>
        <w:jc w:val="left"/>
        <w:rPr/>
      </w:pPr>
      <w:r>
        <w:rPr/>
        <w:t>wEWGmzQY0au1WzsQCUG2ABAFL7w4Lpy8TNG8M/w/cpo3DOYBV0EFWSCsREEKucsIj7AD8pZdl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BB3ZKAG7Oe2PbEDtyupzroI0Pr/sZK3i/ehGPm7vwFjuSkbg71AwKayGFlsAT8js6/gCJEKv+TZ</w:t>
      </w:r>
    </w:p>
    <w:p>
      <w:pPr>
        <w:pStyle w:val="PreformattedText"/>
        <w:bidi w:val="0"/>
        <w:spacing w:before="0" w:after="0"/>
        <w:jc w:val="left"/>
        <w:rPr/>
      </w:pPr>
      <w:r>
        <w:rPr/>
        <w:t>CI0QCXKRA6XwL1/ym1XqQITAwbkrLbxBJARASvh6oTu2Db4we0PAjypcEPHqri8Mw9jjyPBKp47B</w:t>
      </w:r>
    </w:p>
    <w:p>
      <w:pPr>
        <w:pStyle w:val="PreformattedText"/>
        <w:bidi w:val="0"/>
        <w:spacing w:before="0" w:after="0"/>
        <w:jc w:val="left"/>
        <w:rPr/>
      </w:pPr>
      <w:r>
        <w:rPr/>
        <w:t>tQdhw7M1BD2BvGJrvBZwFj2zAMLQE3S7jbmbu9bVSQLgsIoqfEOMtJE6CmA5vzeVxW1yU1usvyb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XADM4wDGA8wLrACym4ODd4y9zgA6zao7EAqa/8CI3wCImgSEgqFKFBAsxoyqY8gXfBK5OcGPc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HAKAbQgwFAVhFgDXM6EOIxEBjkwl0rto58yS4cyZx8U82rEJecwwEQyTJcw13b/wTGOxCevG4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SQYMqM4Dd6nM2ubMU92nJcAAZogAZq4D1oV8z01UprIrm6PGZfPKu+IMAti3HubMDfwyqw5FAg</w:t>
      </w:r>
    </w:p>
    <w:p>
      <w:pPr>
        <w:pStyle w:val="PreformattedText"/>
        <w:bidi w:val="0"/>
        <w:spacing w:before="0" w:after="0"/>
        <w:jc w:val="left"/>
        <w:rPr/>
      </w:pPr>
      <w:r>
        <w:rPr/>
        <w:t>5gnz6wrjm825C29nAQExbdBEoRjS0DIGYAHkHCc+Tc7iTM/1DACYIGzGy84EUSOV3LzxrM976sjv</w:t>
      </w:r>
    </w:p>
    <w:p>
      <w:pPr>
        <w:pStyle w:val="PreformattedText"/>
        <w:bidi w:val="0"/>
        <w:spacing w:before="0" w:after="0"/>
        <w:jc w:val="left"/>
        <w:rPr/>
      </w:pPr>
      <w:r>
        <w:rPr/>
        <w:t>irymghAKodSyxc/1rNWavK4sTBASoQTGZ8qKENOmDAl9fKufEBR/l1hZQAZZ4QXpBgZkUNEH1QZ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fywxSRkV4WMLJd3BMU4MvHIwwAzLLCrILuPHVkNwdqMGIi9thz8D2jiQJxhAZnkAfz+wqjUNaP</w:t>
      </w:r>
    </w:p>
    <w:p>
      <w:pPr>
        <w:pStyle w:val="PreformattedText"/>
        <w:bidi w:val="0"/>
        <w:spacing w:before="0" w:after="0"/>
        <w:jc w:val="left"/>
        <w:rPr/>
      </w:pPr>
      <w:r>
        <w:rPr/>
        <w:t>QNbZ/NCzEM5oFScA0NOeTM49+KfC76rVW01bFAEeV+2uVV3DXffO8TzVTFHVDzHPrd3aQyHP7RzQ</w:t>
      </w:r>
    </w:p>
    <w:p>
      <w:pPr>
        <w:pStyle w:val="PreformattedText"/>
        <w:bidi w:val="0"/>
        <w:spacing w:before="0" w:after="0"/>
        <w:jc w:val="left"/>
        <w:rPr/>
      </w:pPr>
      <w:r>
        <w:rPr/>
        <w:t>5dEJvPEKZT0KSjuBr7AIiTALLSAG0N0CzscaVUEb0b0CKyAA4FymJqIavTATpkJfXOzREoCyKcuy</w:t>
      </w:r>
    </w:p>
    <w:p>
      <w:pPr>
        <w:pStyle w:val="PreformattedText"/>
        <w:bidi w:val="0"/>
        <w:spacing w:before="0" w:after="0"/>
        <w:jc w:val="left"/>
        <w:rPr/>
      </w:pPr>
      <w:r>
        <w:rPr/>
        <w:t>nctXEHIFKBBzmQlcDlBF33gAFo0GclQGZMAF+r2AHKANAIAH8zuze2zKsjwUpUDaPM3Tpc0ouL3a</w:t>
      </w:r>
    </w:p>
    <w:p>
      <w:pPr>
        <w:pStyle w:val="PreformattedText"/>
        <w:bidi w:val="0"/>
        <w:spacing w:before="0" w:after="0"/>
        <w:jc w:val="left"/>
        <w:rPr/>
      </w:pPr>
      <w:r>
        <w:rPr/>
        <w:t>vu3aNwIAG2Mn4IEbs43Pzv/rfo0s1fhsvAfBEOts4V/720ThyEJB1D0xEJdgfAqcu7NAyahFF34h</w:t>
      </w:r>
    </w:p>
    <w:p>
      <w:pPr>
        <w:pStyle w:val="PreformattedText"/>
        <w:bidi w:val="0"/>
        <w:spacing w:before="0" w:after="0"/>
        <w:jc w:val="left"/>
        <w:rPr/>
      </w:pPr>
      <w:r>
        <w:rPr/>
        <w:t>A5wmA14qFh2wB2ehAMcJAT8OATwQ5DxA5D7AA0CA5EnuA0hO5DwgIk1YCPNECILVB1UOAFVe5T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f3Lg/wGkLe5Ebe5PEm5EDu5ackANyA13Hgc1TwjjKHkbFoWpa9dHEg4K4ACdUTBKRN0PAs1WI7</w:t>
      </w:r>
    </w:p>
    <w:p>
      <w:pPr>
        <w:pStyle w:val="PreformattedText"/>
        <w:bidi w:val="0"/>
        <w:spacing w:before="0" w:after="0"/>
        <w:jc w:val="left"/>
        <w:rPr/>
      </w:pPr>
      <w:r>
        <w:rPr/>
        <w:t>FKwN4ck74a4D29/REB4+oKbS4fgc4l/tHRRB6I5MC/WM4ifOG1LtqLeaCjyABAEwC+l8U0/H322U</w:t>
      </w:r>
    </w:p>
    <w:p>
      <w:pPr>
        <w:pStyle w:val="PreformattedText"/>
        <w:bidi w:val="0"/>
        <w:spacing w:before="0" w:after="0"/>
        <w:jc w:val="left"/>
        <w:rPr/>
      </w:pPr>
      <w:r>
        <w:rPr/>
        <w:t>bHGHAmP5Ad2bLp/B3T0uFwHAJmiFVqltAOZMVl3+SzvA67yOA44KAMnZ61n/zl1ngeupLU20ziY9</w:t>
      </w:r>
    </w:p>
    <w:p>
      <w:pPr>
        <w:pStyle w:val="PreformattedText"/>
        <w:bidi w:val="0"/>
        <w:spacing w:before="0" w:after="0"/>
        <w:jc w:val="left"/>
        <w:rPr/>
      </w:pPr>
      <w:r>
        <w:rPr/>
        <w:t>SDU9YQDcwMM8x3NHUADRU9kbtt8SDQYLOLGNYQsC/uH4jOJSPe6rjeLAvbwPUujwcRHcUR4GgRBP</w:t>
      </w:r>
    </w:p>
    <w:p>
      <w:pPr>
        <w:pStyle w:val="PreformattedText"/>
        <w:bidi w:val="0"/>
        <w:spacing w:before="0" w:after="0"/>
        <w:jc w:val="left"/>
        <w:rPr/>
      </w:pPr>
      <w:r>
        <w:rPr/>
        <w:t>3a6ODtALIR680e5JMOmUHsnnfum4Pe7IW+iFzhEAgAQGzyhG0EpY8U9bkAUZ6ZGu4iHXewBe8RXc</w:t>
      </w:r>
    </w:p>
    <w:p>
      <w:pPr>
        <w:pStyle w:val="PreformattedText"/>
        <w:bidi w:val="0"/>
        <w:spacing w:before="0" w:after="0"/>
        <w:jc w:val="left"/>
        <w:rPr/>
      </w:pPr>
      <w:r>
        <w:rPr/>
        <w:t>TQDDGc61bCY9qBkCLtp98OuyzvEr0YNe7uzcoIUel2vdBgf6PddbQAadIfNeoNeKsQ0tM00YQDmm</w:t>
      </w:r>
    </w:p>
    <w:p>
      <w:pPr>
        <w:pStyle w:val="PreformattedText"/>
        <w:bidi w:val="0"/>
        <w:spacing w:before="0" w:after="0"/>
        <w:jc w:val="left"/>
        <w:rPr/>
      </w:pPr>
      <w:r>
        <w:rPr/>
        <w:t>LQS+cbwJ0bWB/ud/Xu79rIdD9EPt7u6x3c6LrodCv8IDQRRg3R4Yoe8Sbuno3u9CQe5e37zxbvAp</w:t>
      </w:r>
    </w:p>
    <w:p>
      <w:pPr>
        <w:pStyle w:val="PreformattedText"/>
        <w:bidi w:val="0"/>
        <w:spacing w:before="0" w:after="0"/>
        <w:jc w:val="left"/>
        <w:rPr/>
      </w:pPr>
      <w:r>
        <w:rPr/>
        <w:t>Y/AHfx8EoA2jTgVvnQVZ/6B+ZDAGYDCaKWBQRocTNI0hG1/yKnHyvb7pPRrs8STyer/3J4/mTBGC</w:t>
      </w:r>
    </w:p>
    <w:p>
      <w:pPr>
        <w:pStyle w:val="PreformattedText"/>
        <w:bidi w:val="0"/>
        <w:spacing w:before="0" w:after="0"/>
        <w:jc w:val="left"/>
        <w:rPr/>
      </w:pPr>
      <w:r>
        <w:rPr/>
        <w:t>z7eIPdz2jT+aKwCSizPOGMDzGHAfKu4QB0EUGe7ngD4LDp7uXldN1bT0FO708r7oAj0Lsf0dVU8U</w:t>
      </w:r>
    </w:p>
    <w:p>
      <w:pPr>
        <w:pStyle w:val="PreformattedText"/>
        <w:bidi w:val="0"/>
        <w:spacing w:before="0" w:after="0"/>
        <w:jc w:val="left"/>
        <w:rPr/>
      </w:pPr>
      <w:r>
        <w:rPr/>
        <w:t>iOLNXlfis/D1tD/0QrHbVh3QIsE7Bw8AiNxKWtB3V7CRbb8FXJNrHvDqDxDrNkHrPY3s5lycD0AI</w:t>
      </w:r>
    </w:p>
    <w:p>
      <w:pPr>
        <w:pStyle w:val="PreformattedText"/>
        <w:bidi w:val="0"/>
        <w:spacing w:before="0" w:after="0"/>
        <w:jc w:val="left"/>
        <w:rPr/>
      </w:pPr>
      <w:r>
        <w:rPr/>
        <w:t>VX54fjwU8CT4JgSUuC7Oqa3sJl8sGZLye0kDEOAAD+CelhEDL7ACD4gCV3AbizHOB0/5PSEeAtGj</w:t>
      </w:r>
    </w:p>
    <w:p>
      <w:pPr>
        <w:pStyle w:val="PreformattedText"/>
        <w:bidi w:val="0"/>
        <w:spacing w:before="0" w:after="0"/>
        <w:jc w:val="left"/>
        <w:rPr/>
      </w:pPr>
      <w:r>
        <w:rPr/>
        <w:t>Vd2jzQsQswQ6iUIQADeECRVyA4DE4UMkSRwmoViRohIlSTBuPLjQ40eQIf9FjlwIoEkTJU0Eztqo</w:t>
      </w:r>
    </w:p>
    <w:p>
      <w:pPr>
        <w:pStyle w:val="PreformattedText"/>
        <w:bidi w:val="0"/>
        <w:spacing w:before="0" w:after="0"/>
        <w:jc w:val="left"/>
        <w:rPr/>
      </w:pPr>
      <w:r>
        <w:rPr/>
        <w:t>ZGVGixQjSnTYUSSAKDl1EnTC04nAgj1XCl0562TKkwAAYFAKwFpJADFogJiwoMAEECBi3GlKQ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Eh5IDAY2zYr03VrlX6gNAfQgD6zJ27g+5cAILgJtrB1u9XsWTNhn0AgYBXpQa4VU0AIILjBTQ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igdGERAAaQKG1ZVCBSgSqLOmnyc1ZP1D0LWg6pFAOS1xAhSqQdMyNHkrl17+bNEKVnmDArRiQu</w:t>
      </w:r>
    </w:p>
    <w:p>
      <w:pPr>
        <w:pStyle w:val="PreformattedText"/>
        <w:bidi w:val="0"/>
        <w:spacing w:before="0" w:after="0"/>
        <w:jc w:val="left"/>
        <w:rPr/>
      </w:pPr>
      <w:r>
        <w:rPr/>
        <w:t>uyZJpT4Leh5IlDlK0Smlc2QNsmkux2sFCLhBwECEHn6bpgBDZosXLyk4eFB6xL2RIUaOCJkvxP59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5rPBC40DTAiIoQDz/pQRAQID/1hKCIZtuAqAijDRqySXmQhPtpNJUIi21Bq3D4MMPkVgJNhFH</w:t>
      </w:r>
    </w:p>
    <w:p>
      <w:pPr>
        <w:pStyle w:val="PreformattedText"/>
        <w:bidi w:val="0"/>
        <w:spacing w:before="0" w:after="0"/>
        <w:jc w:val="left"/>
        <w:rPr/>
      </w:pPr>
      <w:r>
        <w:rPr/>
        <w:t>nGimmSrqsDcWW3QRgAiDo2gliTyT7bXXqnPQJ9REO+2k0EgLTTqUKJxFwttuo6ipkZRC4YoYWp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Q8a40DKK5hU6BpsrPFSGjCfkYaZYZgR5sxgfOmlF15yUUipFlZYQQQrsbwiyxVza6q2FJMQSCM/</w:t>
      </w:r>
    </w:p>
    <w:p>
      <w:pPr>
        <w:pStyle w:val="PreformattedText"/>
        <w:bidi w:val="0"/>
        <w:spacing w:before="0" w:after="0"/>
        <w:jc w:val="left"/>
        <w:rPr/>
      </w:pPr>
      <w:r>
        <w:rPr/>
        <w:t>P5vwJR8xNLSnPD0C4AIQG8WxROYgTTGiRF209FLeHsyoqBoFcijSRx3VsTUANizNVCCNQkq6lyhM</w:t>
      </w:r>
    </w:p>
    <w:p>
      <w:pPr>
        <w:pStyle w:val="PreformattedText"/>
        <w:bidi w:val="0"/>
        <w:spacing w:before="0" w:after="0"/>
        <w:jc w:val="left"/>
        <w:rPr/>
      </w:pPr>
      <w:r>
        <w:rPr/>
        <w:t>8k9Ah5OVUi1d1MZLL6lxphlpninTGGGGCUaYNdd0E1MG1ZrtoUArnJEl/0CNnFAlIg0d9SOlLtBW</w:t>
      </w:r>
    </w:p>
    <w:p>
      <w:pPr>
        <w:pStyle w:val="PreformattedText"/>
        <w:bidi w:val="0"/>
        <w:spacing w:before="0" w:after="0"/>
        <w:jc w:val="left"/>
        <w:rPr/>
      </w:pPr>
      <w:r>
        <w:rPr/>
        <w:t>2wo9fZRET0eUqFJkyzW3yQdnnClcdmch0VGBGMXggmuxNekk0gxVdaXfWEoyViP/RFGmCo17KFS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GmekGcYYM88URuGm5HUUYXDdfchE2iYS+NkjQW61paQWNQCAI26ad+VtW+62qHchqvdcmmvW</w:t>
      </w:r>
    </w:p>
    <w:p>
      <w:pPr>
        <w:pStyle w:val="PreformattedText"/>
        <w:bidi w:val="0"/>
        <w:spacing w:before="0" w:after="0"/>
        <w:jc w:val="left"/>
        <w:rPr/>
      </w:pPr>
      <w:r>
        <w:rPr/>
        <w:t>rSGamMMYA+YY5XaWlsllBoAAarp3VegC/kwjZ2eFeWNPD4ZNZxC75bmolrW92mKrBcLR2xIhsrG4</w:t>
      </w:r>
    </w:p>
    <w:p>
      <w:pPr>
        <w:pStyle w:val="PreformattedText"/>
        <w:bidi w:val="0"/>
        <w:spacing w:before="0" w:after="0"/>
        <w:jc w:val="left"/>
        <w:rPr/>
      </w:pPr>
      <w:r>
        <w:rPr/>
        <w:t>ipqWEEklXPvwggBQtrdRRrvN+sOVQJR0M3Jt1ntvPW/MON6rgQ48a3ktrreXAgzA8cOmNkIy2osC</w:t>
      </w:r>
    </w:p>
    <w:p>
      <w:pPr>
        <w:pStyle w:val="PreformattedText"/>
        <w:bidi w:val="0"/>
        <w:spacing w:before="0" w:after="0"/>
        <w:jc w:val="left"/>
        <w:rPr/>
      </w:pPr>
      <w:r>
        <w:rPr/>
        <w:t>lYk2Gk8MW9LXvM5cc//NQYw73gtA/xnwta+Gd5ZHYY7t8kCJi6lPmFyDLcSTK9AGoaYgWnz2ql8G</w:t>
      </w:r>
    </w:p>
    <w:p>
      <w:pPr>
        <w:pStyle w:val="PreformattedText"/>
        <w:bidi w:val="0"/>
        <w:spacing w:before="0" w:after="0"/>
        <w:jc w:val="left"/>
        <w:rPr/>
      </w:pPr>
      <w:r>
        <w:rPr/>
        <w:t>uvCqc+R7eOLLVerd07Gu8OIQv9VRmgACsMBzbU9uWynI+Zy8Y6h1hnRz1AMv3eetQ/898KJKN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FN3d3XZaOozd41O1swheukvzjjwkS99JZcBjlEzK14BDdiipcDrc+czX/g6FzMSLYs2arHAt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gbZJzwIbNAAGLaAW+RmMf/5rHt3q9rnRmW9uzFtbBEMVQZk1riWAolfRGnc2jfRpf7LxGuYctUDQ</w:t>
      </w:r>
    </w:p>
    <w:p>
      <w:pPr>
        <w:pStyle w:val="PreformattedText"/>
        <w:bidi w:val="0"/>
        <w:spacing w:before="0" w:after="0"/>
        <w:jc w:val="left"/>
        <w:rPr/>
      </w:pPr>
      <w:r>
        <w:rPr/>
        <w:t>5e2AQyQiAhc1rwYK0HToA5/GTlSbmEQubUrZ4AYz2EEsGuBkRDNA9KL/p5S2CSMhyirhxYBHODQ2</w:t>
      </w:r>
    </w:p>
    <w:p>
      <w:pPr>
        <w:pStyle w:val="PreformattedText"/>
        <w:bidi w:val="0"/>
        <w:spacing w:before="0" w:after="0"/>
        <w:jc w:val="left"/>
        <w:rPr/>
      </w:pPr>
      <w:r>
        <w:rPr/>
        <w:t>yi9tU0IUNmMBHm0GCYZqQlMwhJQiFelswnldCP32NdKVTohFJGQhMZUtrTExRJHyVKdoFMUJYQQ6</w:t>
      </w:r>
    </w:p>
    <w:p>
      <w:pPr>
        <w:pStyle w:val="PreformattedText"/>
        <w:bidi w:val="0"/>
        <w:spacing w:before="0" w:after="0"/>
        <w:jc w:val="left"/>
        <w:rPr/>
      </w:pPr>
      <w:r>
        <w:rPr/>
        <w:t>kyyNWrSoRTB68YsZtJ1HroEra0hDV89gBpmAJYw0FasXxwLJERalE1iqRTmpOVWG7pi0GCmJj9sz</w:t>
      </w:r>
    </w:p>
    <w:p>
      <w:pPr>
        <w:pStyle w:val="PreformattedText"/>
        <w:bidi w:val="0"/>
        <w:spacing w:before="0" w:after="0"/>
        <w:jc w:val="left"/>
        <w:rPr/>
      </w:pPr>
      <w:r>
        <w:rPr/>
        <w:t>2AtxREBDBlOYe1PbIgsGKcrB6iUjq9ahNpSaoBQEllEAY624wSVc8aphziBTxH6RSjaxsiTTJOc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UnpyKXxaS5Mj+tEvXGQyYw6RnPQ94PLG5K5llCxkzCeUZ5wxEmgQpJzUXgs0vjdJhzADWESqg</w:t>
      </w:r>
    </w:p>
    <w:p>
      <w:pPr>
        <w:pStyle w:val="PreformattedText"/>
        <w:bidi w:val="0"/>
        <w:spacing w:before="0" w:after="0"/>
        <w:jc w:val="left"/>
        <w:rPr/>
      </w:pPr>
      <w:r>
        <w:rPr/>
        <w:t>ylVap6DlnCVPClUa/36xamlGktW4BmlPkIY0mPQjWD9flioMDQU1Q5FmQTvUC1BWQ5sMe5jEsOMY</w:t>
      </w:r>
    </w:p>
    <w:p>
      <w:pPr>
        <w:pStyle w:val="PreformattedText"/>
        <w:bidi w:val="0"/>
        <w:spacing w:before="0" w:after="0"/>
        <w:jc w:val="left"/>
        <w:rPr/>
      </w:pPr>
      <w:r>
        <w:rPr/>
        <w:t>XfDiKdiaKDnPySPf5dFxUxRpUY161N2shWQpMQqGTAPQgU60QQHQRZe8NIUb+KUC9FGlLqYAgBso</w:t>
      </w:r>
    </w:p>
    <w:p>
      <w:pPr>
        <w:pStyle w:val="PreformattedText"/>
        <w:bidi w:val="0"/>
        <w:spacing w:before="0" w:after="0"/>
        <w:jc w:val="left"/>
        <w:rPr/>
      </w:pPr>
      <w:r>
        <w:rPr/>
        <w:t>qqewrCii1IJUtKZVrcWTZVRbOs0GZRWmXqqGNRqmjAJIQGLC8EUw1tQmIWQGKuJZa2ENe1jEJkQb</w:t>
      </w:r>
    </w:p>
    <w:p>
      <w:pPr>
        <w:pStyle w:val="PreformattedText"/>
        <w:bidi w:val="0"/>
        <w:spacing w:before="0" w:after="0"/>
        <w:jc w:val="left"/>
        <w:rPr/>
      </w:pPr>
      <w:r>
        <w:rPr/>
        <w:t>gaXYEZix08RGVrKTReweAFABkQghrJTlbGc9W9SmRMAX3LDGY5TCjM+mVrWr5Y0rZuGKoroWtqy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2N6tpZxEIgsxWmK2CR293aVrjDDaZvYXFcWLhCubwt4nKNi1zmEvlXutMd3nOjm5Drmku5IDFu</w:t>
      </w:r>
    </w:p>
    <w:p>
      <w:pPr>
        <w:pStyle w:val="PreformattedText"/>
        <w:bidi w:val="0"/>
        <w:spacing w:before="0" w:after="0"/>
        <w:jc w:val="left"/>
        <w:rPr/>
      </w:pPr>
      <w:r>
        <w:rPr/>
        <w:t>dqn7XfBqdxWsYEV2ZbtdkkRjJMr9rXlZsQrvhle+8xXJdV1RClaUwrvdJcktZrHe4+53Ffr1SHzp</w:t>
      </w:r>
    </w:p>
    <w:p>
      <w:pPr>
        <w:pStyle w:val="PreformattedText"/>
        <w:bidi w:val="0"/>
        <w:spacing w:before="0" w:after="0"/>
        <w:jc w:val="left"/>
        <w:rPr/>
      </w:pPr>
      <w:r>
        <w:rPr/>
        <w:t>e+DmGphvvn3tQu474P0GGLvXpYVA1DthhfD3I66AsINzq+C9oRfBB8Zte19RQOsWGBSrgO+G38tb</w:t>
      </w:r>
    </w:p>
    <w:p>
      <w:pPr>
        <w:pStyle w:val="PreformattedText"/>
        <w:bidi w:val="0"/>
        <w:spacing w:before="0" w:after="0"/>
        <w:jc w:val="left"/>
        <w:rPr/>
      </w:pPr>
      <w:r>
        <w:rPr/>
        <w:t>17YXIRWeRS1mEY0YNxi7q0juhktBYAdD14DKnYWMR0ziIhdZxMTTcIZB8WTznoK8s2Vwj2lcl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tscIue+UNwzlAkt4yMjV8ZHl210hF9hmriDvlrFbCVBUwrwsBvJzX3Flz6SZGxwuRYsLDOfoctjL</w:t>
      </w:r>
    </w:p>
    <w:p>
      <w:pPr>
        <w:pStyle w:val="PreformattedText"/>
        <w:bidi w:val="0"/>
        <w:spacing w:before="0" w:after="0"/>
        <w:jc w:val="left"/>
        <w:rPr/>
      </w:pPr>
      <w:r>
        <w:rPr/>
        <w:t>aw4zdN3/bObvwvi9h57wkltb4D7bN85y9rGfBb0K383ixdj9sXnjfGIHd1rNLVouo/c83kGDGNHD</w:t>
      </w:r>
    </w:p>
    <w:p>
      <w:pPr>
        <w:pStyle w:val="PreformattedText"/>
        <w:bidi w:val="0"/>
        <w:spacing w:before="0" w:after="0"/>
        <w:jc w:val="left"/>
        <w:rPr/>
      </w:pPr>
      <w:r>
        <w:rPr/>
        <w:t>dcUppOxeP7fWvn0GMnYpUQlKeBoUMMa0Z2KB25Uw1xVg/nOuHTzgWmO4N2we76ylHOtVj/jBy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KH9phU92L6i2LWDb21sFVOay8yJBSMYwRwni9vBuHYFALSRDW0ohdv2tXag46vtAlv72tFG8IO7</w:t>
      </w:r>
    </w:p>
    <w:p>
      <w:pPr>
        <w:pStyle w:val="PreformattedText"/>
        <w:bidi w:val="0"/>
        <w:spacing w:before="0" w:after="0"/>
        <w:jc w:val="left"/>
        <w:rPr/>
      </w:pPr>
      <w:r>
        <w:rPr/>
        <w:t>7WBiZxgAZlhDtv/t5IBzmRILv+4rKhEK3pK7EebWrWcS4nB129rYAPhkNuANgINjN+F7TrKkR87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a34l+csi5XAl1K6UNBDeDGbIN7gw/PNALx3nOZ2tj/88wQhHmVkTFV1KLPcP8ukphOENAaQ0A</w:t>
      </w:r>
    </w:p>
    <w:p>
      <w:pPr>
        <w:pStyle w:val="PreformattedText"/>
        <w:bidi w:val="0"/>
        <w:spacing w:before="0" w:after="0"/>
        <w:jc w:val="left"/>
        <w:rPr/>
      </w:pPr>
      <w:r>
        <w:rPr/>
        <w:t>wFYpH3eF0oMcYHdf4xoHGbbVET7ylVPX0SKPs30ZDoA1vGHmAgBACNJwc/t6PcNNLzDD/Rv0o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YXSC2q3nOGcAPeWz+IU3ClFGx6/OO5ZgvVDQ/1disl0A8HNHdVHvbIstnUCHF42RXlBjfIoQ0z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AulCGMry9wIGIu5wb5IpIUIL1dadEhSaed0Xk/tzMofsYFa91aUD9EcMf/uPjzZbDZwOhSn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zk8Xi/Gc6VAHWYL495xE7bu6+4tbgB8AY2sMENbKC5BzgQhzLAoQxfiPpgAYB+NHBB/l+Q/+sD</w:t>
      </w:r>
    </w:p>
    <w:p>
      <w:pPr>
        <w:pStyle w:val="PreformattedText"/>
        <w:bidi w:val="0"/>
        <w:spacing w:before="0" w:after="0"/>
        <w:jc w:val="left"/>
        <w:rPr/>
      </w:pPr>
      <w:r>
        <w:rPr/>
        <w:t>cX+z///WM43Ivd77vwjmgAXAYxB4OzziI77qAIBsOLy1WEDhO0Dnq46qgzmX2zFqw77Uui+w47yF</w:t>
      </w:r>
    </w:p>
    <w:p>
      <w:pPr>
        <w:pStyle w:val="PreformattedText"/>
        <w:bidi w:val="0"/>
        <w:spacing w:before="0" w:after="0"/>
        <w:jc w:val="left"/>
        <w:rPr/>
      </w:pPr>
      <w:r>
        <w:rPr/>
        <w:t>A4A0iAM1mAPwk4M1MIMyEIAVKIM4QIP144KmUIM3qDk1aME4kD81mD8XDDT8+4gKcYT+6z9C+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RDePIIUdZJADbD4v2TpX+AFAaAoIXAXne0Al7BBXWDhQGEAu20AM/Kyq8zxFob8vSL3RewO1kwP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4QD+lCL81KME2QD8VRAM4qAIUkD802IL6MwQdBITZUwhcYA5HQITcC0JFwIEHUARCzL0hLA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dzLq1AKWP44F2Y0DD4zirgjpciT6F47n9CoWM60L/1rrC3mMI8wCDMegCLjgDOGiDN5gD9u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C4EhQAD3hDM0gDM1ADMvAAtkOBLfgCPcSTPQO8JgwEQGCuQPSMUVjERMg9HFCK3FtERfgE5n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FGK2VMKbPC4Tzo+d2uKB3gFBbyVpog+Bfy4s8Ku2Iu9/TpFUuyssbvCSOBDABCDLMgCEQCAFv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mDFM2APAJA/LkA9M2CPXKw5Kig9APAAMAADMdyCLUgQLjtC7AqEH+CtZiyKT1CEaEwEkSwEpcgB</w:t>
      </w:r>
    </w:p>
    <w:p>
      <w:pPr>
        <w:pStyle w:val="PreformattedText"/>
        <w:bidi w:val="0"/>
        <w:spacing w:before="0" w:after="0"/>
        <w:jc w:val="left"/>
        <w:rPr/>
      </w:pPr>
      <w:r>
        <w:rPr/>
        <w:t>QRBJkATJUchGhgBHrZtCULLCHfiBy5IGbniFUJA8jwgEnVSIVzAEeNywe0TG65vHkIox+7o/AE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/35cgSy4AitwSACgSIqUP1rMxTUgSADggC+gP/PYAjLoghQAgNLLsD/ELkDYSIToyJX4BJGM</w:t>
      </w:r>
    </w:p>
    <w:p>
      <w:pPr>
        <w:pStyle w:val="PreformattedText"/>
        <w:bidi w:val="0"/>
        <w:spacing w:before="0" w:after="0"/>
        <w:jc w:val="left"/>
        <w:rPr/>
      </w:pPr>
      <w:r>
        <w:rPr/>
        <w:t>S5EEgAEAAB7IC0SIS0RABFJgDmhYx6fzCy45PvTShgoAAAUIBAgAADHKsGmEAAeLhEDQQlfAS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6M8rOditHZDgRRAARQAABGQkhZQCipIASqggipQzdDkAC7YArbrSokMyID0giq4zf8oy4V4BT8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/4TVdwS4EIhUQgxLycy6bIAVEAAELIy+MkhL70DFyIvJiEQEqMN2EzhMUEgAfIsB94gMtCS8vM</w:t>
      </w:r>
    </w:p>
    <w:p>
      <w:pPr>
        <w:pStyle w:val="PreformattedText"/>
        <w:bidi w:val="0"/>
        <w:spacing w:before="0" w:after="0"/>
        <w:jc w:val="left"/>
        <w:rPr/>
      </w:pPr>
      <w:r>
        <w:rPr/>
        <w:t>yGUsMFbAzMwcst3wLfcir/J6kxhgAQ8IzQ+IgRVQgP+uRM3PZMqyXEpaBAAUKAMw8IIsQAAVsILV</w:t>
      </w:r>
    </w:p>
    <w:p>
      <w:pPr>
        <w:pStyle w:val="PreformattedText"/>
        <w:bidi w:val="0"/>
        <w:spacing w:before="0" w:after="0"/>
        <w:jc w:val="left"/>
        <w:rPr/>
      </w:pPr>
      <w:r>
        <w:rPr/>
        <w:t>xAIxaAwEEIP2283yzLCZfAXmIIW9RITmRASSdAAHqEsIiIWchIsL3cteKwpKAE6nAIAkbD53U7x4</w:t>
      </w:r>
    </w:p>
    <w:p>
      <w:pPr>
        <w:pStyle w:val="PreformattedText"/>
        <w:bidi w:val="0"/>
        <w:spacing w:before="0" w:after="0"/>
        <w:jc w:val="left"/>
        <w:rPr/>
      </w:pPr>
      <w:r>
        <w:rPr/>
        <w:t>OwJMGIIcaAoIMK0h4Lwf4El3u8jx5DLgPDb3NK/N4670xK4k+7Xl8jAjM89N87H84q2HpBIECY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Q3E8UKL0DAYAD4IDSO4DteIEwkEqmZACzFIMs2TOP4E22vLgdqIQKxVA5JYREoEsHIAGlw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DgAkNM5jc6iiITH8xIVVUJCtaabBEreMkwAkD3YcqUbdQUg6NGbxIGNlMB6464+O0/zioVY4MxS</w:t>
      </w:r>
    </w:p>
    <w:p>
      <w:pPr>
        <w:pStyle w:val="PreformattedText"/>
        <w:bidi w:val="0"/>
        <w:spacing w:before="0" w:after="0"/>
        <w:jc w:val="left"/>
        <w:rPr/>
      </w:pPr>
      <w:r>
        <w:rPr/>
        <w:t>07L/ohQ7T9WzQts8f6vAUxOFUhCFdosBD/AAMP0AhwTNWEWBWE0QLl0LBZiBE7ABG5CS/zgAFnBQ</w:t>
      </w:r>
    </w:p>
    <w:p>
      <w:pPr>
        <w:pStyle w:val="PreformattedText"/>
        <w:bidi w:val="0"/>
        <w:spacing w:before="0" w:after="0"/>
        <w:jc w:val="left"/>
        <w:rPr/>
      </w:pPr>
      <w:r>
        <w:rPr/>
        <w:t>DFuL12Q/heA7gSCF5iSEDEUEABAAE6imHNjTWKiEPt3LDCUE/SsKaNA6qzI8reMSrhO2Hl3Ow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HQCAnFyL3cSB2QIA1DuDprjAPWu5Dru6Ib1JHjPVaPMt92SxeyOvfdszURxFsgMF0fwAECg9M33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3V9WA7A0EABADTBFiAaT0AjM1YLr3SgrzBG+QCMnjN8rBKZUUIaKhQaCUEQYBZQhiAAcBTACCB</w:t>
      </w:r>
    </w:p>
    <w:p>
      <w:pPr>
        <w:pStyle w:val="PreformattedText"/>
        <w:bidi w:val="0"/>
        <w:spacing w:before="0" w:after="0"/>
        <w:jc w:val="left"/>
        <w:rPr/>
      </w:pPr>
      <w:r>
        <w:rPr/>
        <w:t>utRTbAUCt4jZmIXWb12JaPi4V6BJdsQu8UzLCUOc/4KUPz1sRdRDPTXoRaWovoIMga5EPV5Ugwbh</w:t>
      </w:r>
    </w:p>
    <w:p>
      <w:pPr>
        <w:pStyle w:val="PreformattedText"/>
        <w:bidi w:val="0"/>
        <w:spacing w:before="0" w:after="0"/>
        <w:jc w:val="left"/>
        <w:rPr/>
      </w:pPr>
      <w:r>
        <w:rPr/>
        <w:t>vkmjt0HbsAFzz349su16sEz1sT47WFNsCj5426ZwBR8oCwD4gBHggNg0P4oFxmnF2APw2L/dDgTZ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cWPb4gho02WHkAGEMyyrYggdt2Tx7WWiN2QFgOxIggTstSU99hT3lWZn9WUJg1lnABh9lLsmT</w:t>
      </w:r>
    </w:p>
    <w:p>
      <w:pPr>
        <w:pStyle w:val="PreformattedText"/>
        <w:bidi w:val="0"/>
        <w:spacing w:before="0" w:after="0"/>
        <w:jc w:val="left"/>
        <w:rPr/>
      </w:pPr>
      <w:r>
        <w:rPr/>
        <w:t>ulvRhpcsMCjVwypw2oNEPfTjxTLoRZvDHfZAgKhFPxi0OUMAxWyjs/1aMVqDrbHDvGFrOYWtN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B1pt7edXuoFAFIAgMX8AI/NDw7oXrztWwTw0oxFkL9Viy7tXvMDgC9guy442S2gRdWkSDLwgqjb</w:t>
      </w:r>
    </w:p>
    <w:p>
      <w:pPr>
        <w:pStyle w:val="PreformattedText"/>
        <w:bidi w:val="0"/>
        <w:spacing w:before="0" w:after="0"/>
        <w:jc w:val="left"/>
        <w:rPr/>
      </w:pPr>
      <w:r>
        <w:rPr/>
        <w:t>Af/YktyiYAWYFd2ZrcvMVQoHYDsF8FzP9VQewIHKTeAKwQZX2IHqa0mtg7pBlWAm4T4opT89ZM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cEzWD8ziINejEHTNEv4U8GaS4MyKDg+TBa16ISDRVg448J5HLaEbd58ZdiCexPq3WG4ZZADMFNc</w:t>
      </w:r>
    </w:p>
    <w:p>
      <w:pPr>
        <w:pStyle w:val="PreformattedText"/>
        <w:bidi w:val="0"/>
        <w:spacing w:before="0" w:after="0"/>
        <w:jc w:val="left"/>
        <w:rPr/>
      </w:pPr>
      <w:r>
        <w:rPr/>
        <w:t>9F6L9VIv9djxNV8jxlhaBAMHRQAsSIEE8YDbDIP5tYlXcGByEwQt1uI/KITLvVk81dxqBYBr7VxP</w:t>
      </w:r>
    </w:p>
    <w:p>
      <w:pPr>
        <w:pStyle w:val="PreformattedText"/>
        <w:bidi w:val="0"/>
        <w:spacing w:before="0" w:after="0"/>
        <w:jc w:val="left"/>
        <w:rPr/>
      </w:pPr>
      <w:r>
        <w:rPr/>
        <w:t>jYUcwAGfhYuYrZArhlKPi8lJ7LhscFfUtcotoAIUOFkwKIMzmN0ZBGGCezsu+NsaVMH0M8ESFL3C</w:t>
      </w:r>
    </w:p>
    <w:p>
      <w:pPr>
        <w:pStyle w:val="PreformattedText"/>
        <w:bidi w:val="0"/>
        <w:spacing w:before="0" w:after="0"/>
        <w:jc w:val="left"/>
        <w:rPr/>
      </w:pPr>
      <w:r>
        <w:rPr/>
        <w:t>U4MStMW0uzmYk7sipT15ZJASLLh5BQAe3mHL2FX/793SixVfwp3W7RhWtTgDMLgCXUUA1cSC+c2C</w:t>
      </w:r>
    </w:p>
    <w:p>
      <w:pPr>
        <w:pStyle w:val="PreformattedText"/>
        <w:bidi w:val="0"/>
        <w:spacing w:before="0" w:after="0"/>
        <w:jc w:val="left"/>
        <w:rPr/>
      </w:pPr>
      <w:r>
        <w:rPr/>
        <w:t>1dSRVwiELNaL0J1WEzCBMA7juixjM/bUNN5fNi6ECkFd5dvEQkXA5/s4gduCKugCyD2A1+xHKuAC</w:t>
      </w:r>
    </w:p>
    <w:p>
      <w:pPr>
        <w:pStyle w:val="PreformattedText"/>
        <w:bidi w:val="0"/>
        <w:spacing w:before="0" w:after="0"/>
        <w:jc w:val="left"/>
        <w:rPr/>
      </w:pPr>
      <w:r>
        <w:rPr/>
        <w:t>9FtBM+hgXizI0AQDLqBD1BtDOJgDc36DWjQDFOAAM5iDNZgDNgA/ruO5S57hexvKbgS/N3jnEnTX</w:t>
      </w:r>
    </w:p>
    <w:p>
      <w:pPr>
        <w:pStyle w:val="PreformattedText"/>
        <w:bidi w:val="0"/>
        <w:spacing w:before="0" w:after="0"/>
        <w:jc w:val="left"/>
        <w:rPr/>
      </w:pPr>
      <w:r>
        <w:rPr/>
        <w:t>jePkTmYSUFbi2NSOvwVTtQBN+UzN/1QKFdhHLEhNiU6UaLjlLdZiXQYAXv5fzZ3WDw1mT50FAtiB</w:t>
      </w:r>
    </w:p>
    <w:p>
      <w:pPr>
        <w:pStyle w:val="PreformattedText"/>
        <w:bidi w:val="0"/>
        <w:spacing w:before="0" w:after="0"/>
        <w:jc w:val="left"/>
        <w:rPr/>
      </w:pPr>
      <w:r>
        <w:rPr/>
        <w:t>i4ZZY2aObXA/5oNAwptMm+SyvohmiqyCrtyCLlAKbOYCOFC/E+ZaihQA1yRGg4QDEHznOXCDgStL</w:t>
      </w:r>
    </w:p>
    <w:p>
      <w:pPr>
        <w:pStyle w:val="PreformattedText"/>
        <w:bidi w:val="0"/>
        <w:spacing w:before="0" w:after="0"/>
        <w:jc w:val="left"/>
        <w:rPr/>
      </w:pPr>
      <w:r>
        <w:rPr/>
        <w:t>/wR4wzdkA3iWAzYAgMk0sORdNQar6loGgPDb6rSD5EbtQLWAW3hVivAtawIBTRSIAftkARWo0qYQ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gAbbmUi1ogTCwAiogoIpmDkEAhD8ABC3ugw6gVo3u5f/NWQI+Y8V+gB3wa8Dugz8wBOagB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RMPDTtKShiPYTgBIzdtMDwDtgrz2AC5QxTFESDWQg6pkj8eN5i/wAgQQgRAEPfEDULN056aG6vGL</w:t>
      </w:r>
    </w:p>
    <w:p>
      <w:pPr>
        <w:pStyle w:val="PreformattedText"/>
        <w:bidi w:val="0"/>
        <w:spacing w:before="0" w:after="0"/>
        <w:jc w:val="left"/>
        <w:rPr/>
      </w:pPr>
      <w:r>
        <w:rPr/>
        <w:t>6pBAyi7cTEZrw90ePxLM5JmbZ0pQmB+wWrRubhawT1ytARXIWAIQ3AIRDwSQkhiQvByw34/Ya8+4</w:t>
      </w:r>
    </w:p>
    <w:p>
      <w:pPr>
        <w:pStyle w:val="PreformattedText"/>
        <w:bidi w:val="0"/>
        <w:spacing w:before="0" w:after="0"/>
        <w:jc w:val="left"/>
        <w:rPr/>
      </w:pPr>
      <w:r>
        <w:rPr/>
        <w:t>aEHoA0EYAaXY5WrN3F7+5cRW7M4FAJLu677+g//a8wykKwmE4sRbcWbsmsm+EIPbvM0vYA8W2ILQ</w:t>
      </w:r>
    </w:p>
    <w:p>
      <w:pPr>
        <w:pStyle w:val="PreformattedText"/>
        <w:bidi w:val="0"/>
        <w:spacing w:before="0" w:after="0"/>
        <w:jc w:val="left"/>
        <w:rPr/>
      </w:pPr>
      <w:r>
        <w:rPr/>
        <w:t>RAFpHkY4QIOpHT0AqAK8tcoqIIMWOIA4SIM0WAM3QOe8RgCCc2c2WIPwg+p4rhXj+tRfI0Xlcs/3</w:t>
      </w:r>
    </w:p>
    <w:p>
      <w:pPr>
        <w:pStyle w:val="PreformattedText"/>
        <w:bidi w:val="0"/>
        <w:spacing w:before="0" w:after="0"/>
        <w:jc w:val="left"/>
        <w:rPr/>
      </w:pPr>
      <w:r>
        <w:rPr/>
        <w:t>/D7wc2p4FnHyK8EYzN1EtQPZM0ceftAxAlAPUIGJPYGDZoADUAAHOAAHQIsDIAAA6ACsEAEQo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HRghsqJBBAGwtBmwaUAoZqNZd7mUHoEsyBmn3lkLy7gMtp2/muG/fc9GOyLYfmNB8XE07DwP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EyGG0sYEUwWEE1UIM2QOoqwMXbhGYwCAEE+II02PA2GLgsXQMu0MXdNucQR+fbrTmlSK5Rlbb/</w:t>
      </w:r>
    </w:p>
    <w:p>
      <w:pPr>
        <w:pStyle w:val="PreformattedText"/>
        <w:bidi w:val="0"/>
        <w:spacing w:before="0" w:after="0"/>
        <w:jc w:val="left"/>
        <w:rPr/>
      </w:pPr>
      <w:r>
        <w:rPr/>
        <w:t>/Bq4DJdxEQy/Ri/BM0BhG1c4gKaYDilatRCBDxABDviAGXDyA0iAxWRyRJXQNrXyCimE8QaEND8B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BFXABjU7v/+VQD8XWAnbvWEBzNf/r8YZTz7gFXs+bJvxRhtACiU5NLehHFKACK/BY9CAD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ziDgjvNzv52KjAQMGCDNkADeg3NKmBqOYBnN4zFguOChPRwGv+oaPNAXqy53Ybqcx5kgIfadaXX</w:t>
      </w:r>
    </w:p>
    <w:p>
      <w:pPr>
        <w:pStyle w:val="PreformattedText"/>
        <w:bidi w:val="0"/>
        <w:spacing w:before="0" w:after="0"/>
        <w:jc w:val="left"/>
        <w:rPr/>
      </w:pPr>
      <w:r>
        <w:rPr/>
        <w:t>NSBGD/Bbv/VYDigDTu7aOe91Fu6IVxCE36zyAuP2K2cOQwAEx+4DQkB2F5CBYt/lwg7jaj0ZnW1v</w:t>
      </w:r>
    </w:p>
    <w:p>
      <w:pPr>
        <w:pStyle w:val="PreformattedText"/>
        <w:bidi w:val="0"/>
        <w:spacing w:before="0" w:after="0"/>
        <w:jc w:val="left"/>
        <w:rPr/>
      </w:pPr>
      <w:r>
        <w:rPr/>
        <w:t>aA8FAYBsYQ92bLx2H+X4DctRjgcAK7AC1JRo//Y4gDAQA2DUgi7QAi8ISHZ/dPUQAP5kynXm0tX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mgporA3OeA/rd5xOuSrPE3YHHPhErSDRgcDXYadC7aRQI8UfuxT92wXgOzfy45vVDvS0oAz0s</w:t>
      </w:r>
    </w:p>
    <w:p>
      <w:pPr>
        <w:pStyle w:val="PreformattedText"/>
        <w:bidi w:val="0"/>
        <w:spacing w:before="0" w:after="0"/>
        <w:jc w:val="left"/>
        <w:rPr/>
      </w:pPr>
      <w:r>
        <w:rPr/>
        <w:t>Ay646entWv+maiDwQ1JYL7bchgo5eb8e7z54AS8HVmRH716+2V/GVs6H9myVC7r4A8gWBebA9qJV</w:t>
      </w:r>
    </w:p>
    <w:p>
      <w:pPr>
        <w:pStyle w:val="PreformattedText"/>
        <w:bidi w:val="0"/>
        <w:spacing w:before="0" w:after="0"/>
        <w:jc w:val="left"/>
        <w:rPr/>
      </w:pPr>
      <w:r>
        <w:rPr/>
        <w:t>MEkFBCCILqUQgxYQgxgIAxVgART4DxG4k34MAbnGVdWkaRQwEFs1vwPg2AMQAazF2Nt9ZHOWgwNI</w:t>
      </w:r>
    </w:p>
    <w:p>
      <w:pPr>
        <w:pStyle w:val="PreformattedText"/>
        <w:bidi w:val="0"/>
        <w:spacing w:before="0" w:after="0"/>
        <w:jc w:val="left"/>
        <w:rPr/>
      </w:pPr>
      <w:r>
        <w:rPr/>
        <w:t>gV3cRdv28HZu5zck+PB6rqYlg7Zfw5ljgaosdTSQw7bX6jLITbIfQ/Q/yKd9WhesXgnFAe8OCf8j</w:t>
      </w:r>
    </w:p>
    <w:p>
      <w:pPr>
        <w:pStyle w:val="PreformattedText"/>
        <w:bidi w:val="0"/>
        <w:spacing w:before="0" w:after="0"/>
        <w:jc w:val="left"/>
        <w:rPr/>
      </w:pPr>
      <w:r>
        <w:rPr/>
        <w:t>pFTsmlQKNfm7mAvKBwAZQHaAsOHChAkAJkggBJAQgIJXsRw6jCVx4sRID/pgzNhH1KyOHmMFCuSK</w:t>
      </w:r>
    </w:p>
    <w:p>
      <w:pPr>
        <w:pStyle w:val="PreformattedText"/>
        <w:bidi w:val="0"/>
        <w:spacing w:before="0" w:after="0"/>
        <w:jc w:val="left"/>
        <w:rPr/>
      </w:pPr>
      <w:r>
        <w:rPr/>
        <w:t>G8mSJl2FFGmyJIAtAF4CQMECBQoPL1XEUMEAgIAOCwog+GDT5gEORhEcAFAAZhUACMpANbPGjBw3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0MWNGTUwAB7aaSTNVzhoAK8+iTat2Ldu2bt+udcUKFoAqY75sAYMGTZw4VACAceNmTZozcPgC</w:t>
      </w:r>
    </w:p>
    <w:p>
      <w:pPr>
        <w:pStyle w:val="PreformattedText"/>
        <w:bidi w:val="0"/>
        <w:spacing w:before="0" w:after="0"/>
        <w:jc w:val="left"/>
        <w:rPr/>
      </w:pPr>
      <w:r>
        <w:rPr/>
        <w:t>YNNUAJc1Z9JsLcNFchcuXKpYtoyFCwA+nvmYNfkqx44dOEamRRkSdepAHl9T0ojxpQsZMgBoEWiQ</w:t>
      </w:r>
    </w:p>
    <w:p>
      <w:pPr>
        <w:pStyle w:val="PreformattedText"/>
        <w:bidi w:val="0"/>
        <w:spacing w:before="0" w:after="0"/>
        <w:jc w:val="left"/>
        <w:rPr/>
      </w:pPr>
      <w:r>
        <w:rPr/>
        <w:t>IAmFJBwAGAAgh0SIFI9LjARANsZVrzuWYo3/VrXKtC2rpOCJYssWy1QkW4b5kwEEDjOcvjyAVADM</w:t>
      </w:r>
    </w:p>
    <w:p>
      <w:pPr>
        <w:pStyle w:val="PreformattedText"/>
        <w:bidi w:val="0"/>
        <w:spacing w:before="0" w:after="0"/>
        <w:jc w:val="left"/>
        <w:rPr/>
      </w:pPr>
      <w:r>
        <w:rPr/>
        <w:t>l0QtR12zhk2apH25cn565oxWN2LZhAaXgAMSWGCBAGCBRRcK3rUXGAC0wMYbbRR2BgBSoQAAB1Kt</w:t>
      </w:r>
    </w:p>
    <w:p>
      <w:pPr>
        <w:pStyle w:val="PreformattedText"/>
        <w:bidi w:val="0"/>
        <w:spacing w:before="0" w:after="0"/>
        <w:jc w:val="left"/>
        <w:rPr/>
      </w:pPr>
      <w:r>
        <w:rPr/>
        <w:t>UQYcZZixXxndddEdF9xxV4VLn4GG1iul7SDdSq4YEkkgr6i1zXMdGcLcDgDEAIBtMrwAwEAFHZSQ</w:t>
      </w:r>
    </w:p>
    <w:p>
      <w:pPr>
        <w:pStyle w:val="PreformattedText"/>
        <w:bidi w:val="0"/>
        <w:spacing w:before="0" w:after="0"/>
        <w:jc w:val="left"/>
        <w:rPr/>
      </w:pPr>
      <w:r>
        <w:rPr/>
        <w:t>AyMIR9xEESH3kESBXMTcKztCoxZ1Ms7YUooosOcVBylQAZ+ZL3VAgwg0tHeAAGHWxYGGJm7B3l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UGHEAwIVNk+2nhlZrvAGggYcimqhbrrAGABVUaBEGFQkmOIZTakzYBhoAgPjXAWzIp9Vf/x0Y</w:t>
      </w:r>
    </w:p>
    <w:p>
      <w:pPr>
        <w:pStyle w:val="PreformattedText"/>
        <w:bidi w:val="0"/>
        <w:spacing w:before="0" w:after="0"/>
        <w:jc w:val="left"/>
        <w:rPr/>
      </w:pPr>
      <w:r>
        <w:rPr/>
        <w:t>9gUXaFgGxmUoUqFiZ54FeJYrP+zwA5cloVTjrdzQsmNssv2I25AA2KAbQQUh5EBvTRYnZZTH/VDl</w:t>
      </w:r>
    </w:p>
    <w:p>
      <w:pPr>
        <w:pStyle w:val="PreformattedText"/>
        <w:bidi w:val="0"/>
        <w:spacing w:before="0" w:after="0"/>
        <w:jc w:val="left"/>
        <w:rPr/>
      </w:pPr>
      <w:r>
        <w:rPr/>
        <w:t>DhrBguV0kRhS3XQ//HAdGCpWoSIKCIQJ5wHfmQEVACIgwFN77lIhJ5kqblHGGk158SACZFRx1VBQ</w:t>
      </w:r>
    </w:p>
    <w:p>
      <w:pPr>
        <w:pStyle w:val="PreformattedText"/>
        <w:bidi w:val="0"/>
        <w:spacing w:before="0" w:after="0"/>
        <w:jc w:val="left"/>
        <w:rPr/>
      </w:pPr>
      <w:r>
        <w:rPr/>
        <w:t>9TWHGnO8IYccsSqasMICugLLXLCUsgoAKVBM8RViWJFxUih0wYYZfZ7Inr3yTSWZeqdyYUVS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h/gWTdSdxa2tqNRrCZS2+ajRtHwCcoIUWtw17JLK9KcQkABBQBOWzE0Wbkc997DhLlidREggl</w:t>
      </w:r>
    </w:p>
    <w:p>
      <w:pPr>
        <w:pStyle w:val="PreformattedText"/>
        <w:bidi w:val="0"/>
        <w:spacing w:before="0" w:after="0"/>
        <w:jc w:val="left"/>
        <w:rPr/>
      </w:pPr>
      <w:r>
        <w:rPr/>
        <w:t>u3Lzyg+A/PAKAFl4Ea7ZW9DL3YlVoJCUVySDAviuuymQW/GjVUzlUghISfpXU17GoUYcaaTBhhxs</w:t>
      </w:r>
    </w:p>
    <w:p>
      <w:pPr>
        <w:pStyle w:val="PreformattedText"/>
        <w:bidi w:val="0"/>
        <w:spacing w:before="0" w:after="0"/>
        <w:jc w:val="left"/>
        <w:rPr/>
      </w:pPr>
      <w:r>
        <w:rPr/>
        <w:t>uAEA1wv/M944rhGDMjEKKXRwwAQxoNBCuwB8kBTaVbCHLsnpjnhAyx3MyV0XXnweLsiTcaFGZi67</w:t>
      </w:r>
    </w:p>
    <w:p>
      <w:pPr>
        <w:pStyle w:val="PreformattedText"/>
        <w:bidi w:val="0"/>
        <w:spacing w:before="0" w:after="0"/>
        <w:jc w:val="left"/>
        <w:rPr/>
      </w:pPr>
      <w:r>
        <w:rPr/>
        <w:t>NCMgQACyqyuU8C5dr8/9KhvQWghrWwAy2FDkbr0lG9xwTh8HpdOzKIBDzxhVfTU3u/eeFimBfN2o</w:t>
      </w:r>
    </w:p>
    <w:p>
      <w:pPr>
        <w:pStyle w:val="PreformattedText"/>
        <w:bidi w:val="0"/>
        <w:spacing w:before="0" w:after="0"/>
        <w:jc w:val="left"/>
        <w:rPr/>
      </w:pPr>
      <w:r>
        <w:rPr/>
        <w:t>2diNj7b53XVXRnZfgdphe+x5QG5NHnjAQbsceJDhmyyEcUVL79VrP2ERzIS44rgDwoVRCpwFo97i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ooCbtEkAMQhAkACwgAY6iQrsQoLaRmcEyW8jO/dDmBTK0Klyfc4oHMrOFcXmFC2SonawCAQht</w:t>
      </w:r>
    </w:p>
    <w:p>
      <w:pPr>
        <w:pStyle w:val="PreformattedText"/>
        <w:bidi w:val="0"/>
        <w:spacing w:before="0" w:after="0"/>
        <w:jc w:val="left"/>
        <w:rPr/>
      </w:pPr>
      <w:r>
        <w:rPr/>
        <w:t>YY13OOLGzp4DiuvtQABBE5aQbFOkABzLN71xgAPahQNn/z3paRSp3rSmBoiqRWN7lejedEKSO5MA</w:t>
      </w:r>
    </w:p>
    <w:p>
      <w:pPr>
        <w:pStyle w:val="PreformattedText"/>
        <w:bidi w:val="0"/>
        <w:spacing w:before="0" w:after="0"/>
        <w:jc w:val="left"/>
        <w:rPr/>
      </w:pPr>
      <w:r>
        <w:rPr/>
        <w:t>QAxZaBXZYNaqFKLoRJP5CwKokC7OhMAmAPCAm46yHq8gwCg8wZwYWlAXARwgRV/Yjx850IY2CA5h</w:t>
      </w:r>
    </w:p>
    <w:p>
      <w:pPr>
        <w:pStyle w:val="PreformattedText"/>
        <w:bidi w:val="0"/>
        <w:spacing w:before="0" w:after="0"/>
        <w:jc w:val="left"/>
        <w:rPr/>
      </w:pPr>
      <w:r>
        <w:rPr/>
        <w:t>23PFLGChwMUhMC4KjIUjZ9QwWDiskmuZ4wri+AGehOADE8DgKFMgR7u1aiqXqULM2oidFIzPbJyK</w:t>
      </w:r>
    </w:p>
    <w:p>
      <w:pPr>
        <w:pStyle w:val="PreformattedText"/>
        <w:bidi w:val="0"/>
        <w:spacing w:before="0" w:after="0"/>
        <w:jc w:val="left"/>
        <w:rPr/>
      </w:pPr>
      <w:r>
        <w:rPr/>
        <w:t>XxwyxIEylehENOzialzEu6318DU/rCKMhCM0oRXxJTawDZIOokTnESciTpNmsygyCwLgoIp9KM0V</w:t>
      </w:r>
    </w:p>
    <w:p>
      <w:pPr>
        <w:pStyle w:val="PreformattedText"/>
        <w:bidi w:val="0"/>
        <w:spacing w:before="0" w:after="0"/>
        <w:jc w:val="left"/>
        <w:rPr/>
      </w:pPr>
      <w:r>
        <w:rPr/>
        <w:t>d4QNV2xRdynhEm4eZU4rsAA7Z6SCB9A4GflwIQVvKgoAzuOBNyEAKW5iDyDz6aYVrABzjpITClhJ</w:t>
      </w:r>
    </w:p>
    <w:p>
      <w:pPr>
        <w:pStyle w:val="PreformattedText"/>
        <w:bidi w:val="0"/>
        <w:spacing w:before="0" w:after="0"/>
        <w:jc w:val="left"/>
        <w:rPr/>
      </w:pPr>
      <w:r>
        <w:rPr/>
        <w:t>Br2gAf+QfNkLGULjilVgEpMNPIlEFRhJLTWykZpMjVxYEbGJrmRdK+BADDqATwaEKQVg0k7+6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+9EkOzGZlznJZM4+fZInWyCDLrfQBVe1xRXYuhU4KxGLHbFim9r8UdCIJzQZiIFoRTLaMwHgAOFA</w:t>
      </w:r>
    </w:p>
    <w:p>
      <w:pPr>
        <w:pStyle w:val="PreformattedText"/>
        <w:bidi w:val="0"/>
        <w:spacing w:before="0" w:after="0"/>
        <w:jc w:val="left"/>
        <w:rPr/>
      </w:pPr>
      <w:r>
        <w:rPr/>
        <w:t>wDjQk+JEsEnMbbpmR6CoBFEjkbXFAeAKVLApmS4mBorJSQCwxIwqv+SBprQrKet5Ez8PcAAF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CBUEIwMa9QLAuK3cIabHIFL3ghQQBgxSqis7iGUbJaG73oSWaRWVaAVEsPhZx01gUCEXCABm6i</w:t>
      </w:r>
    </w:p>
    <w:p>
      <w:pPr>
        <w:pStyle w:val="PreformattedText"/>
        <w:bidi w:val="0"/>
        <w:spacing w:before="0" w:after="0"/>
        <w:jc w:val="left"/>
        <w:rPr/>
      </w:pPr>
      <w:r>
        <w:rPr/>
        <w:t>gQJe0raXIIB+RuEAX/HotslVjEy5/UvMUqBLMHwLRS7/6WVctLY1WVXrOav46rQagAAx4OaYxb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QJKte9SUCiEQlRMHVp4ktm0otjSGqtsMZ8Q6H0wEAC2oQBjHE4L1XuELGWKCFPLGsnaxcK38f</w:t>
      </w:r>
    </w:p>
    <w:p>
      <w:pPr>
        <w:pStyle w:val="PreformattedText"/>
        <w:bidi w:val="0"/>
        <w:spacing w:before="0" w:after="0"/>
        <w:jc w:val="left"/>
        <w:rPr/>
      </w:pPr>
      <w:r>
        <w:rPr/>
        <w:t>pV2euEkBEdCuX/36JqPMgKDy80ALRHAC9hiWvSzIWHYWdUlYUBKSCGwYo1hB2VWAFpKMGmslQs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dGAAx1AwAIAQAP2vFZDs/UnT+z0EvzRZHIx1XFLOHCufJlvdWZr6PZCEonL/lJGwfTIcksz3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xiQObQXIBBuWH5JQPOcnsIoIBAhOJZdIERmcu7o22IJsls2Z1KAFAD+LaAJiqoQQsCWoMV7CQ9</w:t>
      </w:r>
    </w:p>
    <w:p>
      <w:pPr>
        <w:pStyle w:val="PreformattedText"/>
        <w:bidi w:val="0"/>
        <w:spacing w:before="0" w:after="0"/>
        <w:jc w:val="left"/>
        <w:rPr/>
      </w:pPr>
      <w:r>
        <w:rPr/>
        <w:t>m8sx/8X0p903tYmv7OHAAgTwgSC17aUnoMEHHvC+GtC5Bf7jKIhBzChZbJazsjqJKyIWsVWEdjqv</w:t>
      </w:r>
    </w:p>
    <w:p>
      <w:pPr>
        <w:pStyle w:val="PreformattedText"/>
        <w:bidi w:val="0"/>
        <w:spacing w:before="0" w:after="0"/>
        <w:jc w:val="left"/>
        <w:rPr/>
      </w:pPr>
      <w:r>
        <w:rPr/>
        <w:t>qATn8tkBBiSAPS32K0/sqE9+wuSlRqEfTfI3OcDYD21YqEIWyFA2VsoSV9g68pp5R1aS3GJHsCAz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QADJI2XnvKsARptALZmBbG9rmhja4bY1ukwQbK3EGtn2BiSlsucs8oASGJcbs0lCiauLeXii4</w:t>
      </w:r>
    </w:p>
    <w:p>
      <w:pPr>
        <w:pStyle w:val="PreformattedText"/>
        <w:bidi w:val="0"/>
        <w:spacing w:before="0" w:after="0"/>
        <w:jc w:val="left"/>
        <w:rPr/>
      </w:pPr>
      <w:r>
        <w:rPr/>
        <w:t>mBpKDBWMHpgzCmIwQQjMgAEKOAABXgIC1WqIfvnzCj/h5C4BQADV7voAB0Qg46SQhwFeLjhPd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wQ0Q7ga7So6EWoNa3o6rgAFy8ca6pB+ACkMQAAEzP/llDzm058NJ7CBBVA/hQOADLTNQhWw8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BHYZ1Qk9yhx3ulUIuquwIWy370Dt8lNCL2ghjauYY1sZMMa3MjG2LlBjbJzQ+wlmXdJttFtbaCZ</w:t>
      </w:r>
    </w:p>
    <w:p>
      <w:pPr>
        <w:pStyle w:val="PreformattedText"/>
        <w:bidi w:val="0"/>
        <w:spacing w:before="0" w:after="0"/>
        <w:jc w:val="left"/>
        <w:rPr/>
      </w:pPr>
      <w:r>
        <w:rPr/>
        <w:t>7N1WhhECwGUYKTXez6HFNkZ9bC2pGS0v+cBIA84At/0kAksRQIsFEIIaVDBIgMQyBCZAAECGiV1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c/NT6BBfyEJyJIgAhCwII8rbzlL0+5whhV4qiTlZwIUK0+sX5zpNTebQ6vMT71aIV2tUDKWRDD</w:t>
      </w:r>
    </w:p>
    <w:p>
      <w:pPr>
        <w:pStyle w:val="PreformattedText"/>
        <w:bidi w:val="0"/>
        <w:spacing w:before="0" w:after="0"/>
        <w:jc w:val="left"/>
        <w:rPr/>
      </w:pPr>
      <w:r>
        <w:rPr/>
        <w:t>e8MQBnRiIQwviUvgU1OJ5D5nvDiQ2wKmUAyvhx37YM/yBbrv/e9/n8tlhzv5rdELIWD5ATACRdVc</w:t>
      </w:r>
    </w:p>
    <w:p>
      <w:pPr>
        <w:pStyle w:val="PreformattedText"/>
        <w:bidi w:val="0"/>
        <w:spacing w:before="0" w:after="0"/>
        <w:jc w:val="left"/>
        <w:rPr/>
      </w:pPr>
      <w:r>
        <w:rPr/>
        <w:t>Hpf/cLpFbB9gAKo/vxS5UbDiMZCTm2BCgDxrFw2kmlOsmJzcEQBEwIAtwCi9BA3QQChxgGGBwuqx</w:t>
      </w:r>
    </w:p>
    <w:p>
      <w:pPr>
        <w:pStyle w:val="PreformattedText"/>
        <w:bidi w:val="0"/>
        <w:spacing w:before="0" w:after="0"/>
        <w:jc w:val="left"/>
        <w:rPr/>
      </w:pPr>
      <w:r>
        <w:rPr/>
        <w:t>3oBQoCX9Eu+QAmp4xQGo1gQkRf8VhXoUmIF5xbvMU4GtS4sxAAsEH8UEn6RUDAAQ1/tVgilwzV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IzQ0wgzUAYRBaA0yA3/ddQwYUYRJ6XwZcgxJeQHtkgzZYAzZ8XTYcQfqx345wTVFpmGrc0Ei8</w:t>
      </w:r>
    </w:p>
    <w:p>
      <w:pPr>
        <w:pStyle w:val="PreformattedText"/>
        <w:bidi w:val="0"/>
        <w:spacing w:before="0" w:after="0"/>
        <w:jc w:val="left"/>
        <w:rPr/>
      </w:pPr>
      <w:r>
        <w:rPr/>
        <w:t>RAKAHgAYwAREnNscHAh8wAv4me1d2UsogAa91Mx9Equ1R+XVnFPMHFKcYFChHOs1DAOhHKPwzrCJ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8mIZMkHrgHuatTKwRWJjcnwDQgA2sgAdAGk28/1WF4UoNakmJTaBJYEM0LNksdEIOvEsF9II1</w:t>
      </w:r>
    </w:p>
    <w:p>
      <w:pPr>
        <w:pStyle w:val="PreformattedText"/>
        <w:bidi w:val="0"/>
        <w:spacing w:before="0" w:after="0"/>
        <w:jc w:val="left"/>
        <w:rPr/>
      </w:pPr>
      <w:r>
        <w:rPr/>
        <w:t>UIM1PMMQAoATFuE1XAMTNKEsel8tXoM04GL4AQDYZcM1NIM0oN+7KEAkvAYtREM0oBmuuN+ajZPg</w:t>
      </w:r>
    </w:p>
    <w:p>
      <w:pPr>
        <w:pStyle w:val="PreformattedText"/>
        <w:bidi w:val="0"/>
        <w:spacing w:before="0" w:after="0"/>
        <w:jc w:val="left"/>
        <w:rPr/>
      </w:pPr>
      <w:r>
        <w:rPr/>
        <w:t>wWEEJIDlHECenQAChAAHsIAcvQ9PtJa7YJAH5hU/JeDSTF4HJqJ6KBJJMEoj/SEgXpjDXCCnZU0H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e+RXuFRigYZ3D0cAETOIE0AAIzEAlykANLBzgaQ1qbMMoQgMu1EIp7sjvUM+77MIwVoM0wGIv</w:t>
      </w:r>
    </w:p>
    <w:p>
      <w:pPr>
        <w:pStyle w:val="PreformattedText"/>
        <w:bidi w:val="0"/>
        <w:spacing w:before="0" w:after="0"/>
        <w:jc w:val="left"/>
        <w:rPr/>
      </w:pPr>
      <w:r>
        <w:rPr/>
        <w:t>FqE0SMM1KIPXgaQymKQyXIAwKIM0rGRIjqQ18KJH+iIQSmE2CEO6wWEWVs1z3MItQAM0YMO8Mcqw</w:t>
      </w:r>
    </w:p>
    <w:p>
      <w:pPr>
        <w:pStyle w:val="PreformattedText"/>
        <w:bidi w:val="0"/>
        <w:spacing w:before="0" w:after="0"/>
        <w:jc w:val="left"/>
        <w:rPr/>
      </w:pPr>
      <w:r>
        <w:rPr/>
        <w:t>bf8hS8DEBCQAHwLACMzWBUGioLUHUrAJoMGEAhBA/wEABWzO7LULpz2MI8VjBY4cK5xCZYFaaHEZ</w:t>
      </w:r>
    </w:p>
    <w:p>
      <w:pPr>
        <w:pStyle w:val="PreformattedText"/>
        <w:bidi w:val="0"/>
        <w:spacing w:before="0" w:after="0"/>
        <w:jc w:val="left"/>
        <w:rPr/>
      </w:pPr>
      <w:r>
        <w:rPr/>
        <w:t>q/lTzu2jgbmhUxxkBwTWSzyAA9TcDEwAAoCAnMRKUCbjTgJmYFICxwGAEAQDSDoDSMai91lA18ki</w:t>
      </w:r>
    </w:p>
    <w:p>
      <w:pPr>
        <w:pStyle w:val="PreformattedText"/>
        <w:bidi w:val="0"/>
        <w:spacing w:before="0" w:after="0"/>
        <w:jc w:val="left"/>
        <w:rPr/>
      </w:pPr>
      <w:r>
        <w:rPr/>
        <w:t>MygDMwyDZA6jFErDMAyDMkym900mtjlDM2gbuUkmtmGmE3od+AGANVRDEFrh+zhHYMLmc9TCL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RluBIrAnAbH0AC0BiUkxAPxUAILFaOgJAANQl42kQgSUl6jyUWVqWWLaeK3QCy5lC5HDZCa4l</w:t>
      </w:r>
    </w:p>
    <w:p>
      <w:pPr>
        <w:pStyle w:val="PreformattedText"/>
        <w:bidi w:val="0"/>
        <w:spacing w:before="0" w:after="0"/>
        <w:jc w:val="left"/>
        <w:rPr/>
      </w:pPr>
      <w:r>
        <w:rPr/>
        <w:t>P7bHPQ1aijFA5/xjACgAD9RBbKJnej5Ht8BEL0j/wzAew0sooTXQoi12HxCCpPcJw34KQy/ogrXx</w:t>
      </w:r>
    </w:p>
    <w:p>
      <w:pPr>
        <w:pStyle w:val="PreformattedText"/>
        <w:bidi w:val="0"/>
        <w:spacing w:before="0" w:after="0"/>
        <w:jc w:val="left"/>
        <w:rPr/>
      </w:pPr>
      <w:r>
        <w:rPr/>
        <w:t>536C3zDspy/0grX5QoD6QvcpwzDGpC7uohK+RBCSGwO+hN6pZ4bC5jKCEUyQFO/1FQQUmAJMU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UXHAC2AHMACMCwASGpXQSyInBBIvACpbtX/3MGgd8AMDVwSRoaJAG5iqAwidky3iVRntUgD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zMM42I6IUheAzNoA0iWZBLqwn9WWy5kaS8koX/+pxFMAZfqQhEqA7lx5JRWaUw64UtwJBBOQXuo</w:t>
      </w:r>
    </w:p>
    <w:p>
      <w:pPr>
        <w:pStyle w:val="PreformattedText"/>
        <w:bidi w:val="0"/>
        <w:spacing w:before="0" w:after="0"/>
        <w:jc w:val="left"/>
        <w:rPr/>
      </w:pPr>
      <w:r>
        <w:rPr/>
        <w:t>n1L1ASAYAiV8AkQJ6Z7uSCQAwQwoAF+5yT6KI0xEAHAwICANXOd0pYwqCiNdYI3a6GdAAARAQx2E</w:t>
      </w:r>
    </w:p>
    <w:p>
      <w:pPr>
        <w:pStyle w:val="PreformattedText"/>
        <w:bidi w:val="0"/>
        <w:spacing w:before="0" w:after="0"/>
        <w:jc w:val="left"/>
        <w:rPr/>
      </w:pPr>
      <w:r>
        <w:rPr/>
        <w:t>/0Ip8CmfxgKRhsIi9Ahz9MxS9YGjvUQBGAFkPgMzQKkTYtsxSIMzaEM2XOZmJmEu5MIUZMCWZmmZ</w:t>
      </w:r>
    </w:p>
    <w:p>
      <w:pPr>
        <w:pStyle w:val="PreformattedText"/>
        <w:bidi w:val="0"/>
        <w:spacing w:before="0" w:after="0"/>
        <w:jc w:val="left"/>
        <w:rPr/>
      </w:pPr>
      <w:r>
        <w:rPr/>
        <w:t>fl8v9AKu6iqvJuForuQ2wKRmMkMvpqYrSoMw3N9L4N1XiSpGDIIhfEKevuam7mklREIkVCpDwNoB</w:t>
      </w:r>
    </w:p>
    <w:p>
      <w:pPr>
        <w:pStyle w:val="PreformattedText"/>
        <w:bidi w:val="0"/>
        <w:spacing w:before="0" w:after="0"/>
        <w:jc w:val="left"/>
        <w:rPr/>
      </w:pPr>
      <w:r>
        <w:rPr/>
        <w:t>1Fw18qGsQKqjJpBm0eNIBCUu2AEpQB+3ZigsrEIofOoiCAIg/MG+CkIf/Ou/AsK/AgtGTI2Tl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sQxMOlktmqx9meC+oIuHCgvCEOCCgOBgt+Y5oIRFKF/ep8u5AL4bekUFCHG+oKBHkIvYGzGCigu</w:t>
      </w:r>
    </w:p>
    <w:p>
      <w:pPr>
        <w:pStyle w:val="PreformattedText"/>
        <w:bidi w:val="0"/>
        <w:spacing w:before="0" w:after="0"/>
        <w:jc w:val="left"/>
        <w:rPr/>
      </w:pPr>
      <w:r>
        <w:rPr/>
        <w:t>AoAzfCYxtgfCbtPN4qyoCuwfDOy+/kEf/EEhLP9CtorCttJrhqpCKUwCEETDN8kFJmWYuq4FNkTk</w:t>
      </w:r>
    </w:p>
    <w:p>
      <w:pPr>
        <w:pStyle w:val="PreformattedText"/>
        <w:bidi w:val="0"/>
        <w:spacing w:before="0" w:after="0"/>
        <w:jc w:val="left"/>
        <w:rPr/>
      </w:pPr>
      <w:r>
        <w:rPr/>
        <w:t>LVDk0cImLLxCKJDCIiwCIhAC2BLC2AoCIZTt2QoCz/5rvw4swAJttUqNwU6LwkZAMYwmlI7kLe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X5flk4BrwKrgQrD942sTDph4XpfglKs3w7BmGbp99Enm94nTMbkSwjDM0hDnMKEzU4N3AJswLZ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pC2prt6Jrt6YZt2HotKcjrlWCtetICbeICNjSjo2KDRb5uR2gtKYyCIziCIgAv8CIC8CZC8SYC</w:t>
      </w:r>
    </w:p>
    <w:p>
      <w:pPr>
        <w:pStyle w:val="PreformattedText"/>
        <w:bidi w:val="0"/>
        <w:spacing w:before="0" w:after="0"/>
        <w:jc w:val="left"/>
        <w:rPr/>
      </w:pPr>
      <w:r>
        <w:rPr/>
        <w:t>IoAt8pIt6o4u6QZs8wYs0P6s3OLAAyhsdubCMTjs91kA5dJnLa7prQ6ryRpu960FYxquro4p+Fn/</w:t>
      </w:r>
    </w:p>
    <w:p>
      <w:pPr>
        <w:pStyle w:val="PreformattedText"/>
        <w:bidi w:val="0"/>
        <w:spacing w:before="0" w:after="0"/>
        <w:jc w:val="left"/>
        <w:rPr/>
      </w:pPr>
      <w:r>
        <w:rPr/>
        <w:t>AEh+LxOsaX6i5ns2QzFmJ10+gPXIxs8KrM8CAr+e7tmibvKGLSIY7/AOb/AqAiMsgiOw7iu4Lr3i</w:t>
      </w:r>
    </w:p>
    <w:p>
      <w:pPr>
        <w:pStyle w:val="PreformattedText"/>
        <w:bidi w:val="0"/>
        <w:spacing w:before="0" w:after="0"/>
        <w:jc w:val="left"/>
        <w:rPr/>
      </w:pPr>
      <w:r>
        <w:rPr/>
        <w:t>bkfcptQm2yxc7XO8givw7ihAwiMwQggzwiMssAgvsAIrQiKkcAob7/ESMCIIsNn+wfKWBg5U7/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QL8gNZ8gtZCMASvgsL6oDAw6cMyKDNIKZXKbxFOwQbgYkl0HflJQ/m9HRSTxDVwW0ng4gaQbx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X0q8TBKaKxOZrq9APHYBnS9wAugzgDsXnsIR/5az+j26x/McAynLvIacAuvMAoDbwiXsAiPMC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MwgZGcGDuTC3UrtSWBDTs5Cg8wiRTcgiD/7AlC3Imn7ACq3ALGzDyKlUOVC/l5QAQBEIlfMIP</w:t>
      </w:r>
    </w:p>
    <w:p>
      <w:pPr>
        <w:pStyle w:val="PreformattedText"/>
        <w:bidi w:val="0"/>
        <w:spacing w:before="0" w:after="0"/>
        <w:jc w:val="left"/>
        <w:rPr/>
      </w:pPr>
      <w:r>
        <w:rPr/>
        <w:t>q/Iqs/IPQ4ChErExDIMRd59kTiZIbsM1OIOyDkMvWsAV0yI2BPMUR6E0cJsUVjFJwB03YHG3TbHb</w:t>
      </w:r>
    </w:p>
    <w:p>
      <w:pPr>
        <w:pStyle w:val="PreformattedText"/>
        <w:bidi w:val="0"/>
        <w:spacing w:before="0" w:after="0"/>
        <w:jc w:val="left"/>
        <w:rPr/>
      </w:pPr>
      <w:r>
        <w:rPr/>
        <w:t>GTM3yCRmTuaZMvMuQ2abnqkyCANhFokMDE0R3YYW1IaQuADxuICVvcAIaIgbZ5kb5+8OlK0eF68B</w:t>
      </w:r>
    </w:p>
    <w:p>
      <w:pPr>
        <w:pStyle w:val="PreformattedText"/>
        <w:bidi w:val="0"/>
        <w:spacing w:before="0" w:after="0"/>
        <w:jc w:val="left"/>
        <w:rPr/>
      </w:pPr>
      <w:r>
        <w:rPr/>
        <w:t>r7AKozAjnLAIX/IgDzIlgzAk6OBz4IIjc5pJRMMEdwQpVDIIO3QmazLw/mutjPK75AAEBIIP1Jsq</w:t>
      </w:r>
    </w:p>
    <w:p>
      <w:pPr>
        <w:pStyle w:val="PreformattedText"/>
        <w:bidi w:val="0"/>
        <w:spacing w:before="0" w:after="0"/>
        <w:jc w:val="left"/>
        <w:rPr/>
      </w:pPr>
      <w:r>
        <w:rPr/>
        <w:t>u8IGe3RHrzJIt/JIB0J7HIEwMEMw0HL3oezFTsEh6ELKXiww+MIxJCFJCGGaimQVAmM2MAMSYP+A</w:t>
      </w:r>
    </w:p>
    <w:p>
      <w:pPr>
        <w:pStyle w:val="PreformattedText"/>
        <w:bidi w:val="0"/>
        <w:spacing w:before="0" w:after="0"/>
        <w:jc w:val="left"/>
        <w:rPr/>
      </w:pPr>
      <w:r>
        <w:rPr/>
        <w:t>BVhAAAg1EggD2WUx2Sm1NATj10UzxLa0L+QqxV7sxbbpMyjDMxRDL9zfABCNbYizkaCzDFhZOadz</w:t>
      </w:r>
    </w:p>
    <w:p>
      <w:pPr>
        <w:pStyle w:val="PreformattedText"/>
        <w:bidi w:val="0"/>
        <w:spacing w:before="0" w:after="0"/>
        <w:jc w:val="left"/>
        <w:rPr/>
      </w:pPr>
      <w:r>
        <w:rPr/>
        <w:t>WVuZCaT1QOyGVSGAO2OZAAxANiUw8C6CIjRCIAvyQ1MyJOyk9tSjpjESu4bYKyj0LJACJvvzz6x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VADvhAIHyCiUFwRz+SZX90Zls2Zof0SJM0TFTAfh6DMKx0yqYsmOZq4yJuEZIEM2wkTAohNx+B</w:t>
      </w:r>
    </w:p>
    <w:p>
      <w:pPr>
        <w:pStyle w:val="PreformattedText"/>
        <w:bidi w:val="0"/>
        <w:spacing w:before="0" w:after="0"/>
        <w:jc w:val="left"/>
        <w:rPr/>
      </w:pPr>
      <w:r>
        <w:rPr/>
        <w:t>3b2EAVwABiBBEjTBbjuBEuy2byMBUAv1SwTAEfDCtxUzLQqj2jmhyE6BalMssFq1hNqtMdRveo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JD1VxsJWRvEbaSzkbB1MzVTbxzE0TCPslj/1W8AxwAIh9w8ACEodiM8wijs5AZ/JSUxkCM/EmV5</w:t>
      </w:r>
    </w:p>
    <w:p>
      <w:pPr>
        <w:pStyle w:val="PreformattedText"/>
        <w:bidi w:val="0"/>
        <w:spacing w:before="0" w:after="0"/>
        <w:jc w:val="left"/>
        <w:rPr/>
      </w:pPr>
      <w:r>
        <w:rPr/>
        <w:t>VMTspCtgciOIMCqeoOiZmAJtMKMsuIJj9oNrNiuLtGf/MBCAdjAEA2kr4RBoQxJOgfoqITcMwzC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pKgy9UAABYABLsdovzNha7eIz79owrQY3bOBJYAAAQQC4AoTKopjX8IDdYgIcPaxJaAxNIqC0z</w:t>
      </w:r>
    </w:p>
    <w:p>
      <w:pPr>
        <w:pStyle w:val="PreformattedText"/>
        <w:bidi w:val="0"/>
        <w:spacing w:before="0" w:after="0"/>
        <w:jc w:val="left"/>
        <w:rPr/>
      </w:pPr>
      <w:r>
        <w:rPr/>
        <w:t>g/1md3aX83abszmjtZE0024gCfNcF0Is0W8oBBMBx0tAQMHlAIH/8yTbd9VQVil42CMZtCS9o3k9</w:t>
      </w:r>
    </w:p>
    <w:p>
      <w:pPr>
        <w:pStyle w:val="PreformattedText"/>
        <w:bidi w:val="0"/>
        <w:spacing w:before="0" w:after="0"/>
        <w:jc w:val="left"/>
        <w:rPr/>
      </w:pPr>
      <w:r>
        <w:rPr/>
        <w:t>AoFfMl7/DAGIAZ+UFEx0wNZ89INDOIND+A9zNoVDcEm/hBDwZyya5BLrohIagRODH0nMLJr2/0KK</w:t>
      </w:r>
    </w:p>
    <w:p>
      <w:pPr>
        <w:pStyle w:val="PreformattedText"/>
        <w:bidi w:val="0"/>
        <w:spacing w:before="0" w:after="0"/>
        <w:jc w:val="left"/>
        <w:rPr/>
      </w:pPr>
      <w:r>
        <w:rPr/>
        <w:t>GwCLt7gT8HaLMzO3xbiMN4GNi3qNJ4ESIIHdFQCPuy9MkkQRHgGkz6ItWoP3ua8yAMAw/AIzCA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/lXW5l3n7V4U3laV7l1XfkzIcQIkMB7L00ksMIsvMIr9wFEh7DRvoZFtfn2wCO2t8XVxkIjkPkJ</w:t>
      </w:r>
    </w:p>
    <w:p>
      <w:pPr>
        <w:pStyle w:val="PreformattedText"/>
        <w:bidi w:val="0"/>
        <w:spacing w:before="0" w:after="0"/>
        <w:jc w:val="left"/>
        <w:rPr/>
      </w:pPr>
      <w:r>
        <w:rPr/>
        <w:t>NwJj2wCf9MWD5DmaiMRm//lme3RnE/orGHphBkOC4u1KriR9vqRHckNkYmYzRCb6WQBva3rBN4HB</w:t>
      </w:r>
    </w:p>
    <w:p>
      <w:pPr>
        <w:pStyle w:val="PreformattedText"/>
        <w:bidi w:val="0"/>
        <w:spacing w:before="0" w:after="0"/>
        <w:jc w:val="left"/>
        <w:rPr/>
      </w:pPr>
      <w:r>
        <w:rPr/>
        <w:t>O8Ey0OIxX4Omf/pvhzqNi3qpJ8ESPGEABEM1rOTMSnMvumT8khtKdt+to7Qw3MB/aTdY14aVwcCv</w:t>
      </w:r>
    </w:p>
    <w:p>
      <w:pPr>
        <w:pStyle w:val="PreformattedText"/>
        <w:bidi w:val="0"/>
        <w:spacing w:before="0" w:after="0"/>
        <w:jc w:val="left"/>
        <w:rPr/>
      </w:pPr>
      <w:r>
        <w:rPr/>
        <w:t>o/VaVzmyONN1MTsP2EG1DHQpFNwfUDsjkP/CTjoQg0uU4ywQJnkYiHmUWcLoy21DBjsCIOuzPi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vEJGZABn6hBQ0EbO7/EAAQCKSx4hE94Zce7hb+EEfRCfz7saN4ysrLkaN60ZKJ0yGuAiiN8wTtB</w:t>
      </w:r>
    </w:p>
    <w:p>
      <w:pPr>
        <w:pStyle w:val="PreformattedText"/>
        <w:bidi w:val="0"/>
        <w:spacing w:before="0" w:after="0"/>
        <w:jc w:val="left"/>
        <w:rPr/>
      </w:pPr>
      <w:r>
        <w:rPr/>
        <w:t>3ut9wudt1ym3wi/6SkL8jEf8xCtBEiD+qQMAJoDkMDgD5nb8gJImEocdwGPmsoZfyTPDlgkAd0M5</w:t>
      </w:r>
    </w:p>
    <w:p>
      <w:pPr>
        <w:pStyle w:val="PreformattedText"/>
        <w:bidi w:val="0"/>
        <w:spacing w:before="0" w:after="0"/>
        <w:jc w:val="left"/>
        <w:rPr/>
      </w:pPr>
      <w:r>
        <w:rPr/>
        <w:t>kaA1eJe1Wrc1QRhEb5QLD1RCYJIaABDCHwtyIwz0a/w8una0KHRCZfn3V2IYtxdIYF92KbQcKIQC</w:t>
      </w:r>
    </w:p>
    <w:p>
      <w:pPr>
        <w:pStyle w:val="PreformattedText"/>
        <w:bidi w:val="0"/>
        <w:spacing w:before="0" w:after="0"/>
        <w:jc w:val="left"/>
        <w:rPr/>
      </w:pPr>
      <w:r>
        <w:rPr/>
        <w:t>7G1RZbuC05fwPk+9YF190FV91YNBQ4EBdJULB1A2Z4v02LPyvB+BMfTCSheogSLofhLo4Hr/Hzdk</w:t>
      </w:r>
    </w:p>
    <w:p>
      <w:pPr>
        <w:pStyle w:val="PreformattedText"/>
        <w:bidi w:val="0"/>
        <w:spacing w:before="0" w:after="0"/>
        <w:jc w:val="left"/>
        <w:rPr/>
      </w:pPr>
      <w:r>
        <w:rPr/>
        <w:t>7GRipjDk+MDn/cHv/d6fpDIsg/1fg9/f/zLc/0kCRBOBA5U0KagEIcIkShYmcajEAIAKxqQ5Yz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bcLGzf6EubRV65cvT4KE8YR5QUAJoUVAABggAwAMmgCeCHDBQAYLmAAcJHzp08TJgCMGPASgA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WY1dfp0VqymlQA8SKSIkSKsjBgtegW1KalZrl69olQJLahQoNiCKuUKLlxuc+nW5ebKbt66cGPB</w:t>
      </w:r>
    </w:p>
    <w:p>
      <w:pPr>
        <w:pStyle w:val="PreformattedText"/>
        <w:bidi w:val="0"/>
        <w:spacing w:before="0" w:after="0"/>
        <w:jc w:val="left"/>
        <w:rPr/>
      </w:pPr>
      <w:r>
        <w:rPr/>
        <w:t>wqsXcF6ycV1RogSAjRsAYJ2OcoRVq1ZGBACAIBMHQBwyAch0BtCZM5nPYMQEEIAUAaWyZcmudr0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jwXoBSMnRly9dunJNOTIll67bF7gx/xNm/LgFABacNHcexbkTZcqYKWumbBiy6cqkcdMmbft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6gDDRv0GDChA3ZJ1F542L1ZxqH65oyBPjuXr6GqxRmrKWXBKiJppxkgKGnnWZyQaajXnrAh1W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qqpyiECggAcEAkMsi6YmyWT2ZhYw0ADCNMrsBU5OYVWPz6S7CmYInKRRdRhHFFuwBYg0c25mCD</w:t>
      </w:r>
    </w:p>
    <w:p>
      <w:pPr>
        <w:pStyle w:val="PreformattedText"/>
        <w:bidi w:val="0"/>
        <w:spacing w:before="0" w:after="0"/>
        <w:jc w:val="left"/>
        <w:rPr/>
      </w:pPr>
      <w:r>
        <w:rPr/>
        <w:t>jTNAnGWUDhXhMJEHAFjAM88+E61JKJ0UQwwATntpgEhae+0VUpAaopfa+tOlF942miKD33JJ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vloGGGEeKmJ6JqDDrroovBFGT59QSa3XqbI7c8/lWmuzvMISk+9Jq5JhiGHHEIiIiMwiv+PPpR6</w:t>
      </w:r>
    </w:p>
    <w:p>
      <w:pPr>
        <w:pStyle w:val="PreformattedText"/>
        <w:bidi w:val="0"/>
        <w:spacing w:before="0" w:after="0"/>
        <w:jc w:val="left"/>
        <w:rPr/>
      </w:pPr>
      <w:r>
        <w:rPr/>
        <w:t>S3Oj4MjsbyVgeEFqpppu0ukFolx6CYJIZqzwwgkthCqWDzTUisMOFwGRklnMcIPHN0rMUS8UX1ml</w:t>
      </w:r>
    </w:p>
    <w:p>
      <w:pPr>
        <w:pStyle w:val="PreformattedText"/>
        <w:bidi w:val="0"/>
        <w:spacing w:before="0" w:after="0"/>
        <w:jc w:val="left"/>
        <w:rPr/>
      </w:pPr>
      <w:r>
        <w:rPr/>
        <w:t>xr5mmRFHulyZsUZYWJmWlVVWKcWttm7UCwAz5piDRwA4ABLIIUnpMFdFckgqSimfdJcMMcAAQN6X</w:t>
      </w:r>
    </w:p>
    <w:p>
      <w:pPr>
        <w:pStyle w:val="PreformattedText"/>
        <w:bidi w:val="0"/>
        <w:spacing w:before="0" w:after="0"/>
        <w:jc w:val="left"/>
        <w:rPr/>
      </w:pPr>
      <w:r>
        <w:rPr/>
        <w:t>qnzBQSsDWaUsHl6qIEzb+htug9/YfNNNOV9Cos47n3MCT4glxpNQX6a4uOI/Ed34vIMYVeKaR6+J</w:t>
      </w:r>
    </w:p>
    <w:p>
      <w:pPr>
        <w:pStyle w:val="PreformattedText"/>
        <w:bidi w:val="0"/>
        <w:spacing w:before="0" w:after="0"/>
        <w:jc w:val="left"/>
        <w:rPr/>
      </w:pPr>
      <w:r>
        <w:rPr/>
        <w:t>VFIkkHjJGYxMyrRTIwYG1aQjSKVJJspe4iESqXSukOdZnYo1FggA2OGqqzoUkTFAfG2DRx5/XIM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RDsRK2RHGLlVKqrTbaZZsV7EW4pi3/xVpssQWl6rQpCcWwtl3pNg0zgm3hAKjnENYMc7UqOpG+</w:t>
      </w:r>
    </w:p>
    <w:p>
      <w:pPr>
        <w:pStyle w:val="PreformattedText"/>
        <w:bidi w:val="0"/>
        <w:spacing w:before="0" w:after="0"/>
        <w:jc w:val="left"/>
        <w:rPr/>
      </w:pPr>
      <w:r>
        <w:rPr/>
        <w:t>16VXSilDmzfKKsnQokoq6dVCC1KR6iWXUYe7holr+luTI258CUaYMAMAIAA7I5Z44ihMP31Piy/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BC7UwUdoEOKihkbZa5hhuSk0DCIeUOOc6YY1h+uXLLUwKAc2EqIFWAHyKBFVYKd9755+qbYoWy</w:t>
      </w:r>
    </w:p>
    <w:p>
      <w:pPr>
        <w:pStyle w:val="PreformattedText"/>
        <w:bidi w:val="0"/>
        <w:spacing w:before="0" w:after="0"/>
        <w:jc w:val="left"/>
        <w:rPr/>
      </w:pPr>
      <w:r>
        <w:rPr/>
        <w:t>Pvouem+xQEyh2zXkXkOONYAlVzHDKjEslEjQfr+tVTq5tpS34vKL2Lm+3utGtNpuGwBnMMMAzZCG</w:t>
      </w:r>
    </w:p>
    <w:p>
      <w:pPr>
        <w:pStyle w:val="PreformattedText"/>
        <w:bidi w:val="0"/>
        <w:spacing w:before="0" w:after="0"/>
        <w:jc w:val="left"/>
        <w:rPr/>
      </w:pPr>
      <w:r>
        <w:rPr/>
        <w:t>LSDASgLgAAcKaIYUDOkVjVDE9rYHCHsF7knvyiCVREOvxDWOcYp7yREgJ7CUWOMayLiG/zVeRpw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lF7CTwyKGOhuaTheqm4IULrYbQuXJOYlygqK2EzIjXkMat+NOyTAAAEwMwyPCGN7kfIFEadw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nwBTE+BwAeQG96PJMe9EBEFQAQgoJ904r3oCIhNphBAAiM2xnEVwUOQI1cUfvf+m60P2flD5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apCagNJQhDR4AgAfS4IZflQgpZTjAAb7ImFc4AhGI6FsmEdGHl8QAg1NyF5UUR6UAMO4lL3iJ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XCwBIYxrDoA51pGENaXzHIrKUJUq4EaZf+KI2AEDCDGkIsRvecHUXO50xy+SLGSYKPM+QhnbC</w:t>
      </w:r>
    </w:p>
    <w:p>
      <w:pPr>
        <w:pStyle w:val="PreformattedText"/>
        <w:bidi w:val="0"/>
        <w:spacing w:before="0" w:after="0"/>
        <w:jc w:val="left"/>
        <w:rPr/>
      </w:pPr>
      <w:r>
        <w:rPr/>
        <w:t>owxraEMb16hmeEyWRZMUQ4ookYYs4zRTy1tKAzzVwYg0ABAmYUwBKTkDoxjpScanHOYBhOBkGr8C</w:t>
      </w:r>
    </w:p>
    <w:p>
      <w:pPr>
        <w:pStyle w:val="PreformattedText"/>
        <w:bidi w:val="0"/>
        <w:spacing w:before="0" w:after="0"/>
        <w:jc w:val="left"/>
        <w:rPr/>
      </w:pPr>
      <w:r>
        <w:rPr/>
        <w:t>Fjea740KBEAZxkeFl+QRSFIL/+RCGQqYbplBDSVSQwsAQFEEtMFbCe0RHs3wkh0EYkiLSAQn0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QrxkBR2MEuFEUy8tHM5wqGwcAAogEldyRBjD0OkwimEMZvx0p8OwAJsEFTBhNkx0pTumDXu41GW+</w:t>
      </w:r>
    </w:p>
    <w:p>
      <w:pPr>
        <w:pStyle w:val="PreformattedText"/>
        <w:bidi w:val="0"/>
        <w:spacing w:before="0" w:after="0"/>
        <w:jc w:val="left"/>
        <w:rPr/>
      </w:pPr>
      <w:r>
        <w:rPr/>
        <w:t>boh1MhSftqNTZoCnT1Vlxu52h4QAzIYlLLPARaxqjGaMk6w65QgAgNmLOb0kFmGUa8/oOosMPUAQ</w:t>
      </w:r>
    </w:p>
    <w:p>
      <w:pPr>
        <w:pStyle w:val="PreformattedText"/>
        <w:bidi w:val="0"/>
        <w:spacing w:before="0" w:after="0"/>
        <w:jc w:val="left"/>
        <w:rPr/>
      </w:pPr>
      <w:r>
        <w:rPr/>
        <w:t>+tSnJhHhFcYwJY/lA1YcuwWuN4AvBQh9g0Ib2ti7ECZHgyRgicBwBRGkIA5maMMbFts0PLKhDB6I</w:t>
      </w:r>
    </w:p>
    <w:p>
      <w:pPr>
        <w:pStyle w:val="PreformattedText"/>
        <w:bidi w:val="0"/>
        <w:spacing w:before="0" w:after="0"/>
        <w:jc w:val="left"/>
        <w:rPr/>
      </w:pPr>
      <w:r>
        <w:rPr/>
        <w:t>2lywMaRPZFKvJhXESyYQpQCIoUmJk63iBCCGDrxEJLy4aUqAuRsjBGc/w+klL//CFIGjEhNPTlWu</w:t>
      </w:r>
    </w:p>
    <w:p>
      <w:pPr>
        <w:pStyle w:val="PreformattedText"/>
        <w:bidi w:val="0"/>
        <w:spacing w:before="0" w:after="0"/>
        <w:jc w:val="left"/>
        <w:rPr/>
      </w:pPr>
      <w:r>
        <w:rPr/>
        <w:t>U4kpRPP4AooV603rcgNF3k1qd03URfJ6McXc+NZT/DmeJmjTi1XhYK7plVVU/IUDQuQVEandFWN6</w:t>
      </w:r>
    </w:p>
    <w:p>
      <w:pPr>
        <w:pStyle w:val="PreformattedText"/>
        <w:bidi w:val="0"/>
        <w:spacing w:before="0" w:after="0"/>
        <w:jc w:val="left"/>
        <w:rPr/>
      </w:pPr>
      <w:r>
        <w:rPr/>
        <w:t>JSymAekN5OLCS9QwQB5RtAxA+hFnGasiFDnWLs+SlrRWkbVqwaVbBDUDF8RH2TjEAQxyILBnyc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BDYslrWnjG9/36lNJCYjSk2TrwQ+iEgARsKkJUbKbiw3hCJ66DTd4Axx4MgepejLmcolsuiE3</w:t>
      </w:r>
    </w:p>
    <w:p>
      <w:pPr>
        <w:pStyle w:val="PreformattedText"/>
        <w:bidi w:val="0"/>
        <w:spacing w:before="0" w:after="0"/>
        <w:jc w:val="left"/>
        <w:rPr/>
      </w:pPr>
      <w:r>
        <w:rPr/>
        <w:t>d4hRFQih7JNMi+VGUtg1mQEKEKbNdTclNr6PmoSDxTDx4q0PGONc7Rm0oanWpCaeL1hA+obxCQuh</w:t>
      </w:r>
    </w:p>
    <w:p>
      <w:pPr>
        <w:pStyle w:val="PreformattedText"/>
        <w:bidi w:val="0"/>
        <w:spacing w:before="0" w:after="0"/>
        <w:jc w:val="left"/>
        <w:rPr/>
      </w:pPr>
      <w:r>
        <w:rPr/>
        <w:t>ZmADAjPDtDa0IQUCkENigGT/PgDEpWzTajArauRHBCcYRREm4GQB0AUrePgl4/sskKoAgCr0WaHb</w:t>
      </w:r>
    </w:p>
    <w:p>
      <w:pPr>
        <w:pStyle w:val="PreformattedText"/>
        <w:bidi w:val="0"/>
        <w:spacing w:before="0" w:after="0"/>
        <w:jc w:val="left"/>
        <w:rPr/>
      </w:pPr>
      <w:r>
        <w:rPr/>
        <w:t>MFcm86raRFBmAbD9jGznRcrFCQDGQvgNJmi8kd1M9wI5Bk4v2DQSkRggAAIhplKL3GsgRse5AxlU</w:t>
      </w:r>
    </w:p>
    <w:p>
      <w:pPr>
        <w:pStyle w:val="PreformattedText"/>
        <w:bidi w:val="0"/>
        <w:spacing w:before="0" w:after="0"/>
        <w:jc w:val="left"/>
        <w:rPr/>
      </w:pPr>
      <w:r>
        <w:rPr/>
        <w:t>Mp3cuijzzmRNrMCruzvUjYQJ1jkWCa2P1wviygyu9Awj9EpBmR2cGNyIQBqbfRWHpt05j1hIAdS2</w:t>
      </w:r>
    </w:p>
    <w:p>
      <w:pPr>
        <w:pStyle w:val="PreformattedText"/>
        <w:bidi w:val="0"/>
        <w:spacing w:before="0" w:after="0"/>
        <w:jc w:val="left"/>
        <w:rPr/>
      </w:pPr>
      <w:r>
        <w:rPr/>
        <w:t>EGm5pQFqKTgAkORQvjWk4c8HPvS+uTFQCZsBBQiQNACysIUS8UhuCGXDflNQvo7iYAevWAyISAHu</w:t>
      </w:r>
    </w:p>
    <w:p>
      <w:pPr>
        <w:pStyle w:val="PreformattedText"/>
        <w:bidi w:val="0"/>
        <w:spacing w:before="0" w:after="0"/>
        <w:jc w:val="left"/>
        <w:rPr/>
      </w:pPr>
      <w:r>
        <w:rPr/>
        <w:t>9+YVB0tSXLxeW0oqoXqmEtkDcFp9AcwNZwq8tGkuTlaQIJMuCiHzNZEnhruN/3FsIFruDUKCM6gy</w:t>
      </w:r>
    </w:p>
    <w:p>
      <w:pPr>
        <w:pStyle w:val="PreformattedText"/>
        <w:bidi w:val="0"/>
        <w:spacing w:before="0" w:after="0"/>
        <w:jc w:val="left"/>
        <w:rPr/>
      </w:pPr>
      <w:r>
        <w:rPr/>
        <w:t>RXlSUwbADb6M5U4NrMvVzgW2ATAj6l0oVpXIniD+YHFCjBsqSiMoF8yAyDVYAQAIIFcKxF6GEiFQ</w:t>
      </w:r>
    </w:p>
    <w:p>
      <w:pPr>
        <w:pStyle w:val="PreformattedText"/>
        <w:bidi w:val="0"/>
        <w:spacing w:before="0" w:after="0"/>
        <w:jc w:val="left"/>
        <w:rPr/>
      </w:pPr>
      <w:r>
        <w:rPr/>
        <w:t>0iFGAwC4QKI1gKuj/Jb7XAYahzKo4e4B92/C3S2+N+YRah29Y7j6bYbyDQkWhUCzIBifcQC81MUu</w:t>
      </w:r>
    </w:p>
    <w:p>
      <w:pPr>
        <w:pStyle w:val="PreformattedText"/>
        <w:bidi w:val="0"/>
        <w:spacing w:before="0" w:after="0"/>
        <w:jc w:val="left"/>
        <w:rPr/>
      </w:pPr>
      <w:r>
        <w:rPr/>
        <w:t>DgAYGndbAPx2D3soeQtVblMLWGAgyL1GNrkxc+biKWTeCaKSBTKF3ehCPQyJ1H56ceyuKqemw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jDS9HDimgqN4YnXIYADC+6uAuhCgYAwtBzCLsdjdDZjWLgrCTy9LCWgMCEKiGOLThW996gwK/</w:t>
      </w:r>
    </w:p>
    <w:p>
      <w:pPr>
        <w:pStyle w:val="PreformattedText"/>
        <w:bidi w:val="0"/>
        <w:spacing w:before="0" w:after="0"/>
        <w:jc w:val="left"/>
        <w:rPr/>
      </w:pPr>
      <w:r>
        <w:rPr/>
        <w:t>hdG4z52hffQ3GhBZhhUggP+gawi4+HYk6R6RS26LrRtGH9o0NiC+EKiO8QZwB+xlth7vcOjFQY7g</w:t>
      </w:r>
    </w:p>
    <w:p>
      <w:pPr>
        <w:pStyle w:val="PreformattedText"/>
        <w:bidi w:val="0"/>
        <w:spacing w:before="0" w:after="0"/>
        <w:jc w:val="left"/>
        <w:rPr/>
      </w:pPr>
      <w:r>
        <w:rPr/>
        <w:t>tzYvZJiA87hBJI6AFwwAA5Ls5SDGiLxDG0zvmIypdrIJUWKnCXphdtSjPYAO2ZINt3hBF3iB91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Do93qhi3qlnpziB6qiD6juvRCB8QqBjZ7iFQoB+hTpAMpA+i5sDcCHA77lCsROfByIv+KmDeTg</w:t>
      </w:r>
    </w:p>
    <w:p>
      <w:pPr>
        <w:pStyle w:val="PreformattedText"/>
        <w:bidi w:val="0"/>
        <w:spacing w:before="0" w:after="0"/>
        <w:jc w:val="left"/>
        <w:rPr/>
      </w:pPr>
      <w:r>
        <w:rPr/>
        <w:t>R9gADgDAC+YgsxAp3/QN/QLjWZbFRdjuC8pADc9A77qO7DqKgCQMaqoAAVDgjXgkDQRAALquo+BN</w:t>
      </w:r>
    </w:p>
    <w:p>
      <w:pPr>
        <w:pStyle w:val="PreformattedText"/>
        <w:bidi w:val="0"/>
        <w:spacing w:before="0" w:after="0"/>
        <w:jc w:val="left"/>
        <w:rPr/>
      </w:pPr>
      <w:r>
        <w:rPr/>
        <w:t>WPLr/4bEEP4A+QbQkwBgBWQLhGAsi36j5Gophb7DGrjDIngJE6ZL8xhGiOz/5HZq54huR4mSiO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qUIQSvQYm0CTzA4wRRUHdsz2S6CQCkTbdY5qy4QxpCxhSNByWySLeMCwDkadt2EAcEoQcLMa9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2aIqGQkAvg4AzK4AzgIA1YIOzkQJE8oN4Iqt0CCA4KyHzCUQUQIA2m8Qz2K1kMbQz5Jy7QkAui</w:t>
      </w:r>
    </w:p>
    <w:p>
      <w:pPr>
        <w:pStyle w:val="PreformattedText"/>
        <w:bidi w:val="0"/>
        <w:spacing w:before="0" w:after="0"/>
        <w:jc w:val="left"/>
        <w:rPr/>
      </w:pPr>
      <w:r>
        <w:rPr/>
        <w:t>8QxUwNII6g0fau/i7foSo3zOwErUsKPcAMQCjEQCkTFiYRAJERAI0RhP4wQO55SqJAaQYungKSVo</w:t>
      </w:r>
    </w:p>
    <w:p>
      <w:pPr>
        <w:pStyle w:val="PreformattedText"/>
        <w:bidi w:val="0"/>
        <w:spacing w:before="0" w:after="0"/>
        <w:jc w:val="left"/>
        <w:rPr/>
      </w:pPr>
      <w:r>
        <w:rPr/>
        <w:t>yZa+YzuYodZ+4wiGAADMI8m26XayKWSSSBmWAReLbJu4A5tyMTyuiiBaUfZUUMpiMSKEYOWGhzrW</w:t>
      </w:r>
    </w:p>
    <w:p>
      <w:pPr>
        <w:pStyle w:val="PreformattedText"/>
        <w:bidi w:val="0"/>
        <w:spacing w:before="0" w:after="0"/>
        <w:jc w:val="left"/>
        <w:rPr/>
      </w:pPr>
      <w:r>
        <w:rPr/>
        <w:t>CYm+AzyGoRdFYnkA4AfI/8jMckAQAIEQjpHqDIEVGOOf+ixqwm4MvoAKEMADzgDeDgABwKcK7s0N</w:t>
      </w:r>
    </w:p>
    <w:p>
      <w:pPr>
        <w:pStyle w:val="PreformattedText"/>
        <w:bidi w:val="0"/>
        <w:spacing w:before="0" w:after="0"/>
        <w:jc w:val="left"/>
        <w:rPr/>
      </w:pPr>
      <w:r>
        <w:rPr/>
        <w:t>DkmSXuILyjEs3UAO0qALAAAOxmAav+ALwnAdGYrtwIALyoD9ViDsug4FDqCj/s3/rE/gwGUN2k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vEuB8rS2gC/gKQN9MC0BtAY36sPDgAAEkBxtAAEXmIBjsAzbSOndEoYkME4mCGX1IpNLvE3Ks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6ZEk7qEk8vAOrwmMUs4pPkAEZ4oQ7wkOWlGFRYm8maXIFY9ECAkDGeGP3bkOnjGEYjEEZngEj</w:t>
      </w:r>
    </w:p>
    <w:p>
      <w:pPr>
        <w:pStyle w:val="PreformattedText"/>
        <w:bidi w:val="0"/>
        <w:spacing w:before="0" w:after="0"/>
        <w:jc w:val="left"/>
        <w:rPr/>
      </w:pPr>
      <w:r>
        <w:rPr/>
        <w:t>nnM3gTKLckEIBKAAcoBnVsGjAAEQjrEP/uAPDIHiZsFpsjDEwu4AqoALyP/gBA4gDtTA+xbpCcH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9SkT4DDdRgs97AMOPgAFAADMjgPdttLhsLALbAQO2SC7Ig7Agq4PwNMFOACsfFadysDAxqHgHg</w:t>
      </w:r>
    </w:p>
    <w:p>
      <w:pPr>
        <w:pStyle w:val="PreformattedText"/>
        <w:bidi w:val="0"/>
        <w:spacing w:before="0" w:after="0"/>
        <w:jc w:val="left"/>
        <w:rPr/>
      </w:pPr>
      <w:r>
        <w:rPr/>
        <w:t>CnYEvwCxMCETRD4hKf8AECazDybgMkVohD4TJQJlN3Ish/ZDvDLHMz1zThTFCaCLGQCFUFoHULSD</w:t>
      </w:r>
    </w:p>
    <w:p>
      <w:pPr>
        <w:pStyle w:val="PreformattedText"/>
        <w:bidi w:val="0"/>
        <w:spacing w:before="0" w:after="0"/>
        <w:jc w:val="left"/>
        <w:rPr/>
      </w:pPr>
      <w:r>
        <w:rPr/>
        <w:t>GYrMmO6kYpqMUADFPFpxIYYTu7iqOClFIjDhYjBheJL0YoALi+5AF4CRB6RiFbwNRY0xRccTB8Fi</w:t>
      </w:r>
    </w:p>
    <w:p>
      <w:pPr>
        <w:pStyle w:val="PreformattedText"/>
        <w:bidi w:val="0"/>
        <w:spacing w:before="0" w:after="0"/>
        <w:jc w:val="left"/>
        <w:rPr/>
      </w:pPr>
      <w:r>
        <w:rPr/>
        <w:t>FNAzs8JvzzDtw8hgC0QAAdBgPtVAkRBgDtrgwuJgC7ig0izTC7wADUhEDcAADETgALyADLygCqpA</w:t>
      </w:r>
    </w:p>
    <w:p>
      <w:pPr>
        <w:pStyle w:val="PreformattedText"/>
        <w:bidi w:val="0"/>
        <w:spacing w:before="0" w:after="0"/>
        <w:jc w:val="left"/>
        <w:rPr/>
      </w:pPr>
      <w:r>
        <w:rPr/>
        <w:t>NBJ0obiQQbcAUePgC+L/KLOscaDu0h87igoEs97ggBrVsAysj+125AASq95aFVgciUQZQxQG8Ezf</w:t>
      </w:r>
    </w:p>
    <w:p>
      <w:pPr>
        <w:pStyle w:val="PreformattedText"/>
        <w:bidi w:val="0"/>
        <w:spacing w:before="0" w:after="0"/>
        <w:jc w:val="left"/>
        <w:rPr/>
      </w:pPr>
      <w:r>
        <w:rPr/>
        <w:t>azNrSzZgNMt6Az9EgkyAiZc6MkeP6jww8LtWJ2P6ZJmSa2Ka1TmarIcyJiaFMwWjdEpPZhaP4BCW</w:t>
      </w:r>
    </w:p>
    <w:p>
      <w:pPr>
        <w:pStyle w:val="PreformattedText"/>
        <w:bidi w:val="0"/>
        <w:spacing w:before="0" w:after="0"/>
        <w:jc w:val="left"/>
        <w:rPr/>
      </w:pPr>
      <w:r>
        <w:rPr/>
        <w:t>jmVkVCS27OTWykpzwQFeAggOgwD6oA+U8kypLk2hAhJmYRoJSg3SoFXrrZGs5ACwoAus8QuqEg4Q</w:t>
      </w:r>
    </w:p>
    <w:p>
      <w:pPr>
        <w:pStyle w:val="PreformattedText"/>
        <w:bidi w:val="0"/>
        <w:spacing w:before="0" w:after="0"/>
        <w:jc w:val="left"/>
        <w:rPr/>
      </w:pPr>
      <w:r>
        <w:rPr/>
        <w:t>6ADc4AzecgsOVgAsswVQwAOooAqoIAuyYJLEwAqopGILTFIBwxXMEACw4FG7oAq6YAu+QAUO4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8CX+1FO5EQDAhxwFqAy44C5l9iVQYL+ssd7IRXwwqr/KIA+GZBVOtF37/0CVkKIIdDUlLiYDIjBH</w:t>
      </w:r>
    </w:p>
    <w:p>
      <w:pPr>
        <w:pStyle w:val="PreformattedText"/>
        <w:bidi w:val="0"/>
        <w:spacing w:before="0" w:after="0"/>
        <w:jc w:val="left"/>
        <w:rPr/>
      </w:pPr>
      <w:r>
        <w:rPr/>
        <w:t>jyAALgA9QLJOoLWHcqhijtRZR8dOVoeH7KNiPGY9FAJKpVRKY1ElZnEK9uAIYhAlNuBisOgSXYlU</w:t>
      </w:r>
    </w:p>
    <w:p>
      <w:pPr>
        <w:pStyle w:val="PreformattedText"/>
        <w:bidi w:val="0"/>
        <w:spacing w:before="0" w:after="0"/>
        <w:jc w:val="left"/>
        <w:rPr/>
      </w:pPr>
      <w:r>
        <w:rPr/>
        <w:t>1LUHwbNMmQ8saqEpvuDC7rJe4S1n8ZU9U4AKwkCBPLYLLBMBuOALtqALPNZhOcAyP4ABFPcDV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BSAFasAKPCAMsKDp1HEu4YJGYMHSsMAKqgB1VXcMBEAF4jFlVdZTzeAAPExPvY8LEIADZJYLFEkA</w:t>
      </w:r>
    </w:p>
    <w:p>
      <w:pPr>
        <w:pStyle w:val="PreformattedText"/>
        <w:bidi w:val="0"/>
        <w:spacing w:before="0" w:after="0"/>
        <w:jc w:val="left"/>
        <w:rPr/>
      </w:pPr>
      <w:r>
        <w:rPr/>
        <w:t>2i0FJu9H7sYwAQAFLqwMpKa0QIQVktJM6VZJAEDVkJYjUo7ziOMIhADHPs/lXC70kqk3mkNQrjZ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bXkuk8qAshPmYmX/8R2crWZHDPNzyTbVMiXDdiFpcOKXaAbtfVefEWKmphG/qtUbkADNAAgefz</w:t>
      </w:r>
    </w:p>
    <w:p>
      <w:pPr>
        <w:pStyle w:val="PreformattedText"/>
        <w:bidi w:val="0"/>
        <w:spacing w:before="0" w:after="0"/>
        <w:jc w:val="left"/>
        <w:rPr/>
      </w:pPr>
      <w:r>
        <w:rPr/>
        <w:t>bnwEQAkJfDwgBa7gtjhgYQ9AAB42Yq0gC8SAcDngNCCAAR7gARTgAyjXSkKABSyYcwFAZ1IkYx1K</w:t>
      </w:r>
    </w:p>
    <w:p>
      <w:pPr>
        <w:pStyle w:val="PreformattedText"/>
        <w:bidi w:val="0"/>
        <w:spacing w:before="0" w:after="0"/>
        <w:jc w:val="left"/>
        <w:rPr/>
      </w:pPr>
      <w:r>
        <w:rPr/>
        <w:t>DLKACqgAC8SgCrIAC/TSC0TgJargYH/4LlHgNBYXgePohw+2ZhGxZTmrDdwgBA6gLeGgDOKSLr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kAEFgZxXdW1ACViWG+DhfrjijLHCHL0ZJJgUb53dZJshjxi13atCXRBUYIzbMW2WqWsq2xy6Jo2</w:t>
      </w:r>
    </w:p>
    <w:p>
      <w:pPr>
        <w:pStyle w:val="PreformattedText"/>
        <w:bidi w:val="0"/>
        <w:spacing w:before="0" w:after="0"/>
        <w:jc w:val="left"/>
        <w:rPr/>
      </w:pPr>
      <w:r>
        <w:rPr/>
        <w:t>U8J4OHwPi4CjCJCCbhMSEAbhKcECF+rC0sYAC8ZgDDwsBPyTiekTMwL/TgBQYAVWgIcFAAQoYwJO</w:t>
      </w:r>
    </w:p>
    <w:p>
      <w:pPr>
        <w:pStyle w:val="PreformattedText"/>
        <w:bidi w:val="0"/>
        <w:spacing w:before="0" w:after="0"/>
        <w:jc w:val="left"/>
        <w:rPr/>
      </w:pPr>
      <w:r>
        <w:rPr/>
        <w:t>4AVioAa0YGHJ7oMTwAAeIAESgAZOIwFEgEUPYAWs74UBqWVTQJe1oGKz4AosWC9bdoYf9lG3oNLC</w:t>
      </w:r>
    </w:p>
    <w:p>
      <w:pPr>
        <w:pStyle w:val="PreformattedText"/>
        <w:bidi w:val="0"/>
        <w:spacing w:before="0" w:after="0"/>
        <w:jc w:val="left"/>
        <w:rPr/>
      </w:pPr>
      <w:r>
        <w:rPr/>
        <w:t>DlAl91GX2Y4SlkMRAC0VCQve8oAjtS6wQW8L0hD6YCkPsQLKWGZSwgLQaYUsJ2SswZbYZAhwTAhw</w:t>
      </w:r>
    </w:p>
    <w:p>
      <w:pPr>
        <w:pStyle w:val="PreformattedText"/>
        <w:bidi w:val="0"/>
        <w:spacing w:before="0" w:after="0"/>
        <w:jc w:val="left"/>
        <w:rPr/>
      </w:pPr>
      <w:r>
        <w:rPr/>
        <w:t>bX29VyB6Q2rZePXYOAN1bY67l32fdGy5Cn5jEQlUggL4mCMsIBtykQavyYrgNm0H+SXU1UwTGS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UeyoArEAHRNtirTIA2C5Azg0ngVNwQ4gAFm4EEAgAEgoIRDoAZqwANQFQIWoACMKwEWgAa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QNWYAYi8padpY9c/4EtjDcFUKCoWQBzUSAEwu4lOKCoddmoGfY0DoAKPAwFZhirqcAyr/olEICQ</w:t>
      </w:r>
    </w:p>
    <w:p>
      <w:pPr>
        <w:pStyle w:val="PreformattedText"/>
        <w:bidi w:val="0"/>
        <w:spacing w:before="0" w:after="0"/>
        <w:jc w:val="left"/>
        <w:rPr/>
      </w:pPr>
      <w:r>
        <w:rPr/>
        <w:t>OODCEBUMBhVj6yKb6esP+kBJCoABKfI20AmFVAiJlGHHjGB658QCYm+OixV27BkD/3qvZ4d9XdH2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gYzEAvkpY17YiIVGFbEkanK0Xc3QoAUBdDUEZiRCGLQulryBiC24NymCsydoDLFMAZoByZ8B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IBGID7PmCBLDjsVpsAFOA0bDvsECAEQkCRgnp0XWRsVqEtqAKpUUAFasDDTjsEFMBKAOAAPAC6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DEMAyrURgdRm7ddlKtNu5jZcLBnVQsQALDCouIuF/TiRWoIISHP9PCIygCIyg5CxSGg56OoT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ACFwCA04wavd6jjHQv2XHY1BRJtsX6PD4sM12j3OUGyR7I7DDnCCbro9HbX1jVR7APC3JFdbn</w:t>
      </w:r>
    </w:p>
    <w:p>
      <w:pPr>
        <w:pStyle w:val="PreformattedText"/>
        <w:bidi w:val="0"/>
        <w:spacing w:before="0" w:after="0"/>
        <w:jc w:val="left"/>
        <w:rPr/>
      </w:pPr>
      <w:r>
        <w:rPr/>
        <w:t>vFWjZVsaMSpqBUIgARZJBVrgChrHg52bBiagxRcAKRZAAGggARBgBDiAziCABFZbAJhbQEoaA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EBBFOrHWggNf+RuWxzqBTZZBJ68xAHgpq9kgRaIui34NKgculGAyxlWXMCHAZCCA4w7BViABXTZ</w:t>
      </w:r>
    </w:p>
    <w:p>
      <w:pPr>
        <w:pStyle w:val="PreformattedText"/>
        <w:bidi w:val="0"/>
        <w:spacing w:before="0" w:after="0"/>
        <w:jc w:val="left"/>
        <w:rPr/>
      </w:pPr>
      <w:r>
        <w:rPr/>
        <w:t>GiELMM4aLGymrU0oqOLEp04zp3ZsCrT3rfa7UTxGdgLcz6M2IRwFFXNHbA08Sg07wZvoBu6bsVEi</w:t>
      </w:r>
    </w:p>
    <w:p>
      <w:pPr>
        <w:pStyle w:val="PreformattedText"/>
        <w:bidi w:val="0"/>
        <w:spacing w:before="0" w:after="0"/>
        <w:jc w:val="left"/>
        <w:rPr/>
      </w:pPr>
      <w:r>
        <w:rPr/>
        <w:t>TpDhOIQBnY4jTkT/E389cwqAsenAghawgQwhTB4prUQYQAEo4wBKuAbkUWAPYAYcAAIigEVfI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JqHASmvLkjAAIi4koWIAEmiQamm4enRs1/mu44YAVGQARAgNlrmnmuHMufXXc5ILo9AAEyeT9p</w:t>
      </w:r>
    </w:p>
    <w:p>
      <w:pPr>
        <w:pStyle w:val="PreformattedText"/>
        <w:bidi w:val="0"/>
        <w:spacing w:before="0" w:after="0"/>
        <w:jc w:val="left"/>
        <w:rPr/>
      </w:pPr>
      <w:r>
        <w:rPr/>
        <w:t>qgAcYAZeAARsYAViwJYD6RbAwnRfdJBRokx6bAh8Nel2TAjiXQiAkZ8DXbD5HJ77G2zRo3tBBh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OHBYTPNlOpgBUbQiMYAhicN1zwQjyA4tyFBgFIIBxeUesz9rFTtsTIAIY4ANmwKSnepL08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g8tM3lR+jTKNcZeogAmIGEn4ABogCtvK2NFt1jCbgYgAAFIXQEU/0BokCJho515JmnarXyRsh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CXN3FaQDq9ZJYbiS97YBVsjeckxZNrLeFuEHe531hXPGd+f2dW5Hs0wPtEUKbjggVV7E30em6</w:t>
      </w:r>
    </w:p>
    <w:p>
      <w:pPr>
        <w:pStyle w:val="PreformattedText"/>
        <w:bidi w:val="0"/>
        <w:spacing w:before="0" w:after="0"/>
        <w:jc w:val="left"/>
        <w:rPr/>
      </w:pPr>
      <w:r>
        <w:rPr/>
        <w:t>rjUWMaCbDt4IiCB76/dMCubdL90zbwApSsEpYOEVljwvBmkN1GCS2E0xF8C4JkABJgAEEgDSsFzG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yoneRXsK0BYAAqhvzX4IB9BACDqD0P8AyAQnnE8xGgBpFhhtt/AelK5fU9dBxnNv2b5+6uU93</w:t>
      </w:r>
    </w:p>
    <w:p>
      <w:pPr>
        <w:pStyle w:val="PreformattedText"/>
        <w:bidi w:val="0"/>
        <w:spacing w:before="0" w:after="0"/>
        <w:jc w:val="left"/>
        <w:rPr/>
      </w:pPr>
      <w:r>
        <w:rPr/>
        <w:t>EWiBsp0AHH8BGmAEEIAGQGDYH4sw3AYuzgItCh8u+qkpfLwCimBOhuMINuB6N8LrhUADwH45ZK+O</w:t>
      </w:r>
    </w:p>
    <w:p>
      <w:pPr>
        <w:pStyle w:val="PreformattedText"/>
        <w:bidi w:val="0"/>
        <w:spacing w:before="0" w:after="0"/>
        <w:jc w:val="left"/>
        <w:rPr/>
      </w:pPr>
      <w:r>
        <w:rPr/>
        <w:t>hZP8yx8hfrSaav8HnVbSn+UeoJUjAuJd4YWAZbJpYLh+srMXKUCqKagGICpVovTKlStKCF0BMG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uZdiwWQPgABsAGBdMmHAgAQiMBwRMELCgAMYIADwA2FIGBQIAAhQIIABAAQCaFQXoDHngw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oUCBWmWwqEFuSF3BeoW0qdOnSmHFggWLldVVrEqVWtVJqFCBAikpPKAAgk4IEwxgBCkAJsy2IH0i</w:t>
      </w:r>
    </w:p>
    <w:p>
      <w:pPr>
        <w:pStyle w:val="PreformattedText"/>
        <w:bidi w:val="0"/>
        <w:spacing w:before="0" w:after="0"/>
        <w:jc w:val="left"/>
        <w:rPr/>
      </w:pPr>
      <w:r>
        <w:rPr/>
        <w:t>mFuRAwe3ax8o2IvAJ4BAgAEXDUSJsNijT5vSmlWr0lohQowAuEC58gVl1ixTZnLtmuYL3CCLR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QxIlSk6jXs26tWvVw3wp84VM2bDbw6Q1U6aMme3ZypIkQTJ8OJL/48iPX8Ao5IZoIdw0W5OmzYJm</w:t>
      </w:r>
    </w:p>
    <w:p>
      <w:pPr>
        <w:pStyle w:val="PreformattedText"/>
        <w:bidi w:val="0"/>
        <w:spacing w:before="0" w:after="0"/>
        <w:jc w:val="left"/>
        <w:rPr/>
      </w:pPr>
      <w:r>
        <w:rPr/>
        <w:t>zJ+XH9luEgCEWeBnRUvMrSjCwgvTeOBgZo0ZiWZUplirU0DPl25JAliw8ICHNWuUYcZ8+bXVHUZn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BTwcAEFQlQmm1ylarnGIVVRjO4gp5TSk1C1VTwVIhhVoZtSF5ADgwEwknHYhXWw3GdZ9OdMF1</w:t>
      </w:r>
    </w:p>
    <w:p>
      <w:pPr>
        <w:pStyle w:val="PreformattedText"/>
        <w:bidi w:val="0"/>
        <w:spacing w:before="0" w:after="0"/>
        <w:jc w:val="left"/>
        <w:rPr/>
      </w:pPr>
      <w:r>
        <w:rPr/>
        <w:t>EwAPzNQXAAW9AgQgQARWFIeJYRPeLDysdURkk32mmzRQWnMNMtdM91loQlRQQZakCXfal6uBCSZq</w:t>
      </w:r>
    </w:p>
    <w:p>
      <w:pPr>
        <w:pStyle w:val="PreformattedText"/>
        <w:bidi w:val="0"/>
        <w:spacing w:before="0" w:after="0"/>
        <w:jc w:val="left"/>
        <w:rPr/>
      </w:pPr>
      <w:r>
        <w:rPr/>
        <w:t>qpWZmhKx+aLmFGzqouabwxRHXHJ0HhcAABE8B1120khJ5XTKQGmdZgAUsR1pAMRy5C1ENgVAGWd0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V7rUHXxUY/1HklgJk9YTgWlSkBKAZZbg3H4H8rYUgSfWFBECHRg01oVWsYEhVeCdyqNRUQzZK</w:t>
      </w:r>
    </w:p>
    <w:p>
      <w:pPr>
        <w:pStyle w:val="PreformattedText"/>
        <w:bidi w:val="0"/>
        <w:spacing w:before="0" w:after="0"/>
        <w:jc w:val="left"/>
        <w:rPr/>
      </w:pPr>
      <w:r>
        <w:rPr/>
        <w:t>ZIoYsQiAAa5+aixMDLb10gFmrUUABDnqBMAP1PbqK4e4HAmLqqI1qZlvvPVJnTS+MXNllpBpi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Xgp3JnveglvvF/S64subOY7xZtvHmccnRgggcGdBQihgcF7akaubdJcMy5v5n4GwJJHVLBWIEeC</w:t>
      </w:r>
    </w:p>
    <w:p>
      <w:pPr>
        <w:pStyle w:val="PreformattedText"/>
        <w:bidi w:val="0"/>
        <w:spacing w:before="0" w:after="0"/>
        <w:jc w:val="left"/>
        <w:rPr/>
      </w:pPr>
      <w:r>
        <w:rPr/>
        <w:t>5ysAaMTRYBztxQEgfGVgtAVIChDALAMxAsCGSv+1F2B7ZqAAAH78TaAqTA7sh9G1ThVVKyyIXVs0</w:t>
      </w:r>
    </w:p>
    <w:p>
      <w:pPr>
        <w:pStyle w:val="PreformattedText"/>
        <w:bidi w:val="0"/>
        <w:spacing w:before="0" w:after="0"/>
        <w:jc w:val="left"/>
        <w:rPr/>
      </w:pPr>
      <w:r>
        <w:rPr/>
        <w:t>0EEbtTNNNu5MX0gwVsQAXDgRYBMARzt6EdJNZTzLJ9xC5q1lw/8IE9sx5TJzGzPCCGMZN1tqW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hlAHH1uqv33nzjq2++9/ZbJ3Lr4onulglTZjZuZhszDDPMoF22xBRbjNEOfXgNza9gYMpBG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PMbNDdoM7LINigRzGuwUerMZqRhxskvUa2qTjYx9CrXsPLuq4muXEWhV2A5RtMDxzr9Fkg5tYzj</w:t>
      </w:r>
    </w:p>
    <w:p>
      <w:pPr>
        <w:pStyle w:val="PreformattedText"/>
        <w:bidi w:val="0"/>
        <w:spacing w:before="0" w:after="0"/>
        <w:jc w:val="left"/>
        <w:rPr/>
      </w:pPr>
      <w:r>
        <w:rPr/>
        <w:t>SbsnppAcEm1t9CteD9JH2EKMfcGbveiSyxG6lO9LdpXBTbfcEqgVAN7w8x2/u3P6zeYQuRBXvvm9</w:t>
      </w:r>
    </w:p>
    <w:p>
      <w:pPr>
        <w:pStyle w:val="PreformattedText"/>
        <w:bidi w:val="0"/>
        <w:spacing w:before="0" w:after="0"/>
        <w:jc w:val="left"/>
        <w:rPr/>
      </w:pPr>
      <w:r>
        <w:rPr/>
        <w:t>DH4nAHLrQQU0oIHooI8yvghfLtrUCzW5rTIAEAIRsrQWzAlCFF7L1VMAcAUOcuEMZ0gDHEY4hzm8</w:t>
      </w:r>
    </w:p>
    <w:p>
      <w:pPr>
        <w:pStyle w:val="PreformattedText"/>
        <w:bidi w:val="0"/>
        <w:spacing w:before="0" w:after="0"/>
        <w:jc w:val="left"/>
        <w:rPr/>
      </w:pPr>
      <w:r>
        <w:rPr/>
        <w:t>YXU3Y56CXLb/Bpt5gA3vKRWp3EM63b0EAqq6WqZ0RyKsGKUgvguiKz40i1qt4ohbAV5i1oJDHTJv</w:t>
      </w:r>
    </w:p>
    <w:p>
      <w:pPr>
        <w:pStyle w:val="PreformattedText"/>
        <w:bidi w:val="0"/>
        <w:spacing w:before="0" w:after="0"/>
        <w:jc w:val="left"/>
        <w:rPr/>
      </w:pPr>
      <w:r>
        <w:rPr/>
        <w:t>ZzCSiU0WgKjoJcUgRHHZCU8oEStesRJFUZS2+iCI7T1GbJXpRfh6kYsFDmEKuTigZrhBAQlIIAIV</w:t>
      </w:r>
    </w:p>
    <w:p>
      <w:pPr>
        <w:pStyle w:val="PreformattedText"/>
        <w:bidi w:val="0"/>
        <w:spacing w:before="0" w:after="0"/>
        <w:jc w:val="left"/>
        <w:rPr/>
      </w:pPr>
      <w:r>
        <w:rPr/>
        <w:t>iEAE1DIsvMnpj/P74xTEx6bBISF8ukCOBTBSALlpYIAVMGBltIG+Nk7hjYPURS+EoQvKRHBJ3btc</w:t>
      </w:r>
    </w:p>
    <w:p>
      <w:pPr>
        <w:pStyle w:val="PreformattedText"/>
        <w:bidi w:val="0"/>
        <w:spacing w:before="0" w:after="0"/>
        <w:jc w:val="left"/>
        <w:rPr/>
      </w:pPr>
      <w:r>
        <w:rPr/>
        <w:t>GQFhCK8VxBVgPBEAwLAFMICBC2iIJRrgkIY1yIF6s0shXiTiQpq5B0ACmlkaZMeBlrWsPQJiSBqw</w:t>
      </w:r>
    </w:p>
    <w:p>
      <w:pPr>
        <w:pStyle w:val="PreformattedText"/>
        <w:bidi w:val="0"/>
        <w:spacing w:before="0" w:after="0"/>
        <w:jc w:val="left"/>
        <w:rPr/>
      </w:pPr>
      <w:r>
        <w:rPr/>
        <w:t>hsWtnOIUqrCVBoMINGv5TiE1gaI2D7AAkbQFLnzgg6ooUQkg/yLFZXNggwnZQD03YO0w5UElGL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UAIAhBmxEgP0JidI2zACHH8zDU4kx1u4DECd9RjBApwpwvMaU6ABCQS2PQvQyLhAgTTo9zkJkn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YJ6GPTBgZFKCGAsoJkJKMgxBieVZRzQwZZSRewsIUvkIELYFjBzeLQBjW8wQ0BEgB+WvcyAKCg</w:t>
      </w:r>
    </w:p>
    <w:p>
      <w:pPr>
        <w:pStyle w:val="PreformattedText"/>
        <w:bidi w:val="0"/>
        <w:spacing w:before="0" w:after="0"/>
        <w:jc w:val="left"/>
        <w:rPr/>
      </w:pPr>
      <w:r>
        <w:rPr/>
        <w:t>ehMBUIAqRSqGtAQ/AAAmQ7jAENF5MWnTpKZWiWQUURAPFI6xUYPEyk0BJEBaAAinWlW1wdadM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k8ga3FmehJwIGl6z5z37AAhVIa576DtCdjpDpQMaVKGIjUAAdBiAAFggYHSSk0UvYIH/AaAACs0j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GgY5qhv+wnvnMFNAHAOd0ay05IIRKAREKr8UzIQDIQhiq8IUqjKELXlBJFuKghja84bdlCN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HJUiZzQl6WiqhqSWYYyeOAlMkum7GInoKtu9bqNMkpVWIHEVXglpmkV56ekhQD72Gctak2veH92</w:t>
      </w:r>
    </w:p>
    <w:p>
      <w:pPr>
        <w:pStyle w:val="PreformattedText"/>
        <w:bidi w:val="0"/>
        <w:spacing w:before="0" w:after="0"/>
        <w:jc w:val="left"/>
        <w:rPr/>
      </w:pPr>
      <w:r>
        <w:rPr/>
        <w:t>zjcAiHpsQEAK1CmH2DHzKbfI2CoE8QcyAoIQOzNAtw7IDGSoTRnNEJc2pMEbZaAPKQowgB4L8AAD</w:t>
      </w:r>
    </w:p>
    <w:p>
      <w:pPr>
        <w:pStyle w:val="PreformattedText"/>
        <w:bidi w:val="0"/>
        <w:spacing w:before="0" w:after="0"/>
        <w:jc w:val="left"/>
        <w:rPr/>
      </w:pPr>
      <w:r>
        <w:rPr/>
        <w:t>8KcABTAAATBgAQsYgI9raWyIP/zYBzhAwnpEMWKRgr7ehGs6C07bMA4YwQkKoYoYEYSO/0BKr2HD</w:t>
      </w:r>
    </w:p>
    <w:p>
      <w:pPr>
        <w:pStyle w:val="PreformattedText"/>
        <w:bidi w:val="0"/>
        <w:spacing w:before="0" w:after="0"/>
        <w:jc w:val="left"/>
        <w:rPr/>
      </w:pPr>
      <w:r>
        <w:rPr/>
        <w:t>KQCwAguoQAUtfMEKYcBCMccwBjT49A1tWEh7QnUAhrDBDRL/qWWpkmuG5ZoBDWWAyHOjOrNKCej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NbHL5g5hiFZE0WB407uWGJl3Z+ql81riSWY5pJMNDuFCLeHgnqt6bRE61nEfdsCjQKgqTz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Ppwgxu0OQNyjJMjUjBsAAw/wCQLIEBbLIuR/wWAAAHAsKoprOI9dtazmqH044RhDGZcmtKkfY7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EwirD4TgsY5XkTFcADkFyEY2C5B8sytYwQpYqAJFnFoyAXABhlxMpy1JdbM0CCgOzQ03ChpU</w:t>
      </w:r>
    </w:p>
    <w:p>
      <w:pPr>
        <w:pStyle w:val="PreformattedText"/>
        <w:bidi w:val="0"/>
        <w:spacing w:before="0" w:after="0"/>
        <w:jc w:val="left"/>
        <w:rPr/>
      </w:pPr>
      <w:r>
        <w:rPr/>
        <w:t>ZoaoQXZnoMIZ0oyhrLa5zVkDcp7Dqaof8EiVzdXdnNcLgB2cEgBzaMMc2kkRAZhhDi0AgBfMYMVs</w:t>
      </w:r>
    </w:p>
    <w:p>
      <w:pPr>
        <w:pStyle w:val="PreformattedText"/>
        <w:bidi w:val="0"/>
        <w:spacing w:before="0" w:after="0"/>
        <w:jc w:val="left"/>
        <w:rPr/>
      </w:pPr>
      <w:r>
        <w:rPr/>
        <w:t>ZSzR9/wD/wR+8IqKJ2ktkRZCD7xXmQQqEI6alOODkUIADaea1Ko6tclXvWoDNIWkCkPfvQg5y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Dl1JoEJAECCAQjgARAXxCdce84riCEGYqiBFlBgsw+wQAUtWIEIHhLul6RgZCWs3hvmYIY2tE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3c8X8EtLVkFTgVsnu4v3utjdq3+plq6O8TKot2KdkcndU7M6AqZvdBQFzmNRyS8aNV0QCFhk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6DLQhGh6LiFV8FDhmpg0dy/Hvhu1+b0DfQ0IocRTs7NXlETplrSKEz2Smf5jPZyZLSQGxrG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b3zHAfdlBsyKtNX8HSdMmAFMwjBB17CBZaECgEMcU8abhk5BzJUwQ1dP13Yww0RLnDBL7ELHbXb</w:t>
      </w:r>
    </w:p>
    <w:p>
      <w:pPr>
        <w:pStyle w:val="PreformattedText"/>
        <w:bidi w:val="0"/>
        <w:spacing w:before="0" w:after="0"/>
        <w:jc w:val="left"/>
        <w:rPr/>
      </w:pPr>
      <w:r>
        <w:rPr/>
        <w:t>gim3/3vfaAYJBdz17MVHuURAXAhQGfrC8A4x+gvLX4MJf3sXoyZguXDgwhcAEAlKHDrRhCAIQJAD</w:t>
      </w:r>
    </w:p>
    <w:p>
      <w:pPr>
        <w:pStyle w:val="PreformattedText"/>
        <w:bidi w:val="0"/>
        <w:spacing w:before="0" w:after="0"/>
        <w:jc w:val="left"/>
        <w:rPr/>
      </w:pPr>
      <w:r>
        <w:rPr/>
        <w:t>kPcKsRB5OAFAAiRpaVQ+C3QB/7R50jElVQIlDUYupJeBLQYlHOgnnSENmuGAUyBYFwBHudB6EH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+ECs6dzPDcAA7ADjBeAxHYkrAAYAKACMeABL7ACKiEANBADIkADNAAAVVB8DUIFW6AGalBCt8QG</w:t>
      </w:r>
    </w:p>
    <w:p>
      <w:pPr>
        <w:pStyle w:val="PreformattedText"/>
        <w:bidi w:val="0"/>
        <w:spacing w:before="0" w:after="0"/>
        <w:jc w:val="left"/>
        <w:rPr/>
      </w:pPr>
      <w:r>
        <w:rPr/>
        <w:t>NnMANIQRVEB9YWZ9XIApDeJUZnAGZdB3WeAQ3zeGsBI8APAF1oeGXNAFYVZdO9MUpKAQzoUAoONL</w:t>
      </w:r>
    </w:p>
    <w:p>
      <w:pPr>
        <w:pStyle w:val="PreformattedText"/>
        <w:bidi w:val="0"/>
        <w:spacing w:before="0" w:after="0"/>
        <w:jc w:val="left"/>
        <w:rPr/>
      </w:pPr>
      <w:r>
        <w:rPr/>
        <w:t>7qWFF4E1HNNbvvVbAYcgKfAFaNgFJ+MKeHUksUAIAf+YaABgBwVYcQf4CqCgKgtIARhxAb1wQAE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EyHdnAYLahNgrjeRqoGdpAihcwDA3WidLwieASMZl4QJ1UWs7RAy7CgrNXeyQgLEAnCIpICE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+QEusRAhwQAhiBAERIhEa4BVS2BUdISyIjf33XBaSCKVQAEVdofVtgfSrxEmpgBnDghWqnbvd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4XFdzFCiuBBtbnjt1YBixBVVygBhRBGDh4Bj0hIOcmjqOyBl9gXO7FMWCgLG9wbgxgMl2wkF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pJCT7+oiIz2iBQZC5SgKo2kJZYocozTOM3wDLNmNk4iJQNFGYACJZXxJJlxAZzRMCAYa4vjOJjG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/JkfMETc7IwMm4AIAYAI+2ZO7yHM5FpGCoDkAYBfrUX8HMAMjkJBUUAVV8BIesAWthAZo+AVl</w:t>
      </w:r>
    </w:p>
    <w:p>
      <w:pPr>
        <w:pStyle w:val="PreformattedText"/>
        <w:bidi w:val="0"/>
        <w:spacing w:before="0" w:after="0"/>
        <w:jc w:val="left"/>
        <w:rPr/>
      </w:pPr>
      <w:r>
        <w:rPr/>
        <w:t>4AZyYAWrxIRqMClYiIVUaX1V0CCYslzgFiNdYH3spiHo+G5DdDQPsQXuWAbu6G0s4YVpcAbt8Sqr</w:t>
      </w:r>
    </w:p>
    <w:p>
      <w:pPr>
        <w:pStyle w:val="PreformattedText"/>
        <w:bidi w:val="0"/>
        <w:spacing w:before="0" w:after="0"/>
        <w:jc w:val="left"/>
        <w:rPr/>
      </w:pPr>
      <w:r>
        <w:rPr/>
        <w:t>hCl02FxYCSBdgAIl9FsTEUwAoAZuQFxdoHZfgAXOVwVeQAYKcGhEqQAUV4CRaIAFKHnOMgEKdYki</w:t>
      </w:r>
    </w:p>
    <w:p>
      <w:pPr>
        <w:pStyle w:val="PreformattedText"/>
        <w:bidi w:val="0"/>
        <w:spacing w:before="0" w:after="0"/>
        <w:jc w:val="left"/>
        <w:rPr/>
      </w:pPr>
      <w:r>
        <w:rPr/>
        <w:t>p0YLVHNvwicNowwV6GLXwYHXwJrTIQ0wR1m+IAwfV3MZCEA38HogdjMuwII9+ZO0xyJB2W8B+Iuk</w:t>
      </w:r>
    </w:p>
    <w:p>
      <w:pPr>
        <w:pStyle w:val="PreformattedText"/>
        <w:bidi w:val="0"/>
        <w:spacing w:before="0" w:after="0"/>
        <w:jc w:val="left"/>
        <w:rPr/>
      </w:pPr>
      <w:r>
        <w:rPr/>
        <w:t>4DWzwAEiYBffNBc2QWTzIQApUAVU4AVgQAZxEEu0/7QGQgUHTOgfYsmNVEmVoWIz3YlTIPFKJxNP</w:t>
      </w:r>
    </w:p>
    <w:p>
      <w:pPr>
        <w:pStyle w:val="PreformattedText"/>
        <w:bidi w:val="0"/>
        <w:spacing w:before="0" w:after="0"/>
        <w:jc w:val="left"/>
        <w:rPr/>
      </w:pPr>
      <w:r>
        <w:rPr/>
        <w:t>RPOWb7lK3aiG2ggR09UGbQAgq/SNaAgp4jkHL3EFJVRCbcBcJZNLAMACGJEFWVAFWIAFYhAGpkQI</w:t>
      </w:r>
    </w:p>
    <w:p>
      <w:pPr>
        <w:pStyle w:val="PreformattedText"/>
        <w:bidi w:val="0"/>
        <w:spacing w:before="0" w:after="0"/>
        <w:jc w:val="left"/>
        <w:rPr/>
      </w:pPr>
      <w:r>
        <w:rPr/>
        <w:t>iPCL2/N4FOmZHOqZQPBoEUABenR5lUFImHSCmnQ+lYFpzEAd06E2ERNrqigN2/Cij1OTCKRJJmoE</w:t>
      </w:r>
    </w:p>
    <w:p>
      <w:pPr>
        <w:pStyle w:val="PreformattedText"/>
        <w:bidi w:val="0"/>
        <w:spacing w:before="0" w:after="0"/>
        <w:jc w:val="left"/>
        <w:rPr/>
      </w:pPr>
      <w:r>
        <w:rPr/>
        <w:t>4mOTG7VrayEDPBmcO5mLGOFrLNIzQKeIiUAIi+A1ozALylh/CXAATpkCL8EBVIBsVAAGYuAFY0AG</w:t>
      </w:r>
    </w:p>
    <w:p>
      <w:pPr>
        <w:pStyle w:val="PreformattedText"/>
        <w:bidi w:val="0"/>
        <w:spacing w:before="0" w:after="0"/>
        <w:jc w:val="left"/>
        <w:rPr/>
      </w:pPr>
      <w:r>
        <w:rPr/>
        <w:t>ZOBk84EAXzAGHIAA5wmNVUCVUAmVxYQpX3AGXHmUrkSV1iWf31cUMrWG+lePXMBbDNEe7rQF83EA</w:t>
      </w:r>
    </w:p>
    <w:p>
      <w:pPr>
        <w:pStyle w:val="PreformattedText"/>
        <w:bidi w:val="0"/>
        <w:spacing w:before="0" w:after="0"/>
        <w:jc w:val="left"/>
        <w:rPr/>
      </w:pPr>
      <w:r>
        <w:rPr/>
        <w:t>+f9nl+HYHvPxHmzQBrJDfWzZAvUHAB8QBhOqBUTmNaGACBd6oTyAAxvaoZD4iJMYYiE6mhx3mhvw</w:t>
      </w:r>
    </w:p>
    <w:p>
      <w:pPr>
        <w:pStyle w:val="PreformattedText"/>
        <w:bidi w:val="0"/>
        <w:spacing w:before="0" w:after="0"/>
        <w:jc w:val="left"/>
        <w:rPr/>
      </w:pPr>
      <w:r>
        <w:rPr/>
        <w:t>GZpUNrchDLcpPpvUNm2joqlYNrOaC5t0m2bjC4+jRp9xBGwiMQCERwKEYwDgAkK6rMHZk7g4nMZ5</w:t>
      </w:r>
    </w:p>
    <w:p>
      <w:pPr>
        <w:pStyle w:val="PreformattedText"/>
        <w:bidi w:val="0"/>
        <w:spacing w:before="0" w:after="0"/>
        <w:jc w:val="left"/>
        <w:rPr/>
      </w:pPr>
      <w:r>
        <w:rPr/>
        <w:t>nL+ICE2KPUeynMqIHzuCbBiBAsgGrpiqqVfgoFlgqBXhBSggAFBJBfhxACjAptgJAPOBhvWXAgzZ</w:t>
      </w:r>
    </w:p>
    <w:p>
      <w:pPr>
        <w:pStyle w:val="PreformattedText"/>
        <w:bidi w:val="0"/>
        <w:spacing w:before="0" w:after="0"/>
        <w:jc w:val="left"/>
        <w:rPr/>
      </w:pPr>
      <w:r>
        <w:rPr/>
        <w:t>fXo6hkUxId4FCgrhBVxwU68UBxARByAjO8O0EhXRjWigU1mgBnLQBiFwAHLQQjcTlt1YfC8iBih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zAnItgoRcKYATxiJ1ZkY/oaDuDWRHgAHvkLQH/pYEO+EYo+iYPhJs6ekkoioKkN1qehEcVQAFD</w:t>
      </w:r>
    </w:p>
    <w:p>
      <w:pPr>
        <w:pStyle w:val="PreformattedText"/>
        <w:bidi w:val="0"/>
        <w:spacing w:before="0" w:after="0"/>
        <w:jc w:val="left"/>
        <w:rPr/>
      </w:pPr>
      <w:r>
        <w:rPr/>
        <w:t>6yJB+qzMypPOOpw/qXPGOQDISbKIsJxeMxdtkQC6tyzgmgLgynQqgAIqwAIr8AIigB8C8AJHaWda</w:t>
      </w:r>
    </w:p>
    <w:p>
      <w:pPr>
        <w:pStyle w:val="PreformattedText"/>
        <w:bidi w:val="0"/>
        <w:spacing w:before="0" w:after="0"/>
        <w:jc w:val="left"/>
        <w:rPr/>
      </w:pPr>
      <w:r>
        <w:rPr/>
        <w:t>uqXUSQU+ESoJdzNeUFsQCgBx5m77ek3Bw12nUArWtBJb4AVbMAavVBH/+Z0r0RNjeXyzdLEI4AFn</w:t>
      </w:r>
    </w:p>
    <w:p>
      <w:pPr>
        <w:pStyle w:val="PreformattedText"/>
        <w:bidi w:val="0"/>
        <w:spacing w:before="0" w:after="0"/>
        <w:jc w:val="left"/>
        <w:rPr/>
      </w:pPr>
      <w:r>
        <w:rPr/>
        <w:t>YDMqMJbXeZ59BxM28LVi4AFeAwuEkAieSgg7QACjSqob6goCwJNagLahh1jdUYqUsUAZUKykZwSz</w:t>
      </w:r>
    </w:p>
    <w:p>
      <w:pPr>
        <w:pStyle w:val="PreformattedText"/>
        <w:bidi w:val="0"/>
        <w:spacing w:before="0" w:after="0"/>
        <w:jc w:val="left"/>
        <w:rPr/>
      </w:pPr>
      <w:r>
        <w:rPr/>
        <w:t>C7SleBIaFQHI4zRAMAuxIC1JO6Q7OZxH6oK7KCwA0KSemgiJAKWzwCC6dxccwHQe4AEosAItoAIe</w:t>
      </w:r>
    </w:p>
    <w:p>
      <w:pPr>
        <w:pStyle w:val="PreformattedText"/>
        <w:bidi w:val="0"/>
        <w:spacing w:before="0" w:after="0"/>
        <w:jc w:val="left"/>
        <w:rPr/>
      </w:pPr>
      <w:r>
        <w:rPr/>
        <w:t>/xACHvABHMAAEJAqcIEATLe1ycalNkMgRwmVWVCZYsBMWFEKVMF2eZtdiFe/q/B2XlAFhIgFhOg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BbTfgGR9mMVLmueQkgAnAFOtU5bVpM8nq5L+ABMZC9nGqtzpsIChAIpVuqpGqRAKAFJDzCWhC/</w:t>
      </w:r>
    </w:p>
    <w:p>
      <w:pPr>
        <w:pStyle w:val="PreformattedText"/>
        <w:bidi w:val="0"/>
        <w:spacing w:before="0" w:after="0"/>
        <w:jc w:val="left"/>
        <w:rPr/>
      </w:pPr>
      <w:r>
        <w:rPr/>
        <w:t>UOs0LKcqpOdPU1CbB7QBxEp6a4FYeaQ8OVAKsaAoOxwLjpEAPKmTPFmkTAuUwkICbdEHGwy6N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EMDpnO9N3O917sCPrgCIXACNDADH7AXM1FnSIm953u+XJsSyRgGJ6wFYaAzHeBFBnEreHu/0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UKEQ0VYFVjAGDbkCB9AxvWXAoeIBRIad9pGNAP+CBmkLBl1AZBVBZINMIAQwAyhQA8z5uc6LCNt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+csp0JtSVMwlpgwjIwwi7QNGuhagSAYaasGTNbiiRoGTUcAQoQALJ8R0aLERAQCcDbwzsMvL6s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bvD7ZgtN6nDmgwc4bjBnTIFR8lOtxvTHAAd97Ah+gxUQ4AXuRgHNhF9JMxdeLAtQLACHAA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QcBjczH9lFx3LMNQYBIWFhhJhaBWIgmR0EBk7WBu4UEunLtTCSAlTQQQIgoWGgEgfApY68Fhxw</w:t>
      </w:r>
    </w:p>
    <w:p>
      <w:pPr>
        <w:pStyle w:val="PreformattedText"/>
        <w:bidi w:val="0"/>
        <w:spacing w:before="0" w:after="0"/>
        <w:jc w:val="left"/>
        <w:rPr/>
      </w:pPr>
      <w:r>
        <w:rPr/>
        <w:t>Ai/gNaugCIqgwTgAAaPKyQWIEWIgBqG80SQ8ylogA6MM0gDwEcpzWZdVAE2DciXtNDnCcotlABH/</w:t>
      </w:r>
    </w:p>
    <w:p>
      <w:pPr>
        <w:pStyle w:val="PreformattedText"/>
        <w:bidi w:val="0"/>
        <w:spacing w:before="0" w:after="0"/>
        <w:jc w:val="left"/>
        <w:rPr/>
      </w:pPr>
      <w:r>
        <w:rPr/>
        <w:t>RgEQYAC9qzyBgHi7zMu9zMOK8hIj8KxE7JPG6WvBIiwbrAiJoAjQe71/h5QcsALOyQEJgAAMw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sQDcRBo74RPc7NQe0CB3YQMiYMUscDUzECpx3M5s5gpeEQov5SgALQYddABobFRdUGg2IwDWux47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vob1icK/9HCMdwAHMOQqIENEQDQAnu6Ep65k84ABiEAAazdEmHMoy8NEAANKjHJxoC1VOk8Ir</w:t>
      </w:r>
    </w:p>
    <w:p>
      <w:pPr>
        <w:pStyle w:val="PreformattedText"/>
        <w:bidi w:val="0"/>
        <w:spacing w:before="0" w:after="0"/>
        <w:jc w:val="left"/>
        <w:rPr/>
      </w:pPr>
      <w:r>
        <w:rPr/>
        <w:t>XdPsslinFgCfVgAlsWqjzQOggD09nNM6vdO7DLzb4qxD7JM8ibzJy2sA0AcQHdxUGx6KIsXE+Jwe</w:t>
      </w:r>
    </w:p>
    <w:p>
      <w:pPr>
        <w:pStyle w:val="PreformattedText"/>
        <w:bidi w:val="0"/>
        <w:spacing w:before="0" w:after="0"/>
        <w:jc w:val="left"/>
        <w:rPr/>
      </w:pPr>
      <w:r>
        <w:rPr/>
        <w:t>8Jw0gAD8oSB9cQA58jT3MRcIkKZ2AdYAsMUn/zASybgCKgAAXgGwak1N09RM/8p29BoGMfAC3xQC</w:t>
      </w:r>
    </w:p>
    <w:p>
      <w:pPr>
        <w:pStyle w:val="PreformattedText"/>
        <w:bidi w:val="0"/>
        <w:spacing w:before="0" w:after="0"/>
        <w:jc w:val="left"/>
        <w:rPr/>
      </w:pPr>
      <w:r>
        <w:rPr/>
        <w:t>0uIB3/2D3NwXO9HXB2DFOpUSXMt0KVB/ZcucwZ3Uo1u6j/0KoiAAoywGZHDZlv3RmC3SQtrZzcqC</w:t>
      </w:r>
    </w:p>
    <w:p>
      <w:pPr>
        <w:pStyle w:val="PreformattedText"/>
        <w:bidi w:val="0"/>
        <w:spacing w:before="0" w:after="0"/>
        <w:jc w:val="left"/>
        <w:rPr/>
      </w:pPr>
      <w:r>
        <w:rPr/>
        <w:t>LnACvr3SGJ7hO6MAQIBBOi3bOz3btB3isyDaPymtPBeUu6ikwQ3RjsCcHNAWDGAX4IsAZQvFGJ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AAzB5dbbVcrHNcAEBCqAzQtUBFhwCMbB2bA0KSZRVaX2/SiE03OWvUc4NKVEDIbDlMYJqH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V4RPSEt040fNpDfjzvGp7MAhp0xpNDiivAAHvzBBQgEAwAGADDZGc3RDQ7hIB3EgF68op1aKv+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CwAzuAAzyQAz6+M+ILBDyA6HqVUsn5oQAABLD94SQu4jld27GwChWRi8Sc4sbZFknd4iwFHsuJ</w:t>
      </w:r>
    </w:p>
    <w:p>
      <w:pPr>
        <w:pStyle w:val="PreformattedText"/>
        <w:bidi w:val="0"/>
        <w:spacing w:before="0" w:after="0"/>
        <w:jc w:val="left"/>
        <w:rPr/>
      </w:pPr>
      <w:r>
        <w:rPr/>
        <w:t>ES9Q3SCQplZN0gpyAD1OH5/CE2W+FtlcEVQNAjTwnNblCs5kFUA05eMdNFLxZnEGft4lzh/wAT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7QHQqixTcTI1CTOkJ+7RVBxSiAvd/EnI7Q4oLAI3R+gKAeyl6a5/ELypc9wiHt50IaAMyqKg/Q</w:t>
      </w:r>
    </w:p>
    <w:p>
      <w:pPr>
        <w:pStyle w:val="PreformattedText"/>
        <w:bidi w:val="0"/>
        <w:spacing w:before="0" w:after="0"/>
        <w:jc w:val="left"/>
        <w:rPr/>
      </w:pPr>
      <w:r>
        <w:rPr/>
        <w:t>B4Xgi3/gi4lmCDjNnAAPHrDwCfy+ePv+X5WQAzjif5rO05zOy54OtcIp1KRe8b+tCIwg3MxZF8u9</w:t>
      </w:r>
    </w:p>
    <w:p>
      <w:pPr>
        <w:pStyle w:val="PreformattedText"/>
        <w:bidi w:val="0"/>
        <w:spacing w:before="0" w:after="0"/>
        <w:jc w:val="left"/>
        <w:rPr/>
      </w:pPr>
      <w:r>
        <w:rPr/>
        <w:t>rVQNFx0QEznuNK3CIKCNMizjEzOQp0nDCtH/dCvxeexDlL9LUU20shV+m900MAEgQBI9AxMKw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OZQZPLVPVYYQQPPfL0xAuAtjgMESOAVFwh3zu4jvOAa/e6aLQaZvdnxbgIHsgNNCoCJVggYFPDh</w:t>
      </w:r>
    </w:p>
    <w:p>
      <w:pPr>
        <w:pStyle w:val="PreformattedText"/>
        <w:bidi w:val="0"/>
        <w:spacing w:before="0" w:after="0"/>
        <w:jc w:val="left"/>
        <w:rPr/>
      </w:pPr>
      <w:r>
        <w:rPr/>
        <w:t>cQu2gPYCbwiLWPC+SAhAQBM8IBU8DeIQn/c8PYkDMPG87QBJ6h0YH9wv7jUA0AFz0fEg0BFxsS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x/24SnOEgE7EfSeIiKscOXlkb/Am1Usj11XpV14+8bblflyVlYLAAE0kZA6z4xoxRZlDtphLM0A</w:t>
      </w:r>
    </w:p>
    <w:p>
      <w:pPr>
        <w:pStyle w:val="PreformattedText"/>
        <w:bidi w:val="0"/>
        <w:spacing w:before="0" w:after="0"/>
        <w:jc w:val="left"/>
        <w:rPr/>
      </w:pPr>
      <w:r>
        <w:rPr/>
        <w:t>4MvZygi4j9QA8Al0jrpou51Wn9EmrPVdD+FYixEPUAi/GPeKKAitxfazUAkfUAFqYwzCEAy1//Dv</w:t>
      </w:r>
    </w:p>
    <w:p>
      <w:pPr>
        <w:pStyle w:val="PreformattedText"/>
        <w:bidi w:val="0"/>
        <w:spacing w:before="0" w:after="0"/>
        <w:jc w:val="left"/>
        <w:rPr/>
      </w:pPr>
      <w:r>
        <w:rPr/>
        <w:t>AS8Kydn9ydkHOIARkSDi5O/Lm94WwzytPOcA7I8Rp477jICtLSWlHQ/FB9DGqHM7JN8q3xTLAC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QEBw4AeMVKISyGr1xxgxgRoiuKFCVeBHBR40aOGgFk7KiR4qxZDGFZ3AhAAIGPHydMWKAyAQ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Fq2FGDwAAKeHA6q9MCBgwcPAEgeJTlKESOmOyC8ghpV6qtAAMhctSpGDACtXLUA0PI17FcZMm4C</w:t>
      </w:r>
    </w:p>
    <w:p>
      <w:pPr>
        <w:pStyle w:val="PreformattedText"/>
        <w:bidi w:val="0"/>
        <w:spacing w:before="0" w:after="0"/>
        <w:jc w:val="left"/>
        <w:rPr/>
      </w:pPr>
      <w:r>
        <w:rPr/>
        <w:t>EJQIEaG1hNwKWgQL6dyjsHjcrMBsGDNhfYX10kRX8KxPgtweXru20kcelWbFghwZ8uPHkis/pt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kSAEh8BuDAAYAdihoxVTRKME+eBxgY/P+I4CYDlWcFCsCNk8ADAA8gAFiQWyJFkyVnoQzp0QnI</w:t>
      </w:r>
    </w:p>
    <w:p>
      <w:pPr>
        <w:pStyle w:val="PreformattedText"/>
        <w:bidi w:val="0"/>
        <w:spacing w:before="0" w:after="0"/>
        <w:jc w:val="left"/>
        <w:rPr/>
      </w:pPr>
      <w:r>
        <w:rPr/>
        <w:t>5M09RmHuPOLDjhRXAVAAgSVwlQcmfDwAgiZO3DoN1hQI4MBQobNIzY31iClTAoGmTlWwAgwZq2S2</w:t>
      </w:r>
    </w:p>
    <w:p>
      <w:pPr>
        <w:pStyle w:val="PreformattedText"/>
        <w:bidi w:val="0"/>
        <w:spacing w:before="0" w:after="0"/>
        <w:jc w:val="left"/>
        <w:rPr/>
      </w:pPr>
      <w:r>
        <w:rPr/>
        <w:t>av1vKy0EBKuFAT4SAIdEEmErsbUSEWUwpGjBxRprjjgrr738+quXXnjhBRpaJKxrkcPYatCtHz4K</w:t>
      </w:r>
    </w:p>
    <w:p>
      <w:pPr>
        <w:pStyle w:val="PreformattedText"/>
        <w:bidi w:val="0"/>
        <w:spacing w:before="0" w:after="0"/>
        <w:jc w:val="left"/>
        <w:rPr/>
      </w:pPr>
      <w:r>
        <w:rPr/>
        <w:t>BJZYKnsxRhkpk1ElEzwDjQTRAAiAgNPmY2S1DnaiwaCYzgruLPVUyg3Bj3hTgKXfQqJOOuWWszJL</w:t>
      </w:r>
    </w:p>
    <w:p>
      <w:pPr>
        <w:pStyle w:val="PreformattedText"/>
        <w:bidi w:val="0"/>
        <w:spacing w:before="0" w:after="0"/>
        <w:jc w:val="left"/>
        <w:rPr/>
      </w:pPr>
      <w:r>
        <w:rPr/>
        <w:t>AKLAMsvqXGFolVMeAiAC8ARQYIKdGLgNgQ84wMm880CQTT0R2qOLFCAFQeg+qCgRAIz++PP/jz+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hADLG+aokAQBaEdEFEEgmFxKNwwQYiaq65MEO9jjFGmGB8CcbDXnKJCBtcLCWJFEMQmTTSRBSp</w:t>
      </w:r>
    </w:p>
    <w:p>
      <w:pPr>
        <w:pStyle w:val="PreformattedText"/>
        <w:bidi w:val="0"/>
        <w:spacing w:before="0" w:after="0"/>
        <w:jc w:val="left"/>
        <w:rPr/>
      </w:pPr>
      <w:r>
        <w:rPr/>
        <w:t>5LcHHIvxsslmfDGQABzo7LPOQuuMECAZcWWuV2Y5T6f0sMtNoJ9wuumAmL67aZWFkPOyIwCc6FK6</w:t>
      </w:r>
    </w:p>
    <w:p>
      <w:pPr>
        <w:pStyle w:val="PreformattedText"/>
        <w:bidi w:val="0"/>
        <w:spacing w:before="0" w:after="0"/>
        <w:jc w:val="left"/>
        <w:rPr/>
      </w:pPr>
      <w:r>
        <w:rPr/>
        <w:t>6Jr7FrpuqcTITIEmyKnZnwSgKYaWdEKATgRu20kEwSCZ7xEcfvDzlRxEGLRg/wLc6tkdColVVk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SWaDTSxkIMb6LAGb04NDUXXjaKphZWCZM1UkICEegHVnTl9bLrcCR2RwByALIR1egq0lnyBPju</w:t>
      </w:r>
    </w:p>
    <w:p>
      <w:pPr>
        <w:pStyle w:val="PreformattedText"/>
        <w:bidi w:val="0"/>
        <w:spacing w:before="0" w:after="0"/>
        <w:jc w:val="left"/>
        <w:rPr/>
      </w:pPr>
      <w:r>
        <w:rPr/>
        <w:t>2Wo/gkCACNJLb7hzQ/oIXHDH9dZcLZ3g/5Lpozn6SAHcFHDtPNYQEAEBDggGbycQ8mVtllWUlW8+</w:t>
      </w:r>
    </w:p>
    <w:p>
      <w:pPr>
        <w:pStyle w:val="PreformattedText"/>
        <w:bidi w:val="0"/>
        <w:spacing w:before="0" w:after="0"/>
        <w:jc w:val="left"/>
        <w:rPr/>
      </w:pPr>
      <w:r>
        <w:rPr/>
        <w:t>AEBxZapPANgPK7nlVvSmBwpRJO9ZFVlwkfdYBYKZjrDh9OKWKNCLL1FJ9TAXVDsKJpIRLYVlkb3z</w:t>
      </w:r>
    </w:p>
    <w:p>
      <w:pPr>
        <w:pStyle w:val="PreformattedText"/>
        <w:bidi w:val="0"/>
        <w:spacing w:before="0" w:after="0"/>
        <w:jc w:val="left"/>
        <w:rPr/>
      </w:pPr>
      <w:r>
        <w:rPr/>
        <w:t>xlwRQhT4iBKWc41sFoGC/Ui0A9Nm6hHBDFIzvQNwi9Znal/3eWorv3WiiaXFddrLLaGW2vbpF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SeC28mhBg4E4EPJj2gAQQWI8nwfRkRL4+FLiPBxHmJlTuG5/cgZHMMU/kb1YhwjAkawrPUOMN</w:t>
      </w:r>
    </w:p>
    <w:p>
      <w:pPr>
        <w:pStyle w:val="PreformattedText"/>
        <w:bidi w:val="0"/>
        <w:spacing w:before="0" w:after="0"/>
        <w:jc w:val="left"/>
        <w:rPr/>
      </w:pPr>
      <w:r>
        <w:rPr/>
        <w:t>hfHFVF0+DqkCVFUdmZRFEDkf5gAFAByUAka6esx1BDCaHRUre6lTH0leRIOcIEh6KomJ6//OQr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brKiS8Kimu9yFC2lRcFrwTrg7EV4ETLDQFkqURKcO8KRrQgHbTax3M6Q8Qj7yeUAkpBIKAWzl</w:t>
      </w:r>
    </w:p>
    <w:p>
      <w:pPr>
        <w:pStyle w:val="PreformattedText"/>
        <w:bidi w:val="0"/>
        <w:spacing w:before="0" w:after="0"/>
        <w:jc w:val="left"/>
        <w:rPr/>
      </w:pPr>
      <w:r>
        <w:rPr/>
        <w:t>KuHDyrQecLnzjUIurNoGNzIUkop1CmOJ80v9PMSLx0GkJRcAYxjFiJ0nWooUTMyb+RKxovrIRUa5</w:t>
      </w:r>
    </w:p>
    <w:p>
      <w:pPr>
        <w:pStyle w:val="PreformattedText"/>
        <w:bidi w:val="0"/>
        <w:spacing w:before="0" w:after="0"/>
        <w:jc w:val="left"/>
        <w:rPr/>
      </w:pPr>
      <w:r>
        <w:rPr/>
        <w:t>Kt1oQhMABfwwezxESgXVw7N1MUlJLRmOK1ihipO0MCVNIGETVBiRLaEwOoC8HfAM6cJYhPBcANjC</w:t>
      </w:r>
    </w:p>
    <w:p>
      <w:pPr>
        <w:pStyle w:val="PreformattedText"/>
        <w:bidi w:val="0"/>
        <w:spacing w:before="0" w:after="0"/>
        <w:jc w:val="left"/>
        <w:rPr/>
      </w:pPr>
      <w:r>
        <w:rPr/>
        <w:t>GswAhi3MYllIeYUPs8cnqfggAQbDyk368CPzoWYRyRrZR8Q4yzFG531WbImGFNeXjvVCihKhZTD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kySggWjZgVU37UiEYI4jcEAMUBX5T/mQHoSI6NsOMjPplHBAkgg7WpXXO4NUkpIpKEi5QiCh35</w:t>
      </w:r>
    </w:p>
    <w:p>
      <w:pPr>
        <w:pStyle w:val="PreformattedText"/>
        <w:bidi w:val="0"/>
        <w:spacing w:before="0" w:after="0"/>
        <w:jc w:val="left"/>
        <w:rPr/>
      </w:pPr>
      <w:r>
        <w:rPr/>
        <w:t>nCgEAJ1ehJoJyemcIwTAAEiwBka6JgAPrKAFghmFD+XzL6i8bG42eFYOWDkf00RwMC+SojAlegEv</w:t>
      </w:r>
    </w:p>
    <w:p>
      <w:pPr>
        <w:pStyle w:val="PreformattedText"/>
        <w:bidi w:val="0"/>
        <w:spacing w:before="0" w:after="0"/>
        <w:jc w:val="left"/>
        <w:rPr/>
      </w:pPr>
      <w:r>
        <w:rPr/>
        <w:t>QqSKhvtIBeQXqr/8wkP3YyQwJ0pLCziGVatY6HyYCQSWqEyCnmzJjvqQPYE6lCSwuw0AEiAQM1nU</w:t>
      </w:r>
    </w:p>
    <w:p>
      <w:pPr>
        <w:pStyle w:val="PreformattedText"/>
        <w:bidi w:val="0"/>
        <w:spacing w:before="0" w:after="0"/>
        <w:jc w:val="left"/>
        <w:rPr/>
      </w:pPr>
      <w:r>
        <w:rPr/>
        <w:t>nTeRxjy9ZU5EylMiH1HnOqmmTncmp1xGFepFbsAjDCgNCS05Qj6BI4QJdMA9dBHoIxoBgFBQBQB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McuPMRAiQipUwZBcTWF9GR0vKoELkG/PCSOI56tGN0vUB06ipGbgQ2GrfoHzOPdRpE/+AAAATw</w:t>
      </w:r>
    </w:p>
    <w:p>
      <w:pPr>
        <w:pStyle w:val="PreformattedText"/>
        <w:bidi w:val="0"/>
        <w:spacing w:before="0" w:after="0"/>
        <w:jc w:val="left"/>
        <w:rPr/>
      </w:pPr>
      <w:r>
        <w:rPr/>
        <w:t>3IsiAYADPTasPhQMTsOpjZbYEwAGCMBPDxHVoxK1qExDajzV+c5GJvUjyuFS7t7ZQiO0BDpLA1cT</w:t>
      </w:r>
    </w:p>
    <w:p>
      <w:pPr>
        <w:pStyle w:val="PreformattedText"/>
        <w:bidi w:val="0"/>
        <w:spacing w:before="0" w:after="0"/>
        <w:jc w:val="left"/>
        <w:rPr/>
      </w:pPr>
      <w:r>
        <w:rPr/>
        <w:t>kmCAs0DEk3NxRVj78BQCiAEMP/1I+R74w0Y4YpsSitBRB2tXLzLnop4axjP6EgxgaPFUwRTsRC8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CwgQ2cGFksRpG6B2KzEX0QiAIYUjoAXFabdLmJRJjxEXcaALT85W0jAVAAXwoVAEowrSKPijsu</w:t>
      </w:r>
    </w:p>
    <w:p>
      <w:pPr>
        <w:pStyle w:val="PreformattedText"/>
        <w:bidi w:val="0"/>
        <w:spacing w:before="0" w:after="0"/>
        <w:jc w:val="left"/>
        <w:rPr/>
      </w:pPr>
      <w:r>
        <w:rPr/>
        <w:t>NRiq3mptg1/LSKXpTsGktUBry4W75VhYtwEWxiwgQZeAChQAP2hSbxIhStQ9wqZ0Odss4hCHMqj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GyHSlG0YAZMNi2GXGMXhZP17cT/+ikGQkAMDokTWY9w1OXoMbPDEyV2CTpjSVz10A8JuZX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7mImTzrX96C9r8RRmEAIjDJAzcBwQhGJHM4HM94znap6qwzhROpOzvfLqmrje23+ExUJVz1q3MJ</w:t>
      </w:r>
    </w:p>
    <w:p>
      <w:pPr>
        <w:pStyle w:val="PreformattedText"/>
        <w:bidi w:val="0"/>
        <w:spacing w:before="0" w:after="0"/>
        <w:jc w:val="left"/>
        <w:rPr/>
      </w:pPr>
      <w:r>
        <w:rPr/>
        <w:t>6w5UaV8fflkwsPCcF8jABTCgwdJqUEMZ3nDj8fI4v4wMJuFw+RHE7YWjpvpQLuqKTgC0YQ2vfvIc</w:t>
      </w:r>
    </w:p>
    <w:p>
      <w:pPr>
        <w:pStyle w:val="PreformattedText"/>
        <w:bidi w:val="0"/>
        <w:spacing w:before="0" w:after="0"/>
        <w:jc w:val="left"/>
        <w:rPr/>
      </w:pPr>
      <w:r>
        <w:rPr/>
        <w:t>zMuGOczBDG14AxxU0T9G+7AQ27GvYCBiDQADwAIGyLB/++vOBv+5nUEV3oHfbFqQzBlcURNha1Vb</w:t>
      </w:r>
    </w:p>
    <w:p>
      <w:pPr>
        <w:pStyle w:val="PreformattedText"/>
        <w:bidi w:val="0"/>
        <w:spacing w:before="0" w:after="0"/>
        <w:jc w:val="left"/>
        <w:rPr/>
      </w:pPr>
      <w:r>
        <w:rPr/>
        <w:t>7dzmzsN9bpqzXXvbDg/azW5WAirmQoqwEhCb9h3FcwfzCZJkgQpZyEIVyOCFL+wHDZj/3nQbaiz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xU1BgFgC6zWKoP6WKwUjtrHMww8TeYQda1nsMbXN2GOBQFACiIAx7SW2L79qEPl4XlUWrxUwsc</w:t>
      </w:r>
    </w:p>
    <w:p>
      <w:pPr>
        <w:pStyle w:val="PreformattedText"/>
        <w:bidi w:val="0"/>
        <w:spacing w:before="0" w:after="0"/>
        <w:jc w:val="left"/>
        <w:rPr/>
      </w:pPr>
      <w:r>
        <w:rPr/>
        <w:t>+9hl9u9neetgcacZ3BhRQs7PbU5uK+3aNz8hCq/dJUGX0MJKAHp1a+7sLeFOkTxXpBKkQOJe15RV</w:t>
      </w:r>
    </w:p>
    <w:p>
      <w:pPr>
        <w:pStyle w:val="PreformattedText"/>
        <w:bidi w:val="0"/>
        <w:spacing w:before="0" w:after="0"/>
        <w:jc w:val="left"/>
        <w:rPr/>
      </w:pPr>
      <w:r>
        <w:rPr/>
        <w:t>oigESa5ABa5fQQthQAEKxIBvL3gBDJpeg6XBUHYcY2Sk173JBJTBDGOceou6UPVIx/URMHBhxhJX</w:t>
      </w:r>
    </w:p>
    <w:p>
      <w:pPr>
        <w:pStyle w:val="PreformattedText"/>
        <w:bidi w:val="0"/>
        <w:spacing w:before="0" w:after="0"/>
        <w:jc w:val="left"/>
        <w:rPr/>
      </w:pPr>
      <w:r>
        <w:rPr/>
        <w:t>wxowvmk2vLoNRWmB38sQBy5wAQ1fmDKrXAGJqjeaLgpoObI/K/MAxxxqzV66UrWUczjvXMFO93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z50LKHewwgGOppDPwtHoh4AT0fw/yXg02tSyHUwr1gESVKAghQU3/jGJ75sOvAB2gnFAy1YAb6z</w:t>
      </w:r>
    </w:p>
    <w:p>
      <w:pPr>
        <w:pStyle w:val="PreformattedText"/>
        <w:bidi w:val="0"/>
        <w:spacing w:before="0" w:after="0"/>
        <w:jc w:val="left"/>
        <w:rPr/>
      </w:pPr>
      <w:r>
        <w:rPr/>
        <w:t>0BWPjDSvo064Xp7B0Q71YhcOP/IjOQmGvsfh7F7YghVakIIPIAAFczg8AKpgBhozHg1+30Lft7CF</w:t>
      </w:r>
    </w:p>
    <w:p>
      <w:pPr>
        <w:pStyle w:val="PreformattedText"/>
        <w:bidi w:val="0"/>
        <w:spacing w:before="0" w:after="0"/>
        <w:jc w:val="left"/>
        <w:rPr/>
      </w:pPr>
      <w:r>
        <w:rPr/>
        <w:t>MRiQVezuNd+bBUnIsMwrM857KtALPdFzKiVIAtLTuZ3LCNRTGtVbPQdrPaPztmkDN9kTt7lYrdt7</w:t>
      </w:r>
    </w:p>
    <w:p>
      <w:pPr>
        <w:pStyle w:val="PreformattedText"/>
        <w:bidi w:val="0"/>
        <w:spacing w:before="0" w:after="0"/>
        <w:jc w:val="left"/>
        <w:rPr/>
      </w:pPr>
      <w:r>
        <w:rPr/>
        <w:t>OjcDgGJyj7CKN0tRL0UgCQBIAQ5AgRa4ghXQAhYIu7CTgRhAgRdYgRqYAuT6oyAcsM5Ctpa7A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QwgI4CwKogAhYgAiQwimcwtAKAAw4wgwDgCO4ASEwEyEUQgOQooPQgjTwu74jvyz9q4Iqo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7Qy0IP00pOwcihYyDxjQ7YA+53P48MF7J0GdEAILL04E8ESqv/AqNrD2Ioa10MkOCO9PvNAFDoK</w:t>
      </w:r>
    </w:p>
    <w:p>
      <w:pPr>
        <w:pStyle w:val="PreformattedText"/>
        <w:bidi w:val="0"/>
        <w:spacing w:before="0" w:after="0"/>
        <w:jc w:val="left"/>
        <w:rPr/>
      </w:pPr>
      <w:r>
        <w:rPr/>
        <w:t>dZrE1eI5JWACuqC8F1u3IJmFo/I4ARiBFQg7HuynF+inFaABGpiCRiEABniA7ICAWaTF7CAAAuA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aHcABXswBHADGYBTGXuzFHeANXbwJXESTWISAWIzFW/wIMYwDNLiCOpkX8KgC2RAINCiDMri/</w:t>
      </w:r>
    </w:p>
    <w:p>
      <w:pPr>
        <w:pStyle w:val="PreformattedText"/>
        <w:bidi w:val="0"/>
        <w:spacing w:before="0" w:after="0"/>
        <w:jc w:val="left"/>
        <w:rPr/>
      </w:pPr>
      <w:r>
        <w:rPr/>
        <w:t>MkiDTRiZV6C8EZsLGkg2LWSwa6vEz1u62QKAB8w5eSQ9cxpEQ2QhRMTA2Oo203qzf7Qz2ZvEyYmC</w:t>
      </w:r>
    </w:p>
    <w:p>
      <w:pPr>
        <w:pStyle w:val="PreformattedText"/>
        <w:bidi w:val="0"/>
        <w:spacing w:before="0" w:after="0"/>
        <w:jc w:val="left"/>
        <w:rPr/>
      </w:pPr>
      <w:r>
        <w:rPr/>
        <w:t>SnStc7ODkUGK4FKdT0wJD4iBFZgWAUCAFYBIEfgAEVjFXWiUKHmsKKFFHhDJH/ABIDDJSAACO4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ZyESKgELXv/gMMwOZPbAUUjjR2YyT8QBMPIgccCgjpYyaCMhJI0SZIUSR6gxVvkHKWMRm5AA/Jb</w:t>
      </w:r>
    </w:p>
    <w:p>
      <w:pPr>
        <w:pStyle w:val="PreformattedText"/>
        <w:bidi w:val="0"/>
        <w:spacing w:before="0" w:after="0"/>
        <w:jc w:val="left"/>
        <w:rPr/>
      </w:pPr>
      <w:r>
        <w:rPr/>
        <w:t>QzXcvy3IxoT7CG68v/tzvC1oPAVQSAGshDv0OdX6PIOsOXh8QHmkR50bxKKysAdjM0X0ubckt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QISEokiaRCCr2kPQlTAoV0jIZkJC/ggv0jA65svI8gCoh8HR1aRRqYgFxoCQV4gPQArdBCRu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JEEghl4EkKgyZqsSaOYhR3IAdKcSULoSQgAApGcxc20wjPTjqakAqpcQypYwzXEkF6oAExSA79r</w:t>
      </w:r>
    </w:p>
    <w:p>
      <w:pPr>
        <w:pStyle w:val="PreformattedText"/>
        <w:bidi w:val="0"/>
        <w:spacing w:before="0" w:after="0"/>
        <w:jc w:val="left"/>
        <w:rPr/>
      </w:pPr>
      <w:r>
        <w:rPr/>
        <w:t>PDTkpC2IDmhQyKNImrGMp0mEGoOsRNZKgumcznmEQNMjqm6z/8CnobO5NDpHPLdAhMQP3Eu9LEj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4JUYUMiEckuKoAiCJGokr048oWoIL7A4ChCAoPaA3boMwn8cgAmC5hCrAHGE1edCzlxIFfVM0/</w:t>
      </w:r>
    </w:p>
    <w:p>
      <w:pPr>
        <w:pStyle w:val="PreformattedText"/>
        <w:bidi w:val="0"/>
        <w:spacing w:before="0" w:after="0"/>
        <w:jc w:val="left"/>
        <w:rPr/>
      </w:pPr>
      <w:r>
        <w:rPr/>
        <w:t>cCwBlSgsnKgCzUUxTAGuo4LiowIPAIEIYMKDQAPGYzwy+AKu3ILENM6LkAYeiQQSWU6fm4vn3Et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ppM7qtM7rTDAL285L6k4NtMcmIIl/FE/e8Uu+NEgnmAWyXA7TBILpbM8kuKqrAoAbOKoq8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qIIreJfE+wihoAnWeEwA4IWWYIDahNABnaUC7YPSbAkJuYkHVVNa4i0BeIDL/CxuCDs4uYkCcL+z</w:t>
      </w:r>
    </w:p>
    <w:p>
      <w:pPr>
        <w:pStyle w:val="PreformattedText"/>
        <w:bidi w:val="0"/>
        <w:spacing w:before="0" w:after="0"/>
        <w:jc w:val="left"/>
        <w:rPr/>
      </w:pPr>
      <w:r>
        <w:rPr/>
        <w:t>ojT9AwPdlP803IyOa+CRDAMjY0sF5Sw6GCUJpVnSBjPLgvxDb5HSGw3ETWXLHe1R25kzDwvSw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QHzAvPzAI6VUpKizj5hOJMDLKXXPj/CFoyKDNeQkw0SB20gBNQAPn9iJ12lFtuKyNJ1TMCpQ01RI</w:t>
      </w:r>
    </w:p>
    <w:p>
      <w:pPr>
        <w:pStyle w:val="PreformattedText"/>
        <w:bidi w:val="0"/>
        <w:spacing w:before="0" w:after="0"/>
        <w:jc w:val="left"/>
        <w:rPr/>
      </w:pPr>
      <w:r>
        <w:rPr/>
        <w:t>0ugDOT3WMCpQXMxT/WQNFPgINdgPLiCDLkhMLzglBNjN6NAGd8owCVUy8ipEQyQhJV1Sdq3ESm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L1RTeVU8CSqT422fvS2RixV60xLB4THP6tU2pNRGZ3U1ItHAHDPWUUCDOCRfPKisauCLOjWs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viIDoiDNqiW/8SOWOSRZ4XWJ2lTZXXRmmzWkBXZC+Aty/T/SDH0mpbQpLXzgiyQNCvIghQQCHDV</w:t>
      </w:r>
    </w:p>
    <w:p>
      <w:pPr>
        <w:pStyle w:val="PreformattedText"/>
        <w:bidi w:val="0"/>
        <w:spacing w:before="0" w:after="0"/>
        <w:jc w:val="left"/>
        <w:rPr/>
      </w:pPr>
      <w:r>
        <w:rPr/>
        <w:t>zTaUiP4CACx02EUVQXMCl6MYyxhFz7+81JRY2HmlTtJby2mDPdLyUVEVUpJAN3+dheqkTniMsL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4JFWn5cV4WVVbTNMCHQBkbKAiuY2C/A0qvYDzDQxip4A0zDhMpE05VlWZJFzQQdDAJSTWcV2QC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lhhVg3K4BgH6SwRXggARgCQGIgQvFXObor4bFwqAVwbZMJFZN2lXFs6b1iKeVV03F0ak9N3w1</w:t>
      </w:r>
    </w:p>
    <w:p>
      <w:pPr>
        <w:pStyle w:val="PreformattedText"/>
        <w:bidi w:val="0"/>
        <w:spacing w:before="0" w:after="0"/>
        <w:jc w:val="left"/>
        <w:rPr/>
      </w:pPr>
      <w:r>
        <w:rPr/>
        <w:t>sNxBivAkPcF4VSg1UkrUS3d1TnZV1xJqCfd0WAzgLSNYMK4TgyvANzEou0pjgysAABAAg0NoFNpQ</w:t>
      </w:r>
    </w:p>
    <w:p>
      <w:pPr>
        <w:pStyle w:val="PreformattedText"/>
        <w:bidi w:val="0"/>
        <w:spacing w:before="0" w:after="0"/>
        <w:jc w:val="left"/>
        <w:rPr/>
      </w:pPr>
      <w:r>
        <w:rPr/>
        <w:t>WTVtuZb7/ykDbVNFg1PVTFlju94IJVCgUVwREAEQcIAHMIAGyMXweIEUEIMWEIPiw7HNxYDgbb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4u3jFR3PVoQlDCnWtgBrt3UXV1BvDCrjTZRJdK5cMAkOArqhNWrcg40Q08mPc9uOwoPa1LgDV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MuIIrkMEWWL8W8ICeLQqP3Y1cBEIhJIBZ9MxIsAOY7ANA6AOT/YieVM7VdCwImAQgiATYBFnZ</w:t>
      </w:r>
    </w:p>
    <w:p>
      <w:pPr>
        <w:pStyle w:val="PreformattedText"/>
        <w:bidi w:val="0"/>
        <w:spacing w:before="0" w:after="0"/>
        <w:jc w:val="left"/>
        <w:rPr/>
      </w:pPr>
      <w:r>
        <w:rPr/>
        <w:t>rJoHYAkx/AAQmAAPLYAI6AAQWIEZWIEQiEgVkBeJmKp7wgAq7dSsnQWiilQLY9WyHTroWKSPaNgB</w:t>
      </w:r>
    </w:p>
    <w:p>
      <w:pPr>
        <w:pStyle w:val="PreformattedText"/>
        <w:bidi w:val="0"/>
        <w:spacing w:before="0" w:after="0"/>
        <w:jc w:val="left"/>
        <w:rPr/>
      </w:pPr>
      <w:r>
        <w:rPr/>
        <w:t>nuBMhdp6zTnXVWAvqsshnUeS8NpMbeNZZS1nw+D/rbANZv9Ve/yI4HUnaGOkxl0BEACB4EgAEbD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hIXIxhCJiBHDhKHnhNk9xk2OQyuyGEP8jh5CJN0mwJ0XQLm2yJZuSBGSBJTtbkTL7kWYySKNk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BBFiAKNQpCkgAEKCBjMxiiRiCzbsqQdxgN0vmQeZdGD1jVgPeNSZg95TgeeVUOZ7j0lJmrQ3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7gamZjCnaqCCPLDIZU2NXaZKZaWfoIRE4yJl6AAkgAGgABHfDYWqZk7NjMP2KJ3bjTfwbogBbo</w:t>
      </w:r>
    </w:p>
    <w:p>
      <w:pPr>
        <w:pStyle w:val="PreformattedText"/>
        <w:bidi w:val="0"/>
        <w:spacing w:before="0" w:after="0"/>
        <w:jc w:val="left"/>
        <w:rPr/>
      </w:pPr>
      <w:r>
        <w:rPr/>
        <w:t>fQ5CAliJWm4JMbSWXXaJgkCyiCjmAFvLwdhmwSih/kVYp+riLkaCuaDmp4Var0W6bFbgj8g5wfjm</w:t>
      </w:r>
    </w:p>
    <w:p>
      <w:pPr>
        <w:pStyle w:val="PreformattedText"/>
        <w:bidi w:val="0"/>
        <w:spacing w:before="0" w:after="0"/>
        <w:jc w:val="left"/>
        <w:rPr/>
      </w:pPr>
      <w:r>
        <w:rPr/>
        <w:t>G53gcKb/UnIROjoz5//VndgF420OTxLkkbZNiY+Y5w4Y1s08CJ2gicm1NDIgPzDgANkh6Gqpgq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xuogDElaDFMkofWiGKOR6nl1CFFJG7u6jAuKqQdy7bb6Y3u6MH4aANWXWwmaaRBMDtOy2qOYJb2</w:t>
      </w:r>
    </w:p>
    <w:p>
      <w:pPr>
        <w:pStyle w:val="PreformattedText"/>
        <w:bidi w:val="0"/>
        <w:spacing w:before="0" w:after="0"/>
        <w:jc w:val="left"/>
        <w:rPr/>
      </w:pPr>
      <w:r>
        <w:rPr/>
        <w:t>4AqmOd1d0pkWDHPi6nrc2jgm64vYr5tAAQ8o7HuJqT/aCf3oArMTgyr4CB+zEGmgbGlghssWMl7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7gijDQzenDtysICj4Nwt8MwgIb53ikzqOAY1Ld66wtKg1sUnK539pu2KOIZqSQUrX+2rb2bS/a</w:t>
      </w:r>
    </w:p>
    <w:p>
      <w:pPr>
        <w:pStyle w:val="PreformattedText"/>
        <w:bidi w:val="0"/>
        <w:spacing w:before="0" w:after="0"/>
        <w:jc w:val="left"/>
        <w:rPr/>
      </w:pPr>
      <w:r>
        <w:rPr/>
        <w:t>1H+dTrQmiWje6IDsTn50VzIGa9im2m3m1LgO7JQ4XjEI/4MSJuHh082JRV58w7Hrs5BmcAZp0JjE</w:t>
      </w:r>
    </w:p>
    <w:p>
      <w:pPr>
        <w:pStyle w:val="PreformattedText"/>
        <w:bidi w:val="0"/>
        <w:spacing w:before="0" w:after="0"/>
        <w:jc w:val="left"/>
        <w:rPr/>
      </w:pPr>
      <w:r>
        <w:rPr/>
        <w:t>KYa+8K5Tqa4RlsHiS+E1lD7ps0BXhVqUFkRStUut7Wq3lC3WEtravt/bxu2zRgpqnle2/m1x8dfh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Y9eiFNevjFhfWw2uaTuabhmvdNtUHtmqMaIkV0MhGDieKsRBrmAZrEG9peIZj2BheGpXG8YiW</w:t>
      </w:r>
    </w:p>
    <w:p>
      <w:pPr>
        <w:pStyle w:val="PreformattedText"/>
        <w:bidi w:val="0"/>
        <w:spacing w:before="0" w:after="0"/>
        <w:jc w:val="left"/>
        <w:rPr/>
      </w:pPr>
      <w:r>
        <w:rPr/>
        <w:t>cGRI7vAKVlg3rm88nl07Zst0vnCjTWAI+28Aj3DBcM+57u0EV3JGemDXluABL/AI32iHnfAKu+gw</w:t>
      </w:r>
    </w:p>
    <w:p>
      <w:pPr>
        <w:pStyle w:val="PreformattedText"/>
        <w:bidi w:val="0"/>
        <w:spacing w:before="0" w:after="0"/>
        <w:jc w:val="left"/>
        <w:rPr/>
      </w:pPr>
      <w:r>
        <w:rPr/>
        <w:t>RucwBk9SPekhLdU8nlcqdV1Rs5DxJm9p2Ith8AtU8xhE/N3ddnC6WO2ulVrWvs4NBl14vAChvQDB</w:t>
      </w:r>
    </w:p>
    <w:p>
      <w:pPr>
        <w:pStyle w:val="PreformattedText"/>
        <w:bidi w:val="0"/>
        <w:spacing w:before="0" w:after="0"/>
        <w:jc w:val="left"/>
        <w:rPr/>
      </w:pPr>
      <w:r>
        <w:rPr/>
        <w:t>iHBpHv/g4pZXBF/ybslqCKaLI0/0KedcAEduIM1yLc9vLWfttBxSS8fj2nXjhe2tLLkla6gGazjz</w:t>
      </w:r>
    </w:p>
    <w:p>
      <w:pPr>
        <w:pStyle w:val="PreformattedText"/>
        <w:bidi w:val="0"/>
        <w:spacing w:before="0" w:after="0"/>
        <w:jc w:val="left"/>
        <w:rPr/>
      </w:pPr>
      <w:r>
        <w:rPr/>
        <w:t>yx4GZ/ALvzoV1Db03wV0NoZzJEd0Bp+FOufxCLxpRQKALvIWMZLQo6ht3DZrRS/wli70YseI2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YQf2KQfwPQ8sG4f0r+ZmrrZztWxy3QZnRBd0lu7iP5KIKipzaWiGZ2AGckeGU/MuXV8wJVnjY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jj5rV4/zrp1zWacLBH6zaAQAIUCaoKWlXieJ+zVyCGdjQjf2bCvgZF92ZkcKZyfa5ggwt7TLr34z</w:t>
      </w:r>
    </w:p>
    <w:p>
      <w:pPr>
        <w:pStyle w:val="PreformattedText"/>
        <w:bidi w:val="0"/>
        <w:spacing w:before="0" w:after="0"/>
        <w:jc w:val="left"/>
        <w:rPr/>
      </w:pPr>
      <w:r>
        <w:rPr/>
        <w:t>HQ/uB56LbNf2Ah/2dm/3AN/oPa9tMBSm+xV5Igd5aYb/920n8D1+1UyXdRx17ftGOn/nLX6nmqDl</w:t>
      </w:r>
    </w:p>
    <w:p>
      <w:pPr>
        <w:pStyle w:val="PreformattedText"/>
        <w:bidi w:val="0"/>
        <w:spacing w:before="0" w:after="0"/>
        <w:jc w:val="left"/>
        <w:rPr/>
      </w:pPr>
      <w:r>
        <w:rPr/>
        <w:t>81nic7oQeEEPdoM/eDbT40SfhY/f6LmQUF6f7oi4Biak0on/x4p27Vm3d5iX13gPZ0EH9kVvdCJ3</w:t>
      </w:r>
    </w:p>
    <w:p>
      <w:pPr>
        <w:pStyle w:val="PreformattedText"/>
        <w:bidi w:val="0"/>
        <w:spacing w:before="0" w:after="0"/>
        <w:jc w:val="left"/>
        <w:rPr/>
      </w:pPr>
      <w:r>
        <w:rPr/>
        <w:t>9qWfKKEdDAwobrMHepbXbZeP9Zj/1w2PY5MXXgAogpwncroAIz7/+VkAeWCf1aEHfBsPdKD/eAL3</w:t>
      </w:r>
    </w:p>
    <w:p>
      <w:pPr>
        <w:pStyle w:val="PreformattedText"/>
        <w:bidi w:val="0"/>
        <w:spacing w:before="0" w:after="0"/>
        <w:jc w:val="left"/>
        <w:rPr/>
      </w:pPr>
      <w:r>
        <w:rPr/>
        <w:t>9T1HCj5vem4QBqpq2I+Q3R7ncW13QFjP1ERv+QHuYtz2+8Ho87kII4DPe7Qn/aQ/+s3n+qNfWMzf</w:t>
      </w:r>
    </w:p>
    <w:p>
      <w:pPr>
        <w:pStyle w:val="PreformattedText"/>
        <w:bidi w:val="0"/>
        <w:spacing w:before="0" w:after="0"/>
        <w:jc w:val="left"/>
        <w:rPr/>
      </w:pPr>
      <w:r>
        <w:rPr/>
        <w:t>9IynV/FU2Nq+AHfCnwVj9l+fBWdP/LBHe18vcKEPfKtVYzZm9MQ//IbX+5GXGm3AEAtodJOW3b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X/2lt33qvP/veF/D/1n2SACPv737vv3u+t+2zj3eWz3xB13R6t+ZTjf01zrACgNjq8niwP/zP</w:t>
      </w:r>
    </w:p>
    <w:p>
      <w:pPr>
        <w:pStyle w:val="PreformattedText"/>
        <w:bidi w:val="0"/>
        <w:spacing w:before="0" w:after="0"/>
        <w:jc w:val="left"/>
        <w:rPr/>
      </w:pPr>
      <w:r>
        <w:rPr/>
        <w:t>Pwre733cXvzgBwhuAgcSLGjwIMKECg0CQOIQAxKIGGZRxGCR4qwLGC9wxHDBo8WQFpEAAGBQWo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N+vFBSiZIkMGPSTGKTos2cSHA67Llzls+VGCNOpBgRI1KPGze2nFXUqciKUZ0KHerTaE+jNpHk</w:t>
      </w:r>
    </w:p>
    <w:p>
      <w:pPr>
        <w:pStyle w:val="PreformattedText"/>
        <w:bidi w:val="0"/>
        <w:spacing w:before="0" w:after="0"/>
        <w:jc w:val="left"/>
        <w:rPr/>
      </w:pPr>
      <w:r>
        <w:rPr/>
        <w:t>7GqzZNCIBgAIEQj2IVqJIz8+RepWJFyTC+fSrWv3Lt68ChtKPDoVKUe3LeH2xVCyYDAAFkK25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yZNmN65To0yVWkPouu5Pz0YsWPbjMGHg1XKujOP/+BZubqELNrryUDADAQFMPYCCUBwA57FChh</w:t>
      </w:r>
    </w:p>
    <w:p>
      <w:pPr>
        <w:pStyle w:val="PreformattedText"/>
        <w:bidi w:val="0"/>
        <w:spacing w:before="0" w:after="0"/>
        <w:jc w:val="left"/>
        <w:rPr/>
      </w:pPr>
      <w:r>
        <w:rPr/>
        <w:t>ixopOh4OVaRcvcqXM2/u3KxqkIIBJyUc3eHugbQNgLww1oCFC+F38668davv1cBHGy1KuClp4qXh</w:t>
      </w:r>
    </w:p>
    <w:p>
      <w:pPr>
        <w:pStyle w:val="PreformattedText"/>
        <w:bidi w:val="0"/>
        <w:spacing w:before="0" w:after="0"/>
        <w:jc w:val="left"/>
        <w:rPr/>
      </w:pPr>
      <w:r>
        <w:rPr/>
        <w:t>nz4Osf3K/Okxw95t/jtu/p3nmm/VMSYcYKUdl9xzDTr4IITc8BUSdfIpCFpI1/m2G23bFReeBWMF</w:t>
      </w:r>
    </w:p>
    <w:p>
      <w:pPr>
        <w:pStyle w:val="PreformattedText"/>
        <w:bidi w:val="0"/>
        <w:spacing w:before="0" w:after="0"/>
        <w:jc w:val="left"/>
        <w:rPr/>
      </w:pPr>
      <w:r>
        <w:rPr/>
        <w:t>YAGJFuwWG4G+QURUZ4W1BZhS8cnYnXvS2aehfhu+FJlhKqFXkmSU8YdiUOzBNZhxTB0WIZNNOnl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KZqFxn43U135c8bebAY6FWFuJYRrQYQBjnZgei4W1KJxISBbXEZI0wkXUlTmSV1ITTfQ4U01J</w:t>
      </w:r>
    </w:p>
    <w:p>
      <w:pPr>
        <w:pStyle w:val="PreformattedText"/>
        <w:bidi w:val="0"/>
        <w:spacing w:before="0" w:after="0"/>
        <w:jc w:val="left"/>
        <w:rPr/>
      </w:pPr>
      <w:r>
        <w:rPr/>
        <w:t>7Db/k2SBDoieir8dF+ebSz65KKONFhTlYOyxhdFIVmV5Xlcx7RZmmB0a8GmIn5b0aQCl0nYnX2lK</w:t>
      </w:r>
    </w:p>
    <w:p>
      <w:pPr>
        <w:pStyle w:val="PreformattedText"/>
        <w:bidi w:val="0"/>
        <w:spacing w:before="0" w:after="0"/>
        <w:jc w:val="left"/>
        <w:rPr/>
      </w:pPr>
      <w:r>
        <w:rPr/>
        <w:t>xBar3b2JKEjBWYRqFE44UWsTAFzQhBN5NqGEnuT9OiyfNfUZ25CbpbXagY0p6ii00TZa0quxupeU</w:t>
      </w:r>
    </w:p>
    <w:p>
      <w:pPr>
        <w:pStyle w:val="PreformattedText"/>
        <w:bidi w:val="0"/>
        <w:spacing w:before="0" w:after="0"/>
        <w:jc w:val="left"/>
        <w:rPr/>
      </w:pPr>
      <w:r>
        <w:rPr/>
        <w:t>elj5xB+3k8nEJ4cAjAjqp2OKO+aYp54KwBEMoYqqm4+9e2dBR4h7axRRmGhBrbY6QZJhu/XKq6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sznt4JqSWRYakrV0rPSSjyxk9TCOSWl91llKVCYekVTscPmyqWIpJpbm6nillQBQtlY8zI10jjT</w:t>
      </w:r>
    </w:p>
    <w:p>
      <w:pPr>
        <w:pStyle w:val="PreformattedText"/>
        <w:bidi w:val="0"/>
        <w:spacing w:before="0" w:after="0"/>
        <w:jc w:val="left"/>
        <w:rPr/>
      </w:pPr>
      <w:r>
        <w:rPr/>
        <w:t>jDTM2MyMMMMI80svPfeSy0JD6Jov0fk6YabA/tpK+zDTeRr8K6DGYsrwbS3+FDHFWWvNpMUIiv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qyx55VkGM0ksq8E23pnmaaWqnJJEWxTkDXYXGONM9Y044w0zyjDjDHFCCNMML70wsvPCElzw9BR</w:t>
      </w:r>
    </w:p>
    <w:p>
      <w:pPr>
        <w:pStyle w:val="PreformattedText"/>
        <w:bidi w:val="0"/>
        <w:spacing w:before="0" w:after="0"/>
        <w:jc w:val="left"/>
        <w:rPr/>
      </w:pPr>
      <w:r>
        <w:rPr/>
        <w:t>rFtS0bX2K/nSAztBUcEHI0WZkIOmd2XAW4s++qJRzrkx6q6NHZPZMDmdNq+9Km2r5Kg+DsAUA1lz</w:t>
      </w:r>
    </w:p>
    <w:p>
      <w:pPr>
        <w:pStyle w:val="PreformattedText"/>
        <w:bidi w:val="0"/>
        <w:spacing w:before="0" w:after="0"/>
        <w:jc w:val="left"/>
        <w:rPr/>
      </w:pPr>
      <w:r>
        <w:rPr/>
        <w:t>tzXS9L53M8wMc8zgwhjuM9AHARA580Xf+jz0sud5OeYHK7G6eb01jDXp3Xv/YJSduZWVVkngdBNF</w:t>
      </w:r>
    </w:p>
    <w:p>
      <w:pPr>
        <w:pStyle w:val="PreformattedText"/>
        <w:bidi w:val="0"/>
        <w:spacing w:before="0" w:after="0"/>
        <w:jc w:val="left"/>
        <w:rPr/>
      </w:pPr>
      <w:r>
        <w:rPr/>
        <w:t>14/2etqyz0655M1HwSDv1lSj98zOCI/z4L4E04suEqc8+TUvev1aGnuABbX0mQ8pOnlgULLz/70J</w:t>
      </w:r>
    </w:p>
    <w:p>
      <w:pPr>
        <w:pStyle w:val="PreformattedText"/>
        <w:bidi w:val="0"/>
        <w:spacing w:before="0" w:after="0"/>
        <w:jc w:val="left"/>
        <w:rPr/>
      </w:pPr>
      <w:r>
        <w:rPr/>
        <w:t>UrBJZ1qRQ6zSwK4wsHUY8ZVbYqe0yT2veQzixjXqxzdpSKMZwxBe8YThM17oAiHLIyDzoHdA6s2i</w:t>
      </w:r>
    </w:p>
    <w:p>
      <w:pPr>
        <w:pStyle w:val="PreformattedText"/>
        <w:bidi w:val="0"/>
        <w:spacing w:before="0" w:after="0"/>
        <w:jc w:val="left"/>
        <w:rPr/>
      </w:pPr>
      <w:r>
        <w:rPr/>
        <w:t>V0iBWhM2JxMGdsU1EqwgEpNowYZsK4Oz4Nb5WgeTD36QYKMpYfyYd8L6tZBvzXiG8JwhDHv1oG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94AcUi0Es6OhyBMHxDNJsSvcE+Jdryjg86ErA2ibxYzMVsQZ+Er6ikNI/AzYUHs9rJm4K1vL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AuzMm5IZqhF8bqxhIOPIJIzI5Ih5DKcqKlccr7KmeJjFSSIrgC19aJIg2AFABXvgub3y72TC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Ne3ECSFAgAAaSRxktGb3abXB+4QDnKZf8yk5RAikzIAtk+VSKFjfJjUAUqcLdcSDICFJBANh8Q</w:t>
      </w:r>
    </w:p>
    <w:p>
      <w:pPr>
        <w:pStyle w:val="PreformattedText"/>
        <w:bidi w:val="0"/>
        <w:spacing w:before="0" w:after="0"/>
        <w:jc w:val="left"/>
        <w:rPr/>
      </w:pPr>
      <w:r>
        <w:rPr/>
        <w:t>gXHqBgAREAI6JWkNhlxyjST0F9Po1cx50lNrd0Lb9I7ZQyy6MnLJuQYAXibQ3klDGEbQTQQGZwwZ</w:t>
      </w:r>
    </w:p>
    <w:p>
      <w:pPr>
        <w:pStyle w:val="PreformattedText"/>
        <w:bidi w:val="0"/>
        <w:spacing w:before="0" w:after="0"/>
        <w:jc w:val="left"/>
        <w:rPr/>
      </w:pPr>
      <w:r>
        <w:rPr/>
        <w:t>9iwXvMgF1ixJzFrJs54WvWgF79TGQyJSIL1g10Bl1jdnCCEC/CPc8XTBiz2UxAiPumZFMSrTmYq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RMjjYWEEz7dVEaiTEp8RiKvJLo4FE0PSpSk2oXYQhBknE7Qi4qwC4jVMCp5BECGpWq1a1y1SC6</w:t>
      </w:r>
    </w:p>
    <w:p>
      <w:pPr>
        <w:pStyle w:val="PreformattedText"/>
        <w:bidi w:val="0"/>
        <w:spacing w:before="0" w:after="0"/>
        <w:jc w:val="left"/>
        <w:rPr/>
      </w:pPr>
      <w:r>
        <w:rPr/>
        <w:t>MCdUj2CEAGRTCFPIxhHK0tW1srWrUwDADRQS1bbSta40/SjLEMIMsti1r36dp70i4IuCMIMVcXH9</w:t>
      </w:r>
    </w:p>
    <w:p>
      <w:pPr>
        <w:pStyle w:val="PreformattedText"/>
        <w:bidi w:val="0"/>
        <w:spacing w:before="0" w:after="0"/>
        <w:jc w:val="left"/>
        <w:rPr/>
      </w:pPr>
      <w:r>
        <w:rPr/>
        <w:t>K2ITe8fCQmBlKxNCLxSL1IAAAD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00_0000_01CA48CC.56A0136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